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рамма педагогического эксперимен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b/>
          <w:bCs/>
          <w:sz w:val="48"/>
          <w:szCs w:val="48"/>
        </w:rPr>
        <w:t xml:space="preserve">Формирование навыков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амостоятельной деятельности   учащихся    на уроках литературы посредством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внедрения проектной </w:t>
      </w:r>
      <w:r>
        <w:rPr>
          <w:b/>
          <w:bCs/>
          <w:spacing w:val="-2"/>
          <w:sz w:val="48"/>
          <w:szCs w:val="48"/>
        </w:rPr>
        <w:t>технологии</w:t>
      </w:r>
      <w:r>
        <w:rPr>
          <w:b/>
          <w:sz w:val="48"/>
          <w:szCs w:val="4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рьянова Ж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>Тема эксперимента: «</w:t>
      </w:r>
      <w:r>
        <w:rPr>
          <w:b/>
          <w:bCs/>
          <w:sz w:val="28"/>
          <w:szCs w:val="28"/>
        </w:rPr>
        <w:t xml:space="preserve">Формирование навыков самостоятельной деятельности   учащихся    на уроках литературы посредством внедрения проектной </w:t>
      </w:r>
      <w:r>
        <w:rPr>
          <w:b/>
          <w:bCs/>
          <w:spacing w:val="-2"/>
          <w:sz w:val="28"/>
          <w:szCs w:val="28"/>
        </w:rPr>
        <w:t>технологии</w:t>
      </w:r>
      <w:r>
        <w:rPr>
          <w:b/>
          <w:sz w:val="28"/>
        </w:rPr>
        <w:t>»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основание акт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цепция модернизации российского образования нацеливает образовательные учреждения страны на подготовку разносторонне развитой личности, ориентированной в традициях отечественной и мировой культуры, способной к активной социальной адаптаци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сходящие в современности изменения в общественной жизни требуют развития новых способов образования, педагогических технологий, имеющих дело с индивидуальным развитием личности, творческой инициативы, навыка самостоятельного движения в информационных полях, формирования у обучающегося универсального умения ставить и решать задачи  для разрешения возникающих в жизни проблем - профессиональной деятельности, самоопределения,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цент переносится на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етко планировать действия, эффективно сотрудничать в разнообразных по составу или профилю группах, быть открытыми для новых контактов и культурных связей. Это требует широкого внедрения в образовательный процесс альтернативных форм и способов ведения образо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им обусловлено введение в образовательный контекст МОУ «Луховский лицей» технологий на основе проектной  деятельности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Цель экспери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е исследовательского потенциала учащихся при выполнении проектной деятельности в системе обучения  литерату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Зада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Изучить дидактическую сущность метода проек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</w:rPr>
        <w:t>Ознакомиться с литературой по проектно-исследовательской технолог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азвить интерес у учащихся к проектирован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</w:rPr>
        <w:t>Приобрести навыки для участия в проектно-исследовательских конференциях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</w:rPr>
        <w:t>Научить учащихся творчески применять знания, умения из различных областей нау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bCs/>
          <w:sz w:val="28"/>
        </w:rPr>
        <w:t>Ознакомиться с разнообразными формами ведения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Объект исследования. </w:t>
      </w:r>
      <w:r>
        <w:rPr>
          <w:sz w:val="28"/>
        </w:rPr>
        <w:t>Учебно-воспитательный процесс учащихся Луховского лицея.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едмет исследования. </w:t>
      </w:r>
      <w:r>
        <w:rPr>
          <w:sz w:val="28"/>
        </w:rPr>
        <w:t>Технология проект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ипотез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ование проектного метода в учебно-воспитательном процессе являются эффективной, есл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учащиеся не столько обладают суммой тех или иных знаний, сколько умеют добывать эти знания самостоятельно и пользоваться приобретенными знаниями для решения познавательных и практических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обучающиеся умеют работать в больших и малых группах, максимально использующих свои творческие задатки и способности, и могут действовать творчески при получении и анализе результатов наблюдений, опис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ологическая осн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ые положения о развитии личности, концепция профильного обучения на старшей ступени общего образования, национальная доктрина Российского образования, положения о профильном обучении на старшей ступени общ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ы исслед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Теоретический анализ психолого-педагогической, социальной литератур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Изучение передового педагогического опы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 xml:space="preserve">Изучение педагогической документации.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Этапы экспериментальной работ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555"/>
        <w:gridCol w:w="4973"/>
        <w:gridCol w:w="4822"/>
      </w:tblGrid>
      <w:tr>
        <w:trPr>
          <w:tblHeader w:val="true"/>
          <w:trHeight w:val="54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ый го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учно-методическая работа</w:t>
            </w:r>
          </w:p>
        </w:tc>
      </w:tr>
      <w:tr>
        <w:trPr>
          <w:trHeight w:val="1971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6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Модель внедрения в учебно-воспитательный  процесс проектного метод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- разработка тем проек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апробация в педагогической практике различных видов проектов по русскому языку и литератур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систематизация форм проектно – исследовательской деятельности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зработка модели внедрения в учебно-воспитательный процесс проектного метода.</w:t>
            </w:r>
          </w:p>
        </w:tc>
      </w:tr>
      <w:tr>
        <w:trPr>
          <w:trHeight w:val="1259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-2008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рганизация творческой исследовательской деятельности учащихся по русскому языку и литературе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 разработка научно-методического обеспечения исследовательской работы учащихся.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Теоретическое исследование и практическое выстраивание новой педагогической позиции. </w:t>
            </w:r>
          </w:p>
        </w:tc>
      </w:tr>
      <w:tr>
        <w:trPr>
          <w:trHeight w:val="2031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-2009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Внедрение проектного метода в процесс обучения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34" w:hanging="0"/>
              <w:rPr/>
            </w:pPr>
            <w:r>
              <w:rPr/>
              <w:t>- создание каталога по тематике проектов в школьном курсе русского языка и литературы;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- разработка структуры проектов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здание полноценной образовательной среды лицея.</w:t>
            </w:r>
          </w:p>
        </w:tc>
      </w:tr>
      <w:tr>
        <w:trPr>
          <w:trHeight w:val="1396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2. Разработки программы мониторинга по результатам первого года применения проектного метода.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 разработка мониторинга.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Анкеты, таблицы. </w:t>
            </w:r>
          </w:p>
        </w:tc>
      </w:tr>
      <w:tr>
        <w:trPr>
          <w:trHeight w:val="183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-20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1.Контрольно-оценочная деятельность учебно-воспитательного процесса. 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зработка методических рекомендаций по проведению итоговой аттестации, позволяющих дифференцировать достижения учащихся в овладении содержанием образования, включая опыт творческой деятельности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Опытная проверка различных вариантов системы оценочной деятельности.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ожидаемых результат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Выявление учебных достижений школьников по  литератур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развития компетенции обучающихс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мение применять полученные навыки на практик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Востребованность знаний по литературы  при поступлении в ВУЗ.</w:t>
      </w:r>
    </w:p>
    <w:p>
      <w:pPr>
        <w:pStyle w:val="Normal"/>
        <w:spacing w:lineRule="auto" w:line="360"/>
        <w:ind w:left="19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особы диагностики результат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мпьютерная технолог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диагностические таблицы, графики.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гноз.</w:t>
      </w:r>
    </w:p>
    <w:p>
      <w:pPr>
        <w:pStyle w:val="Heading1"/>
        <w:spacing w:lineRule="auto" w:line="360"/>
        <w:ind w:firstLine="709"/>
        <w:rPr/>
      </w:pPr>
      <w:r>
        <w:rPr/>
        <w:t>Плюсы проектной деятельности: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Развивать в человеке чувство ответственности, обязательности, серьезное отношение к учебе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 xml:space="preserve"> </w:t>
      </w:r>
      <w:r>
        <w:rPr/>
        <w:t>Для ученика проектной деятельности результат и знания становятся важнее отметки в журнале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 xml:space="preserve"> </w:t>
      </w:r>
      <w:r>
        <w:rPr/>
        <w:t>Ученик получает знания самостоятельно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Есть возможность углубиться в изучение понравившейся темы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 xml:space="preserve"> </w:t>
      </w:r>
      <w:r>
        <w:rPr/>
        <w:t>Субъект проектной деятельности учится самоконтролю, самооценке и самоанализу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Проектная деятельность создает условия для успешного личностного общения, основанного на внутренней мотивации возраста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/>
      </w:pPr>
      <w:r>
        <w:rPr/>
        <w:t>Отношения «учитель - ученик» в проектной деятельности строятся на принципиально разных ценностях и позициях, нежели в условиях традиционного обучения.</w:t>
      </w:r>
    </w:p>
    <w:p>
      <w:pPr>
        <w:pStyle w:val="TextBody"/>
        <w:spacing w:lineRule="auto" w:line="360"/>
        <w:ind w:firstLine="709"/>
        <w:rPr/>
      </w:pPr>
      <w:r>
        <w:rPr/>
        <w:t>Минусы проектной деятельности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/>
        <w:t>непонимание смысла проектной деятельности и ее сущности (на начальном этапе обучения.)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Многие дети (и их родители) при переходе с традиционного обучения  на проектное не понимают, что от них требуется и ожидается и что значит   сама проектная деятельность. Из этого непонимания вытекает отставание от своих одноклассников, боязнь действовать дальше, сделать неверный шаг.</w:t>
      </w:r>
    </w:p>
    <w:p>
      <w:pPr>
        <w:pStyle w:val="TextBody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 xml:space="preserve">Форма представления результатов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ступления на конференциях различного уровня, публикации в периодической печа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Нормативно-правовое обеспеч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hanging="11"/>
        <w:jc w:val="both"/>
        <w:rPr>
          <w:iCs/>
        </w:rPr>
      </w:pPr>
      <w:r>
        <w:rPr>
          <w:iCs/>
        </w:rPr>
        <w:t>Индивидуальная карта защитного проек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hanging="11"/>
        <w:jc w:val="both"/>
        <w:rPr>
          <w:iCs/>
        </w:rPr>
      </w:pPr>
      <w:r>
        <w:rPr>
          <w:iCs/>
        </w:rPr>
        <w:t>Положение о проектных работах учащихся.</w:t>
      </w:r>
    </w:p>
    <w:p>
      <w:pPr>
        <w:pStyle w:val="TextBody"/>
        <w:spacing w:lineRule="auto" w:line="360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Учебно-методическое обеспеч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</w:rPr>
        <w:t>Алексеев Н.Г. , Леонтович А.В., Обухов А.В. , Фомина Л.Ф. Концепция развития исследовательской деятельности учащихся / Исследовательская работа школьников. 2001г. №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</w:rPr>
        <w:t>Гузеев В.В. Образовательная технология: от приема до философии – М., 199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Cs/>
        </w:rPr>
      </w:pPr>
      <w:r>
        <w:rPr>
          <w:iCs/>
        </w:rPr>
        <w:t xml:space="preserve">Краевский В.В. Методология педагогического исследования. – Самара, 1994г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</w:rPr>
        <w:t>Соловьев Н.Н. Основы подготовки к научной деятельности и оформление ее результатов. – М., 2000г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i/>
          <w:i/>
        </w:rPr>
      </w:pPr>
      <w:r>
        <w:rPr>
          <w:iCs/>
        </w:rPr>
        <w:t xml:space="preserve">5) Цветкова М.С. « Столетие проектного обучения» // Приложение к газете «Первое сентября» Информатика, №20 – 2002г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Cs/>
        </w:rPr>
        <w:t xml:space="preserve">Чечель И.Д. Метод проектов или попытка избавить учителя от обязанностей </w:t>
      </w:r>
      <w:r>
        <w:rPr/>
        <w:t xml:space="preserve">всезнающего оракула.// Директор школы, 1998г., №3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/>
        <w:t xml:space="preserve">Школьные проблемы. Научные подходы к обновлению общего среднего образования. Сборник научных трудов / Под ред. Ю.И. Дика, А.В. Хуторского. – М.: ИОСО РАО, 2001г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37:00Z</dcterms:created>
  <dc:creator>Megafon GSM</dc:creator>
  <dc:description/>
  <cp:keywords/>
  <dc:language>en-US</dc:language>
  <cp:lastModifiedBy>Луховский лицей</cp:lastModifiedBy>
  <cp:lastPrinted>2008-10-20T09:13:00Z</cp:lastPrinted>
  <dcterms:modified xsi:type="dcterms:W3CDTF">2008-10-20T05:16:00Z</dcterms:modified>
  <cp:revision>24</cp:revision>
  <dc:subject/>
  <dc:title/>
</cp:coreProperties>
</file>