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зеркального письма у учащихся 1-х классов</w:t>
      </w:r>
    </w:p>
    <w:p>
      <w:pPr>
        <w:pStyle w:val="Heading1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Научить детей читать и писать – задача не из лёгких. И не всем детям легко и просто даются эти, по мнению взрослых, элементарные вещи. Ребёнок может быть во многом умнее и талантливее сверстников – и делать самые невероятные, с точки зрения родителей или учителя, ошибки при чтении и письме. </w:t>
      </w:r>
    </w:p>
    <w:p>
      <w:pPr>
        <w:pStyle w:val="Heading1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исьмо – это сложная форма речевой деятельности, многоуровневый процесс. В нём принимают участие речеслуховой, речедвигательный, зрительный, общедвигательный анализаторы. Между ними в процессе письма устанавливается тесная связь. Если у ребёнка имеются хотя бы в одной из этих функций : слуховой дифференциации звуков, правильного их произношения, звуковом анализе и синтезе, лексико-грамматической стороне речи, зрительном анализе и синтезе, пространственных представлениях, то  возникает нарушение процесса овладения письмом-дисграфия.</w:t>
      </w:r>
    </w:p>
    <w:p>
      <w:pPr>
        <w:pStyle w:val="Heading1"/>
        <w:spacing w:lineRule="auto" w:line="360" w:before="0" w:after="0"/>
        <w:ind w:firstLine="48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Дисграфия- это специфическое расстройство письменной речи, проявляющееся в многочисленных типичных ошибках стойкого характера и обусловленное несформированностью высших психических функций, участвующих в процессе овладения навыками письма.</w:t>
      </w:r>
    </w:p>
    <w:p>
      <w:pPr>
        <w:pStyle w:val="Heading1"/>
        <w:spacing w:lineRule="auto" w:line="360" w:before="0" w:after="0"/>
        <w:ind w:firstLine="48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Выделяют следующие виды дисграфии:</w:t>
      </w:r>
    </w:p>
    <w:p>
      <w:pPr>
        <w:pStyle w:val="Heading1"/>
        <w:spacing w:lineRule="auto" w:line="360" w:before="0" w:after="0"/>
        <w:ind w:firstLine="48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1. Артикуляторно- акустическая .Причиной возникновения этого вида нарушений является неправильное произношение звуков речи. Ребёнок пишет слова так, как их произносит. То есть отражает своё дефектное произношение на письме.</w:t>
      </w:r>
    </w:p>
    <w:p>
      <w:pPr>
        <w:pStyle w:val="Heading1"/>
        <w:spacing w:lineRule="auto" w:line="360" w:before="0" w:after="0"/>
        <w:ind w:firstLine="48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2. Акустическая дисграфия. Причиной возникновения этого типа является нарушение дифференциации, распознавания близких звуков речи. На письме это проявляется в заменах букв, обознавчающих свистящие шипящие, звонкие и глухие, твёрдые и мягкие (б-п, д-т, з-с, в-ф, г-к, ш-ж, ц-с, ц-т, ч-щ, )</w:t>
      </w:r>
    </w:p>
    <w:p>
      <w:pPr>
        <w:pStyle w:val="Heading1"/>
        <w:spacing w:lineRule="auto" w:line="360" w:before="0" w:after="0"/>
        <w:ind w:firstLine="48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3. Дисграфия на почве нарушений языкового анализа и синтеза. </w:t>
      </w:r>
    </w:p>
    <w:p>
      <w:pPr>
        <w:pStyle w:val="Heading1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ичина её возникновения-затруднения при делении предложений на слова, слов на слоги, звуки. Характерные ошибки:</w:t>
      </w:r>
    </w:p>
    <w:p>
      <w:pPr>
        <w:pStyle w:val="Heading1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 пропуски согласных;</w:t>
      </w:r>
    </w:p>
    <w:p>
      <w:pPr>
        <w:pStyle w:val="Heading1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 пропуски гласных;</w:t>
      </w:r>
    </w:p>
    <w:p>
      <w:pPr>
        <w:pStyle w:val="Heading1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 перестановки букв, слогов;</w:t>
      </w:r>
    </w:p>
    <w:p>
      <w:pPr>
        <w:pStyle w:val="Heading1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 добавление букв, слогов;</w:t>
      </w:r>
    </w:p>
    <w:p>
      <w:pPr>
        <w:pStyle w:val="Heading1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 слитное написание слов;</w:t>
      </w:r>
    </w:p>
    <w:p>
      <w:pPr>
        <w:pStyle w:val="Heading1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 раздельное написание слов;</w:t>
      </w:r>
    </w:p>
    <w:p>
      <w:pPr>
        <w:pStyle w:val="Heading1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 слитное написание предлогов с другими словами:</w:t>
      </w:r>
    </w:p>
    <w:p>
      <w:pPr>
        <w:pStyle w:val="Heading1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 раздельное написание приставки и корня.</w:t>
      </w:r>
    </w:p>
    <w:p>
      <w:pPr>
        <w:pStyle w:val="Heading1"/>
        <w:spacing w:lineRule="auto" w:line="360" w:before="0" w:after="0"/>
        <w:ind w:firstLine="48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4. Аграмматическая дисграфия. Причина возникновения - недоразвитие грамматического строя речи. На письме проявляется в изменении падежных окончаниях, неправильном употреблении предлогов, рода, числа, пропусках членов предложения, нарушениях последовательности слов в предложении, нарушениях смысловых связей в предложении и между предложениями.</w:t>
      </w:r>
    </w:p>
    <w:p>
      <w:pPr>
        <w:pStyle w:val="Heading1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Оптическая дисграфия. Причина возникновения – несформированность зрительно – пространственных функций. Характерные ошибки:</w:t>
      </w:r>
    </w:p>
    <w:p>
      <w:pPr>
        <w:pStyle w:val="Heading1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- замена букв, отличающихся разным положением в пространстве: </w:t>
      </w: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ш –т, д – в, б – д;</w:t>
      </w:r>
    </w:p>
    <w:p>
      <w:pPr>
        <w:pStyle w:val="Heading1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- замена букв, отличающихся различным количеством одинаковых элементов: </w:t>
      </w: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и – ш, л – м, с- щ;</w:t>
      </w:r>
    </w:p>
    <w:p>
      <w:pPr>
        <w:pStyle w:val="Heading1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- замена букв, имеющих дополнительные элементы: </w:t>
      </w: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и – ц, ш – щ, п- т, х – ж;</w:t>
      </w:r>
    </w:p>
    <w:p>
      <w:pPr>
        <w:pStyle w:val="Heading1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- зеркальное написание букв: </w:t>
      </w: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с, э, ю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.</w:t>
      </w:r>
    </w:p>
    <w:p>
      <w:pPr>
        <w:pStyle w:val="Style14"/>
        <w:spacing w:lineRule="auto" w:line="360" w:before="0" w:after="0"/>
        <w:ind w:firstLine="48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Зеркальное письмо букв и цифр является одним из видов оптической дисграфии, в основе которой лежат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</w:rPr>
        <w:t xml:space="preserve">- недостаточная сформированность зрительно-пространственного восприятия и представлений ( т.е. представлений о форме, величине предметов, и об их расположении в пространстве по отношению к себе и друг к другу;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</w:rPr>
        <w:t xml:space="preserve">- недостаточная сформированность зрительного анализа и синтеза;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</w:rPr>
        <w:t xml:space="preserve">- недостаточная сформированность буквенного гнозиса. </w:t>
      </w:r>
    </w:p>
    <w:p>
      <w:pPr>
        <w:pStyle w:val="Style14"/>
        <w:spacing w:lineRule="auto" w:line="360" w:before="0" w:after="0"/>
        <w:ind w:firstLine="480"/>
        <w:jc w:val="both"/>
        <w:rPr>
          <w:sz w:val="20"/>
          <w:szCs w:val="20"/>
        </w:rPr>
      </w:pPr>
      <w:r>
        <w:rPr>
          <w:iCs/>
          <w:sz w:val="20"/>
          <w:szCs w:val="20"/>
        </w:rPr>
        <w:t>Такие проблемы чаще встречаются у детей 6 - 7 лет и выявляются при обучении их письму.</w:t>
      </w:r>
    </w:p>
    <w:p>
      <w:pPr>
        <w:pStyle w:val="Style14"/>
        <w:spacing w:lineRule="auto" w:line="360" w:before="0" w:after="0"/>
        <w:ind w:firstLine="480"/>
        <w:jc w:val="both"/>
        <w:rPr/>
      </w:pPr>
      <w:r>
        <w:rPr>
          <w:sz w:val="20"/>
          <w:szCs w:val="20"/>
        </w:rPr>
        <w:t>Если ребёнок дошкольного возраста, до момента обучения его грамоте, не приобрёл умение сравнивать предметы по величине и форме; плохо ориентируется в пространственном расположении предметов по отношению к себе и друг к другу (путает правую и левую стороны, ошибается в понимании значений и употреблении предлогов, обозначающих расположение предметов в пространстве), то ему будет сложно усвоить и раздифференцировать тонкие различия оптически сходных букв.</w:t>
      </w:r>
    </w:p>
    <w:p>
      <w:pPr>
        <w:pStyle w:val="Style14"/>
        <w:spacing w:lineRule="auto" w:line="360" w:before="0" w:after="0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Ещё одной предпосылкой для возникновения зеркального письма, на мой взгляд, является слишком быстрое обучение дошкольников и младших школьников письму печатных и письменных букв, что влечёт за собой не полное закрепление зрительного и графо-моторного образа букв (графем) с их фонемами.</w:t>
      </w:r>
    </w:p>
    <w:p>
      <w:pPr>
        <w:pStyle w:val="Style14"/>
        <w:spacing w:lineRule="auto" w:line="360" w:before="0" w:after="0"/>
        <w:ind w:firstLine="480"/>
        <w:jc w:val="both"/>
        <w:rPr/>
      </w:pPr>
      <w:r>
        <w:rPr>
          <w:sz w:val="20"/>
          <w:szCs w:val="20"/>
        </w:rPr>
        <w:t>Причина кроется в самом процессе письма. Этот процесс психологически и физиологически достаточно сложен для детей 6 - 7 лет, так как включает в себя зрительный и слуховой анализ, артикуляцию, формирование и сохранение зрительно-двигательного образа, каждого графического элемента, а также сложные механизмы координации и регуляции движений.</w:t>
      </w:r>
    </w:p>
    <w:p>
      <w:pPr>
        <w:pStyle w:val="Style14"/>
        <w:spacing w:lineRule="auto" w:line="360" w:before="0" w:after="0"/>
        <w:ind w:firstLine="480"/>
        <w:jc w:val="both"/>
        <w:rPr/>
      </w:pPr>
      <w:r>
        <w:rPr>
          <w:sz w:val="20"/>
          <w:szCs w:val="20"/>
        </w:rPr>
        <w:t xml:space="preserve">Необходимо сказать о том, что именно процесс обучения письму вызывает особые трудности при адаптации ребёнка к школе. Все мы знаем, что буквы русского алфавита, как печатные, так и прописные состоят из небольшого набора одних и тех же элементов. Эти элементы по-разному комбинируются между собой (по количеству, по расположению в пространстве) и образуют различные буквы. В процессе освоения навыка письма, ребёнок должен усвоить не только понятие о звуках и соответствующих им буквах, но научиться их слышать и различать, а также освоить различные </w:t>
      </w:r>
      <w:r>
        <w:rPr>
          <w:b/>
          <w:bCs/>
          <w:iCs/>
          <w:sz w:val="20"/>
          <w:szCs w:val="20"/>
        </w:rPr>
        <w:t>начертания букв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уметь записывать печатные, письменные, прописные и строчные буквы).</w:t>
      </w:r>
    </w:p>
    <w:p>
      <w:pPr>
        <w:pStyle w:val="Style14"/>
        <w:spacing w:lineRule="auto" w:line="360" w:before="0" w:after="0"/>
        <w:ind w:firstLine="480"/>
        <w:jc w:val="both"/>
        <w:rPr/>
      </w:pPr>
      <w:r>
        <w:rPr>
          <w:sz w:val="20"/>
          <w:szCs w:val="20"/>
        </w:rPr>
        <w:t xml:space="preserve">Одной из задач логопеда при обследовании первоклассников в сентябре (с 1 по 15 сентября) является выявление зеркального письма, а также других предпосылок оптической дисграфии. Понятно, что эти предпосылки должны были быть устранены ещё до поступления ребёнка в школу. Однако, если школьный логопед сталкивается с данной проблемой, то необходимо уделить ей особое внимание, ведь письмо считается </w:t>
      </w:r>
      <w:r>
        <w:rPr>
          <w:b/>
          <w:bCs/>
          <w:sz w:val="20"/>
          <w:szCs w:val="20"/>
        </w:rPr>
        <w:t>«базовым»</w:t>
      </w:r>
      <w:r>
        <w:rPr>
          <w:sz w:val="20"/>
          <w:szCs w:val="20"/>
        </w:rPr>
        <w:t xml:space="preserve"> навыком, на котором практически строится всё дальнейшее обучение. Поэтому, если первоклассник вовремя не освоит процесс письма, он неизбежно будет отставать в учёбе (и не только по русскому языку).</w:t>
      </w:r>
    </w:p>
    <w:p>
      <w:pPr>
        <w:pStyle w:val="Style14"/>
        <w:spacing w:lineRule="auto" w:line="360" w:before="0" w:after="0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т отметить, что в последние 3-4 года в первый класс всё чаще стали приходить дети с проблемами зеркального письма. </w:t>
      </w:r>
      <w:r>
        <w:rPr>
          <w:b/>
          <w:bCs/>
          <w:sz w:val="20"/>
          <w:szCs w:val="20"/>
        </w:rPr>
        <w:t>В связи с этим, возникла потребность в выделении на каждом занятии, независимо от конкретной темы логопедического занятия, специальных заданий, целью которых являются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- развитие зрительно пространственных восприятий и представлений;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>- развитие буквенного гнозиса.</w:t>
      </w:r>
    </w:p>
    <w:p>
      <w:pPr>
        <w:pStyle w:val="Style14"/>
        <w:spacing w:lineRule="auto" w:line="360" w:before="0" w:after="0"/>
        <w:ind w:firstLine="4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Эти задания направлены на: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- развитие зрительного восприятия и узнавания, в том числе и буквенного;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- уточнение и расширение объёма зрительной памяти;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- развитие пространственного восприятия и представлений;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- развитие зрительного анализа и синтеза;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- формирование и расширение речевых обозначений оптико-пространственных отношений;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- дифференциацию смешиваемых букв. </w:t>
      </w:r>
    </w:p>
    <w:p>
      <w:pPr>
        <w:pStyle w:val="Style14"/>
        <w:spacing w:lineRule="auto" w:line="360" w:before="0" w:after="0"/>
        <w:ind w:firstLine="480"/>
        <w:jc w:val="both"/>
        <w:rPr/>
      </w:pPr>
      <w:r>
        <w:rPr>
          <w:b/>
          <w:bCs/>
          <w:sz w:val="20"/>
          <w:szCs w:val="20"/>
        </w:rPr>
        <w:t>В первый раздел (№ 1 – 17)</w:t>
      </w:r>
      <w:r>
        <w:rPr>
          <w:sz w:val="20"/>
          <w:szCs w:val="20"/>
        </w:rPr>
        <w:t xml:space="preserve"> включены задания на: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- узнавание различных предметов в усложнённых условиях. (например: по контурам, перечёркнутых изображений, недорисованных предметов, наложенных изображений);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- закрепление (развитие) представлений о форме и величине предметов. </w:t>
      </w:r>
    </w:p>
    <w:p>
      <w:pPr>
        <w:pStyle w:val="Normal"/>
        <w:spacing w:lineRule="auto" w:line="360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Здесь ведётся работа по сопоставлению предметов с различными геометрическими телами и узнаванию этих форм в окружающих ребёнка предметах; распределению предметов по величине; сравнение предметов (антонимы). В этом разделе необходимо уделить внимание работе над пространственными предлогами, при помощи которых выражается расположение предметов в пространстве и по отношению друг к другу:</w:t>
      </w:r>
    </w:p>
    <w:p>
      <w:pPr>
        <w:pStyle w:val="Normal"/>
        <w:spacing w:lineRule="auto" w:line="360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Также ведётся работа на развитие и закрепление пространственных ориентировок, включающих в себя два вида ориентировок тесно связанных между собой, а именно: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- ориентировку на собственном теле, дифференциацию правых и левых его частей;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- ориентировку в окружающем пространстве (в том числе и на листе бумаги). </w:t>
      </w:r>
    </w:p>
    <w:p>
      <w:pPr>
        <w:pStyle w:val="Style14"/>
        <w:spacing w:lineRule="auto" w:line="360" w:before="0" w:after="0"/>
        <w:ind w:firstLine="480"/>
        <w:jc w:val="both"/>
        <w:rPr/>
      </w:pPr>
      <w:r>
        <w:rPr>
          <w:b/>
          <w:bCs/>
          <w:iCs/>
          <w:sz w:val="20"/>
          <w:szCs w:val="20"/>
        </w:rPr>
        <w:t>Этой работе должно быть уделено особое внимание, так как именно несформированность у ребёнка умений ориентироваться в правой и левой сторонах пространства и собственного тела, является основной причиной возникновения зеркального письма.</w:t>
      </w:r>
    </w:p>
    <w:p>
      <w:pPr>
        <w:pStyle w:val="Style14"/>
        <w:spacing w:lineRule="auto" w:line="360" w:before="0" w:after="0"/>
        <w:ind w:firstLine="480"/>
        <w:jc w:val="both"/>
        <w:rPr/>
      </w:pPr>
      <w:r>
        <w:rPr>
          <w:sz w:val="20"/>
          <w:szCs w:val="20"/>
        </w:rPr>
        <w:t>Учитывая особенности развития ребёнка, следует вспомнить, что ребёнок учится различать правую и левую руку раньше, чем ориентироваться в окружающем пространстве. Развитие же пространственных представлений опирается на дифференциацию правых и левых частей тела и, в первую очередь на выделение ведущей руки.</w:t>
      </w:r>
    </w:p>
    <w:p>
      <w:pPr>
        <w:pStyle w:val="Style14"/>
        <w:spacing w:lineRule="auto" w:line="360" w:before="0" w:after="0"/>
        <w:ind w:firstLine="480"/>
        <w:jc w:val="both"/>
        <w:rPr/>
      </w:pPr>
      <w:r>
        <w:rPr>
          <w:sz w:val="20"/>
          <w:szCs w:val="20"/>
        </w:rPr>
        <w:t xml:space="preserve">На определённой стадии развития, в результате постоянных действий правой (или левой) рукой в коре головного мозга ребёнка вырабатываются условные зрительно- двигательные связи, способствующие выделению правой (левой) руки, как ведущей. Дальнейшая дифференциация сторон тела формируется на основе умения выделять ведущую руку. У ребёнка «правши» различие левой руки происходит через правую руку (у «левши» - наоборот). Используя длительные ощущения своих рук, ребёнок начинает различать правые и левые части своего тела ( в 3-3,5 года). </w:t>
      </w:r>
      <w:r>
        <w:rPr>
          <w:b/>
          <w:bCs/>
          <w:sz w:val="20"/>
          <w:szCs w:val="20"/>
        </w:rPr>
        <w:t xml:space="preserve">Примерно </w:t>
      </w:r>
      <w:r>
        <w:rPr>
          <w:b/>
          <w:bCs/>
          <w:iCs/>
          <w:sz w:val="20"/>
          <w:szCs w:val="20"/>
        </w:rPr>
        <w:t>к 5-ти годам происходит развитие речевых пространственных дифференцировок.</w:t>
      </w:r>
    </w:p>
    <w:p>
      <w:pPr>
        <w:pStyle w:val="Style14"/>
        <w:spacing w:lineRule="auto" w:line="360" w:before="0" w:after="0"/>
        <w:ind w:firstLine="480"/>
        <w:jc w:val="both"/>
        <w:rPr/>
      </w:pPr>
      <w:r>
        <w:rPr>
          <w:sz w:val="20"/>
          <w:szCs w:val="20"/>
        </w:rPr>
        <w:t>Ориентировка детей в окружающем пространстве также формируется в определённой последовательности. Первоначально положение предметов (справа, слева) ребёнок определяет лишь в том случае, если предмет расположен сбоку (т.е. ближе к правой или левой руке). При этом дифференциация направлений сопровождается двигательными реакциями глаз и рук вправо или влево, которые в дальнейшем затормаживаются и исчезают.</w:t>
      </w:r>
    </w:p>
    <w:p>
      <w:pPr>
        <w:pStyle w:val="Style14"/>
        <w:spacing w:lineRule="auto" w:line="360" w:before="0" w:after="0"/>
        <w:ind w:firstLine="480"/>
        <w:jc w:val="both"/>
        <w:rPr/>
      </w:pPr>
      <w:r>
        <w:rPr>
          <w:sz w:val="20"/>
          <w:szCs w:val="20"/>
        </w:rPr>
        <w:t>Позднее происходит различие правой и левой сторон предмета, который находится непосредственно перед ребёнком.</w:t>
      </w:r>
    </w:p>
    <w:p>
      <w:pPr>
        <w:pStyle w:val="Style14"/>
        <w:spacing w:lineRule="auto" w:line="360" w:before="0" w:after="0"/>
        <w:ind w:firstLine="48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Труднее всего дети определяют правую и левую части тела, сидящего напротив человека, так как именно в этом случае необходимо мысленно представить себя в другом пространственном положении.</w:t>
      </w:r>
    </w:p>
    <w:p>
      <w:pPr>
        <w:pStyle w:val="Style14"/>
        <w:spacing w:lineRule="auto" w:line="360" w:before="0" w:after="0"/>
        <w:ind w:firstLine="480"/>
        <w:jc w:val="both"/>
        <w:rPr/>
      </w:pPr>
      <w:r>
        <w:rPr>
          <w:b/>
          <w:bCs/>
          <w:sz w:val="20"/>
          <w:szCs w:val="20"/>
        </w:rPr>
        <w:t xml:space="preserve">Во второй раздел (№18 – 31) </w:t>
      </w:r>
      <w:r>
        <w:rPr>
          <w:sz w:val="20"/>
          <w:szCs w:val="20"/>
        </w:rPr>
        <w:t>входят задания на: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- определение пространственных соотношений элементов графических изображений букв. Здесь дети учатся определять сходства и различия между графическими изображениями букв; зрительно разделять буквы на составляющие их элементы; узнавать недописанные, перечёркнутые, наложенные друг на друга изображения букв; показывать правильную букву среди пар букв, изображённых правильно и зеркально и.т.д. </w:t>
      </w:r>
    </w:p>
    <w:p>
      <w:pPr>
        <w:pStyle w:val="Normal"/>
        <w:spacing w:lineRule="auto" w:line="360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ля лучшего усвоения буквы, в занятия включены задания на ощупывание и узнавание рельефных букв; лепка букв из пластилина; вырезание; обведение контуров; срисовывание; письмо букв в воздухе. На каждом занятии проводится работа по закреплению зрительных образов букв (буквы сравнивается с каким либо предметом). Используются стихи и загадки о буквах. </w:t>
      </w:r>
    </w:p>
    <w:p>
      <w:pPr>
        <w:pStyle w:val="Normal"/>
        <w:spacing w:lineRule="auto" w:line="360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Как показала практика, подобная работа очень эффективна и результативна Использование в работе данных заданий позволит учителю-логопеду в течении года провести эффективную коррекционную работу и поможет отследить динамику состояния письменной речи.</w:t>
      </w:r>
    </w:p>
    <w:p>
      <w:pPr>
        <w:pStyle w:val="Style14"/>
        <w:spacing w:lineRule="auto" w:line="360" w:before="0" w:after="0"/>
        <w:ind w:firstLine="4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360" w:before="0" w:after="0"/>
        <w:ind w:firstLine="4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писок используемой литературы: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1. Безруких М. М, Ефимова С. П. «Знаете ли вы своего ребёнка?», М., Просвещение 1991 г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2. Безруких М. М. «Леворукий ребёнок в школе и дома», 2005 г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3. Лалаева Р. И. «Диагностика и коррекция нарушений чтения и письма у младших школьников», С-Петербург, изд-во «Союз» - 2003 г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4. Лалаева Р. И. «Логопедическая работа в коррекционных классах», М., Владос 1999 г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5. Мазанова Е. В. «Логопедия. Оптическая дисграфия» - тетрадь №5. Аквариум-2004 г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6. Парамонова Л. Г. «Предупреждение и устранение дисграфии у детей», С-Петербург, изд-во «Союз» - 2004 г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0"/>
          <w:szCs w:val="20"/>
        </w:rPr>
        <w:t xml:space="preserve">7. Садовникова И. Н. «Нарушения письменной речи и их преодоление у младших школьников», М., 1995 г. </w:t>
      </w:r>
    </w:p>
    <w:p>
      <w:pPr>
        <w:pStyle w:val="Normal"/>
        <w:spacing w:lineRule="auto" w:line="360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00" w:right="5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9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0:04:00Z</dcterms:created>
  <dc:creator>LEON</dc:creator>
  <dc:description/>
  <cp:keywords/>
  <dc:language>en-US</dc:language>
  <cp:lastModifiedBy>LEON</cp:lastModifiedBy>
  <cp:lastPrinted>2008-09-02T22:08:00Z</cp:lastPrinted>
  <dcterms:modified xsi:type="dcterms:W3CDTF">2008-09-10T16:48:00Z</dcterms:modified>
  <cp:revision>6</cp:revision>
  <dc:subject/>
  <dc:title>Проблема зеркального письма у учащихся 1-х классов</dc:title>
</cp:coreProperties>
</file>