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туди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художественных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месе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Луховского лице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Республики Мордовия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5277485" cy="370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Здравствуйте, уважаемые коллеги и те, кто интересуется народным искусством!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Я, Чумаков Владимир Иванович,педагог из Республики Мордовия, </w:t>
        <w:tab/>
        <w:t>предлагаю вашему вниманию страничку на сайте Луховского лицея, посвященную нашей студии художественных ремесе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ия создана в 2005 году. Идея создания студии возникла в результате общения с народными мастерами, и особенно, с искусным мастером по плетению из лозы – Лисициным Дмитрием Дмитриевичем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511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студии дети постигают азы одного из древнейших видов ремесел – плетения из лозы. Плетение из лозы наряду с другими видами ремесел (резьбой по дереву, вышивкой, гончарным ремеслом и др.) было широко распространено на территории Мордовии. Изготавливались плетеные сани, повозки, различные корзины, мебель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едавнего времени особое развитие плетение из лозы получило в столице Республики Мордовия – городе Саранске. Это связано с именами таких выдающихся мастеров, как Дмитрий Дмитриевич Лисицын, Соловьёв Иван Фёдорович, Мурманцев Константин Александрович, Францева Надежда Яковлевна, Казакова Александра Васильевна.                                                   </w:t>
        <w:tab/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На нашей страничке представлены две исследовательские работы, посвящённые проблемам сохранения и развития художественных ремёсел.</w:t>
        <w:tab/>
        <w:tab/>
        <w:tab/>
        <w:tab/>
        <w:t xml:space="preserve">Художественные ремёсла  </w:t>
        <w:softHyphen/>
        <w:softHyphen/>
        <w:softHyphen/>
        <w:softHyphen/>
        <w:t>– важная часть духовной жизни народа. В произведениях мастеров художественных ремёсел содержится генетическая память, энергетически подпитывающая каждого человека и позволяющая ему осознать себя</w:t>
        <w:tab/>
        <w:t xml:space="preserve"> частью своего народа.</w:t>
        <w:tab/>
        <w:tab/>
        <w:tab/>
        <w:tab/>
        <w:tab/>
        <w:tab/>
        <w:tab/>
        <w:tab/>
        <w:tab/>
        <w:tab/>
        <w:tab/>
        <w:t>Плетение из лозы , как один из видов ремёсел, живёт и развивается в нашей</w:t>
        <w:tab/>
        <w:t>республике. Однако перед ним стоят проблемы, свойственные и другим видам ремёсел. Многие ремёсла вымерли или находятся на грани исчезновения. Исчезли бондарное, гончарное, в критическом положении кузнечное, валяльное ремёсла.</w:t>
        <w:tab/>
        <w:tab/>
        <w:tab/>
        <w:tab/>
        <w:tab/>
        <w:tab/>
        <w:tab/>
        <w:tab/>
        <w:tab/>
        <w:tab/>
        <w:tab/>
        <w:tab/>
        <w:tab/>
        <w:tab/>
        <w:t>Неужели скоро некому будет сделать красивый и добротный деревянный бочонок, в котором можно засолить огурцы, капусту или хранить мёд, некому будет слепить глиняный горшок, из которого наши предки испокон веку пили молоко? Неужели некому будет свалять пару тёплых и мягких валенок, в которых не страшен любой мороз? Ответ на эти вопросы, кажется, очевиден. Всё это необходимо сохранить как часть самобытной народной культуры.</w:t>
        <w:tab/>
        <w:tab/>
        <w:tab/>
        <w:tab/>
        <w:t>Но для этого необходима всемерная поддержка государства, создание в местах бытования ремёсел условий для их возрождения и развития.</w:t>
        <w:tab/>
        <w:tab/>
        <w:tab/>
        <w:tab/>
        <w:t xml:space="preserve">В наших работах освещены разные этапы развития студии художественных </w:t>
        <w:tab/>
        <w:t>ремёсел, показано то, чему  смогли научиться ученики студии разных возрастов и в разное время, то, как методы плетения народных мастеров сохранились и развиваются в творчестве детей.</w:t>
        <w:tab/>
        <w:tab/>
        <w:tab/>
        <w:tab/>
        <w:tab/>
        <w:tab/>
        <w:tab/>
        <w:tab/>
        <w:tab/>
        <w:tab/>
        <w:t xml:space="preserve">Именно в передаче от поколения к поколению накопленного веками опыта я вижу возможность сохранения ремёсел. Цепочка, которая протянулась к нам через века, не должна прерваться. И многое здесь зависит от нас. От того, как мы сможем воспринять передаваемые нам знания и передать их тем, кто придёт после нас.  </w:t>
        <w:tab/>
        <w:t xml:space="preserve">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2:23:00Z</dcterms:created>
  <dc:creator>Учитель</dc:creator>
  <dc:description/>
  <cp:keywords/>
  <dc:language>en-US</dc:language>
  <cp:lastModifiedBy>Администратор</cp:lastModifiedBy>
  <dcterms:modified xsi:type="dcterms:W3CDTF">2007-12-28T13:22:00Z</dcterms:modified>
  <cp:revision>6</cp:revision>
  <dc:subject/>
  <dc:title>Студия</dc:title>
</cp:coreProperties>
</file>