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Муниципальное образовательное учреждение «Луховский лицей»</w:t>
      </w:r>
    </w:p>
    <w:p>
      <w:pPr>
        <w:pStyle w:val="Heading1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lineRule="auto" w:line="192" w:before="0" w:after="60"/>
        <w:jc w:val="both"/>
        <w:rPr>
          <w:sz w:val="20"/>
        </w:rPr>
      </w:pPr>
      <w:r>
        <w:rPr>
          <w:sz w:val="20"/>
        </w:rPr>
        <w:t xml:space="preserve">430910, г. Саранск                                                                                                   </w:t>
        <w:tab/>
        <w:t xml:space="preserve">           тел.: 8 (8342) 25-70-63, 25-70-32</w:t>
      </w:r>
    </w:p>
    <w:p>
      <w:pPr>
        <w:pStyle w:val="Normal"/>
        <w:spacing w:lineRule="auto" w:line="192" w:before="0" w:after="60"/>
        <w:jc w:val="both"/>
        <w:rPr>
          <w:sz w:val="20"/>
        </w:rPr>
      </w:pPr>
      <w:r>
        <w:rPr>
          <w:sz w:val="20"/>
        </w:rPr>
        <w:t xml:space="preserve">п. Луховка, ул. Октябрьская, 27                                                                                            </w:t>
        <w:tab/>
        <w:t xml:space="preserve">            факс: 8 (8342) 25-70-63</w:t>
      </w:r>
    </w:p>
    <w:p>
      <w:pPr>
        <w:pStyle w:val="Normal"/>
        <w:pBdr>
          <w:bottom w:val="single" w:sz="12" w:space="1" w:color="000000"/>
        </w:pBdr>
        <w:spacing w:lineRule="auto" w:line="192" w:before="0" w:after="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de-DE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  <w:lang w:val="de-DE"/>
          </w:rPr>
          <w:t>shoollu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r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ПРОГРАММА ПЕДАГОГИЧЕСКОГО ЭКСПЕРИМЕНТА</w:t>
        <w:tab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Методика углубленного преподавания математики в третьей ступени школы»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660" w:hanging="2160"/>
        <w:jc w:val="right"/>
        <w:rPr>
          <w:szCs w:val="28"/>
        </w:rPr>
      </w:pPr>
      <w:r>
        <w:rPr>
          <w:szCs w:val="28"/>
        </w:rPr>
        <w:t>Учитель математики</w:t>
      </w:r>
    </w:p>
    <w:p>
      <w:pPr>
        <w:pStyle w:val="TextBody"/>
        <w:tabs>
          <w:tab w:val="clear" w:pos="708"/>
          <w:tab w:val="left" w:pos="5954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Стенькина Л.В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Юридический адрес и реквизиты:</w:t>
      </w:r>
    </w:p>
    <w:p>
      <w:pPr>
        <w:pStyle w:val="TextBody"/>
        <w:rPr/>
      </w:pPr>
      <w:r>
        <w:rPr/>
        <w:t>МОУ среднего (полного) общего образования:</w:t>
      </w:r>
    </w:p>
    <w:p>
      <w:pPr>
        <w:pStyle w:val="TextBody"/>
        <w:rPr/>
      </w:pPr>
      <w:r>
        <w:rPr/>
        <w:t xml:space="preserve">р/сч.40603810500002000497 ИНН 8160060, </w:t>
      </w:r>
    </w:p>
    <w:p>
      <w:pPr>
        <w:pStyle w:val="TextBody"/>
        <w:rPr/>
      </w:pPr>
      <w:r>
        <w:rPr/>
        <w:t>БИК 048952001 РКЦ Национального банка РМ г.Саранска</w:t>
      </w:r>
    </w:p>
    <w:p>
      <w:pPr>
        <w:pStyle w:val="Normal"/>
        <w:ind w:right="61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рт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ГРАММА ЭКСПЕРИМЕНТА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ТЕМА ЭКСПЕРИМЕНТА. «</w:t>
      </w:r>
      <w:r>
        <w:rPr>
          <w:sz w:val="28"/>
        </w:rPr>
        <w:t>Методика углубленного преподавания математики в третьей ступени школы»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БОСНОВАНИЕ АКТУАЛЬНОСТИ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жде чем говорить непосредственно о методиках преподавания математики в классах с углубленным изучением математики, я хотела бы мотивировать свой выбор и показать исключительную актуальность данной проблемы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ак известно, развитие человечества представимо в виде спирали, на каждом витке которой есть что-то новое, но вместе с тем очень явственно прослеживаются и все то, что было накоплено за прошлое время. На мой взгляд, данный участок "спирали истории" является очередным подъемом после некоторого спада, как в политике и экономике, так и в культуре и образовании. Однако ничто не может существовать обособленно, и любая отрасль всегда имеет связь с другими. Что касается образования, то оно, прямо или косвенно связано с любой экономической и политической средой. Причем чаще всего образовательная система играет роль "исполнителя" заказов, полученных от других  отраслей. То есть в образовательной системе заложена зависимость количественного и качественного уровня подготовки молодых специалистов от социального заказа. Как говорится "Кто платит, - тот заказывает музыку". На сегодняшний день сложилась следующая ситуация: каждый индивидуум для того, чтобы прогрессировать в общественной среде, должен иметь не просто набор знаний достаточного объема. Этот набор должен постоянно расширяться, обогащаться, обновляться. На основе этой ситуации и возник социальный заказ к системе образования: подготовка не просто специалиста, а специалиста "нового дня", т.е. человека, знания которого не устареют, а будут постоянно обновляться, модернизироваться. Реализовать этот запрос стандартными, классическими средствами обучения и воспитания не всегда возможно. Поэтому, руководствуясь потребностями общества, учителя занялись разработкой не только новых программ обучения, но и разработкой и освоением новых методик, способов, приемов обучения, которые можно охарактеризовать в общем, как методика развивающего обучения. Развивающее обучение - такой процесс, продуктом которого является личность, способная к самообучению и саморазвитию, личность, у которой сформирован механизм саморегуляции и т.д., личность, соответствующую запросам общества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днако не со всяким коллективом учащихся возможно претворение в жизнь новых идей. Поэтому, для ведения направленного специализированного обучения и создаются классы с углубленным изучением того или иного предмета (нас интересует, естественно, математика). Причем создание такого класса подразумевает и четкую методико-дидактическую организацию процесса обучения, и творческий, неординарный подход учителя к самому процессу обучения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Ещё одним положительным аспектом является то, что при формировании классов с углубленным изучением математики учащиеся, желающие обучаться в таких классах, САМИ четко осознают необходимость заниматься математикой на том уровне, который им предложен. То есть не надо убеждать учащихся, что математика им необходима, - они сами это знают, и при изучении любого материала эта осознанность будет очевидно проявляться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rFonts w:cs="Arial"/>
          <w:sz w:val="28"/>
          <w:szCs w:val="28"/>
        </w:rPr>
        <w:t xml:space="preserve">Кроме этого, причиной создания классов с углубленным изучением математики (или иных предметов) является и повышение требуемого уровня знаний для поступления в ВУЗ. Стандартной, общепринятой школьной программой в этом случае явно не обойтись. Даже расширяя школьную программу, добавляя некоторые темы, увеличивая объем стандартной программы, не всегда можно достичь желаемого результата (учащиеся полностью владеют материалом, их знания осмыслены и свободно применяются на практике). На мой взгляд, расширение изучаемого материала сравнимо со спасательным кругом в информационном море, но может получиться так, что не каждый сможет дотянуться до него. Проводя аналогию, организацию классов с углубленным изучением математики можно сопоставить со спуском на воду специального корабля, оснащенного всем необходимым для дальнего плавания и помощи в море информации. </w:t>
        <w:br/>
        <w:t xml:space="preserve">          Но кроме постройки корабля и спуска его на воду, нужно знать курс и фарватер - программу и методики, которые будут использоваться при организации процесса обучения. Без этих знаний любая, даже очень хорошая, организаторская идея так и останется лишь идеей, и никогда не будет приносить реально ощутимой пользы. </w:t>
      </w:r>
    </w:p>
    <w:p>
      <w:pPr>
        <w:pStyle w:val="TextBodyIndent"/>
        <w:tabs>
          <w:tab w:val="clear" w:pos="708"/>
          <w:tab w:val="left" w:pos="12600" w:leader="none"/>
        </w:tabs>
        <w:spacing w:lineRule="auto" w:line="360"/>
        <w:ind w:left="0" w:firstLine="720"/>
        <w:rPr>
          <w:u w:val="single"/>
        </w:rPr>
      </w:pPr>
      <w:r>
        <w:rPr>
          <w:b/>
        </w:rPr>
        <w:t>ОБЪЕКТ ИССЛЕДОВАНИЯ</w:t>
      </w:r>
      <w:r>
        <w:rPr/>
        <w:t>. Организация процесса обучения учащихся алгебре в классах с углубленным изучением математики в МОУ «Луховский лицей»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/>
      </w:pPr>
      <w:r>
        <w:rPr>
          <w:b/>
          <w:sz w:val="28"/>
        </w:rPr>
        <w:t xml:space="preserve">ПРЕДМЕТ ИССЛЕДОВАНИЯ. </w:t>
      </w:r>
      <w:r>
        <w:rPr>
          <w:sz w:val="28"/>
        </w:rPr>
        <w:t>Методика углубленного преподавания математики в третьей ступени школы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ЦЕЛЬ ЭКСПЕРИМЕНТА: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360"/>
        <w:jc w:val="both"/>
        <w:rPr/>
      </w:pPr>
      <w:r>
        <w:rPr/>
        <w:t xml:space="preserve">- </w:t>
      </w:r>
      <w:r>
        <w:rPr>
          <w:sz w:val="28"/>
          <w:szCs w:val="28"/>
        </w:rPr>
        <w:t>раскрыть цели и содержание углубленного курсов алгебры и начал анализа, геометрии;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  <w:lang w:val="be-BY"/>
        </w:rPr>
        <w:t>- ознакомить с методами и приемами обучения, ориентированными главным образом, на активизацию учебной деятельности учащихся;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  <w:lang w:val="be-BY"/>
        </w:rPr>
        <w:t>- вооружить методикой преподавания основных стержневых линий курсов алгебры и начал анализа, геометрии;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  <w:lang w:val="be-BY"/>
        </w:rPr>
        <w:t>- раскрыть пути формирования опыта творческой деятельности и эмоционально-ценностных отношений;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- раскрыть методические аспекты подготовки школьников к участию в математических олимпиадах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- вооружение будущего преподавателя математики достаточным запасом новых знаний, умений и навыков в области алгебры и геометрии, а также ознакомление их с методикой преподавания соответствующих вопросов, учитывающей специфику углубленного обучения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2600" w:leader="none"/>
        </w:tabs>
        <w:spacing w:lineRule="auto" w:line="360"/>
        <w:jc w:val="both"/>
        <w:rPr/>
      </w:pPr>
      <w:r>
        <w:rPr>
          <w:sz w:val="28"/>
          <w:szCs w:val="28"/>
        </w:rPr>
        <w:t>1. Проанализировать педагогическую и методическую литературу по проблеме исследова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26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Раскрыть психолого-педагогические основы уровневой дифференциации в обучении математик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2600" w:leader="none"/>
        </w:tabs>
        <w:spacing w:lineRule="auto" w:line="360"/>
        <w:ind w:left="0" w:hanging="0"/>
        <w:rPr/>
      </w:pPr>
      <w:r>
        <w:rPr>
          <w:szCs w:val="28"/>
        </w:rPr>
        <w:t>Формулировать требования к системе задач, направленной на реализацию уровневой дифференци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26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Рассмотреть различные способы организации обучения  с целью повышения его эффективност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2600" w:leader="none"/>
        </w:tabs>
        <w:spacing w:lineRule="auto" w:line="360"/>
        <w:ind w:left="0" w:hanging="0"/>
        <w:rPr/>
      </w:pPr>
      <w:r>
        <w:rPr/>
        <w:t>Представить возможности создания оптимальных условий для достижения всеми учащимися базового уровня подготовки, представляющего собой государственный образовательный стандарт по математике и уровней превышающих его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ГИПОТЕЗА ИССЛЕДОВАНИЯ.</w:t>
      </w:r>
    </w:p>
    <w:p>
      <w:pPr>
        <w:pStyle w:val="TextBodyIndent"/>
        <w:tabs>
          <w:tab w:val="clear" w:pos="708"/>
          <w:tab w:val="left" w:pos="12600" w:leader="none"/>
        </w:tabs>
        <w:spacing w:lineRule="auto" w:line="360"/>
        <w:ind w:left="0" w:firstLine="720"/>
        <w:rPr/>
      </w:pPr>
      <w:r>
        <w:rPr/>
        <w:t xml:space="preserve">Повышение результатов обучения, выявление возможностей построения  системы предметных задач с целью повышения эффективности обучения учащихся решению задач курса алгебры. </w:t>
      </w:r>
    </w:p>
    <w:p>
      <w:pPr>
        <w:pStyle w:val="TextBodyIndent"/>
        <w:tabs>
          <w:tab w:val="clear" w:pos="708"/>
          <w:tab w:val="left" w:pos="12600" w:leader="none"/>
        </w:tabs>
        <w:spacing w:lineRule="auto" w:line="360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ЕТОДОЛОГИЧЕСКАЯ ОСНОВА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ундаментальные теории отечественных и зарубежных ученых: педагогических систем и целостного педагогического процесса (В.П.Беспалько, М.А.Данилов, В.С.Ильин, Ю.А. Конаржевский, В.В.Краевский); деятельностного и личностно-деятельностного подходов в обучении (Р.М.Асадуллин, Л.С.Выготский, В.В.Давыдов, И.А.Зимняя, А.Н. Леонтьев, А.З. Рахимов, В.В. Сериков, Д.И.Фельдштейн, Д.Б. Эльконин и др.); профессионального становления личности (А.Ф.Амиров, К.Ш.Ахияров, Э.Ф.Зеер, Е.А.Климов, Н.С.Пряжников и др.); непрерывного образования (Е.П.Белозерцев, Б.С.Гершунский, В.А.Сластенин и др.); активности личности в процессе обучения (Л.И. Божович, А.К. Маркова, П.И. Пидкасистый, Т.И. Шамова и др.); воспитания школьников (И.И.Валеев, А.С.Гаязов, Б.Т.Лихачев, Л.И.Рувинский, М.Г.Тайчинов, Э.Ш.Хамитов и др.); системного подхода (В.П.Беспалько, М.С.Каган, Н.В.Кузьмина и др.); личностно-ориентированного подхода (Е.В.Бондаревская, И.СЯкиманская и др.); психологическая теория формирования профессиональной направленности (А.Д.Сазонов, В.Д.Симоненко, С.Н.Чистякова и др.); теория мотивации (В.И.Ковалев, А.Маслоу, Н.Ф.Талызина, Г.И.Щукина и др.); идеи сравнительной педагогики (Б.Л.Вульфсон, М.В.Кларин, Ф.Кумбс и др.); идеи дополнительного образования (Л.Д.Антонова, О.С.Дьюал, Н.Н.Чесноков и др.); концепции непрерывного образования, профильного образования, модернизации российского образования на период до 2010 года; идеи гуманизации и дифференциации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ЕТОДЫ ИССЛЕДОВ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Теоретический анализ психолого-педагогической, социальной литератур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Изучение передового педагогического опыта.</w:t>
      </w:r>
    </w:p>
    <w:p>
      <w:pPr>
        <w:sectPr>
          <w:type w:val="nextPage"/>
          <w:pgSz w:w="11906" w:h="16838"/>
          <w:pgMar w:left="900" w:right="566" w:gutter="0" w:header="0" w:top="539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 xml:space="preserve">Изучение педагогической документации. </w:t>
      </w:r>
    </w:p>
    <w:p>
      <w:pPr>
        <w:pStyle w:val="Normal"/>
        <w:keepNext w:val="true"/>
        <w:keepLines/>
        <w:tabs>
          <w:tab w:val="clear" w:pos="708"/>
          <w:tab w:val="left" w:pos="12600" w:leader="none"/>
        </w:tabs>
        <w:spacing w:lineRule="auto" w:line="360"/>
        <w:ind w:firstLine="720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Этапы экспериментальной работы</w:t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700"/>
        <w:gridCol w:w="9000"/>
        <w:gridCol w:w="3060"/>
      </w:tblGrid>
      <w:tr>
        <w:trPr>
          <w:trHeight w:val="546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9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-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9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12600" w:leader="none"/>
              </w:tabs>
              <w:ind w:firstLine="252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Heading1"/>
              <w:keepLines/>
              <w:tabs>
                <w:tab w:val="clear" w:pos="708"/>
                <w:tab w:val="left" w:pos="12600" w:leader="none"/>
              </w:tabs>
              <w:ind w:firstLine="252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tabs>
                <w:tab w:val="clear" w:pos="708"/>
                <w:tab w:val="left" w:pos="1260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252"/>
              <w:jc w:val="both"/>
              <w:rPr/>
            </w:pPr>
            <w:r>
              <w:rPr>
                <w:b/>
                <w:sz w:val="28"/>
              </w:rPr>
              <w:t>Научно-методичес-кая работа</w:t>
            </w:r>
          </w:p>
        </w:tc>
      </w:tr>
      <w:tr>
        <w:trPr>
          <w:trHeight w:val="4533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72"/>
              <w:jc w:val="both"/>
              <w:rPr>
                <w:lang w:val="be-BY"/>
              </w:rPr>
            </w:pPr>
            <w:r>
              <w:rPr>
                <w:sz w:val="28"/>
              </w:rPr>
              <w:t>1. Общая методика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12600" w:leader="none"/>
              </w:tabs>
              <w:ind w:firstLine="7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72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12600" w:leader="none"/>
              </w:tabs>
              <w:ind w:firstLine="720"/>
              <w:rPr>
                <w:lang w:val="be-BY"/>
              </w:rPr>
            </w:pPr>
            <w:r>
              <w:rPr>
                <w:lang w:val="be-BY"/>
              </w:rPr>
              <w:t>Изучить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252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be-BY"/>
              </w:rPr>
              <w:t>Цели преподавания углубленного курса алгебры и начал анализ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25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2.Общую характеристику содержания углубленного курса алгебры и начал анализ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25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Методы обучения: объяснительно-иллюстративный, репродуктив-ный, эвристический, исследовательский.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12600" w:leader="none"/>
              </w:tabs>
              <w:ind w:firstLine="252"/>
              <w:rPr/>
            </w:pPr>
            <w:r>
              <w:rPr>
                <w:lang w:val="be-BY"/>
              </w:rPr>
              <w:t>4.Формирование опыта творческой деятельности учащихся средст-вами углубленного курса.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12600" w:leader="none"/>
              </w:tabs>
              <w:ind w:firstLine="252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алгебры и начал анализа: Общие и частные эвристические приёмы. Формирование умения подмечать закономерности.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12600" w:leader="none"/>
              </w:tabs>
              <w:ind w:firstLine="252"/>
              <w:rPr/>
            </w:pPr>
            <w:r>
              <w:rPr>
                <w:lang w:val="be-BY"/>
              </w:rPr>
              <w:t>5.Углубленный курс алгебры и начал анализа как средство эстети-ческого воспитания учащихся.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12600" w:leader="none"/>
              </w:tabs>
              <w:ind w:firstLine="252"/>
              <w:rPr>
                <w:szCs w:val="28"/>
                <w:lang w:val="be-BY"/>
              </w:rPr>
            </w:pPr>
            <w:r>
              <w:rPr/>
              <w:t xml:space="preserve"> </w:t>
            </w:r>
            <w:r>
              <w:rPr/>
              <w:t>6.</w:t>
            </w:r>
            <w:r>
              <w:rPr>
                <w:lang w:val="be-BY"/>
              </w:rPr>
              <w:t>Углубленный курс алгебры и начал анализа как средство формирования эмоционально-волевой сферы личности школь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72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ое иссле-дование и практичес-кое выстраивание учи-телями математики новой педагогической позиции.</w:t>
            </w:r>
          </w:p>
        </w:tc>
      </w:tr>
      <w:tr>
        <w:trPr>
          <w:trHeight w:val="1912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12600" w:leader="none"/>
              </w:tabs>
              <w:ind w:firstLine="72"/>
              <w:rPr/>
            </w:pPr>
            <w:r>
              <w:rPr/>
              <w:t>2.Частная методик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keepLines/>
              <w:tabs>
                <w:tab w:val="clear" w:pos="708"/>
                <w:tab w:val="left" w:pos="12600" w:leader="none"/>
              </w:tabs>
              <w:ind w:left="34" w:firstLine="218"/>
              <w:rPr/>
            </w:pPr>
            <w:r>
              <w:rPr/>
              <w:t>Изучить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12600" w:leader="none"/>
              </w:tabs>
              <w:ind w:firstLine="218"/>
              <w:rPr>
                <w:lang w:val="be-BY"/>
              </w:rPr>
            </w:pPr>
            <w:r>
              <w:rPr>
                <w:lang w:val="be-BY"/>
              </w:rPr>
              <w:t>1.Особенности изучения основных содержательных линий углубленного курса алгебры и начал анализа – числовых систем, тождественных преобразований, уравнений и неравенств, функций, производной и интеграла, текстовых задач, комбинаторики и теории вероятностей.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12600" w:leader="none"/>
              </w:tabs>
              <w:ind w:firstLine="218"/>
              <w:rPr>
                <w:lang w:val="be-BY"/>
              </w:rPr>
            </w:pPr>
            <w:r>
              <w:rPr>
                <w:lang w:val="be-BY"/>
              </w:rPr>
              <w:t>2.Методика изучения специальных тем углубленного курса алгебры и начал анализа. Метод математической индукции. Уравнения высших степеней. Числовые последовательности. Рекурентные соотношения. Предел и непрерывность функции. Задачи на составление дифференциальных уравнений. Функциональные методы исследования уравнений и неравенств. Доказательство неравенств. Уравнения и неравенства, содержащие неизвестную под знаком модуля. Уравнения и неравенства с параметром. Задачи на нахождение наибольших и наименьших значений. Комплексные числа. Элементы комбинаторики и теории вероятнос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72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ое иссле-дование и практичес-кое выстраивание учи-телями математики новой педагогической позиции.</w:t>
            </w:r>
          </w:p>
        </w:tc>
      </w:tr>
      <w:tr>
        <w:trPr>
          <w:trHeight w:val="862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9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-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9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12600" w:leader="none"/>
              </w:tabs>
              <w:snapToGrid w:val="false"/>
              <w:ind w:firstLine="25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keepLines/>
              <w:tabs>
                <w:tab w:val="clear" w:pos="708"/>
                <w:tab w:val="left" w:pos="12600" w:leader="none"/>
              </w:tabs>
              <w:ind w:firstLine="252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Heading1"/>
              <w:keepLines/>
              <w:tabs>
                <w:tab w:val="clear" w:pos="708"/>
                <w:tab w:val="left" w:pos="12600" w:leader="none"/>
              </w:tabs>
              <w:ind w:firstLine="252"/>
              <w:rPr/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tabs>
                <w:tab w:val="clear" w:pos="708"/>
                <w:tab w:val="left" w:pos="1260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252"/>
              <w:jc w:val="both"/>
              <w:rPr/>
            </w:pPr>
            <w:r>
              <w:rPr>
                <w:b/>
                <w:sz w:val="28"/>
              </w:rPr>
              <w:t>Научно-методичес-кая работа</w:t>
            </w:r>
          </w:p>
        </w:tc>
      </w:tr>
      <w:tr>
        <w:trPr>
          <w:trHeight w:val="2326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be-BY"/>
              </w:rPr>
              <w:t>Научно- методи-ческий анализ прог-рамм и учебников алгебры и начал анализа для школ с углубленным изу-чением математик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25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8"/>
                <w:szCs w:val="28"/>
                <w:lang w:val="be-BY"/>
              </w:rPr>
              <w:t>1.У</w:t>
            </w:r>
            <w:r>
              <w:rPr>
                <w:sz w:val="28"/>
                <w:szCs w:val="28"/>
              </w:rPr>
              <w:t>меть проводить научно-методический анализ учебников разных типов и использовать его результаты в практике преподава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left="34" w:firstLine="252"/>
              <w:jc w:val="both"/>
              <w:rPr/>
            </w:pPr>
            <w:r>
              <w:rPr>
                <w:sz w:val="28"/>
              </w:rPr>
              <w:t xml:space="preserve">2.Создание мини-профильных лабораторий для проведения эксперимен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8"/>
              </w:rPr>
              <w:t>Создание полноценной образовательной среды лицея.</w:t>
            </w:r>
          </w:p>
        </w:tc>
      </w:tr>
      <w:tr>
        <w:trPr>
          <w:trHeight w:val="2412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72"/>
              <w:jc w:val="both"/>
              <w:rPr>
                <w:sz w:val="28"/>
              </w:rPr>
            </w:pPr>
            <w:r>
              <w:rPr>
                <w:sz w:val="28"/>
              </w:rPr>
              <w:t>2.Разработки прог-раммы мониторинга по результатам пер-вого года применения углубленного преподавания математики в третьей ступени школ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8"/>
              </w:rPr>
              <w:t xml:space="preserve">1. Разработка мониторинга.  </w:t>
            </w:r>
          </w:p>
          <w:p>
            <w:pPr>
              <w:pStyle w:val="2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left="34"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  <w:t>Анкеты, таблицы.</w:t>
            </w:r>
          </w:p>
        </w:tc>
      </w:tr>
      <w:tr>
        <w:trPr>
          <w:trHeight w:val="712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9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-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9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12600" w:leader="none"/>
              </w:tabs>
              <w:ind w:firstLine="252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Heading1"/>
              <w:keepLines/>
              <w:tabs>
                <w:tab w:val="clear" w:pos="708"/>
                <w:tab w:val="left" w:pos="12600" w:leader="none"/>
              </w:tabs>
              <w:ind w:firstLine="252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tabs>
                <w:tab w:val="clear" w:pos="708"/>
                <w:tab w:val="left" w:pos="1260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ind w:firstLine="72"/>
              <w:jc w:val="both"/>
              <w:rPr/>
            </w:pPr>
            <w:r>
              <w:rPr>
                <w:b/>
                <w:sz w:val="28"/>
              </w:rPr>
              <w:t>Научно-методичес-кая работа</w:t>
            </w:r>
          </w:p>
        </w:tc>
      </w:tr>
      <w:tr>
        <w:trPr>
          <w:trHeight w:val="3401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rPr/>
            </w:pPr>
            <w:r>
              <w:rPr/>
              <w:t xml:space="preserve">1.Контрольно-оценочная деятельность учебно- воспитательного процесса.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8"/>
              </w:rPr>
              <w:t>Разработка методических рекомендаций по проведению итоговой аттестации, позволяющих дифференцировать достижения учащихся в овладении содержанием образования, включая опыт творческой деятельност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8"/>
              </w:rPr>
              <w:t xml:space="preserve">Опытная проверка различных вариантов системы оценочной деятельности. </w:t>
            </w:r>
          </w:p>
        </w:tc>
      </w:tr>
      <w:tr>
        <w:trPr>
          <w:trHeight w:val="293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72"/>
              <w:jc w:val="both"/>
              <w:rPr/>
            </w:pPr>
            <w:r>
              <w:rPr>
                <w:sz w:val="28"/>
              </w:rPr>
              <w:t>Интеграция выпуска лицея в новые условия жизнедеятельности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8"/>
              </w:rPr>
              <w:t>1.  Обобщение опыта работы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8"/>
              </w:rPr>
              <w:t>2.  Издание методических рекомендаций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napToGrid w:val="false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60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8"/>
              </w:rPr>
              <w:t>Обобщение опыта работы учителей математики.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900" w:right="998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0" w:leader="none"/>
        </w:tabs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ЭКСПЕРИМЕНТАЛЬНАЯ БАЗА.</w:t>
      </w:r>
    </w:p>
    <w:p>
      <w:pPr>
        <w:pStyle w:val="TextBodyIndent"/>
        <w:tabs>
          <w:tab w:val="clear" w:pos="708"/>
          <w:tab w:val="left" w:pos="12600" w:leader="none"/>
        </w:tabs>
        <w:spacing w:lineRule="auto" w:line="360"/>
        <w:ind w:left="0" w:firstLine="720"/>
        <w:rPr/>
      </w:pPr>
      <w:r>
        <w:rPr/>
        <w:t>Профильная мини- лаборатория, кабинет математики, компьютерный класс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РИТЕРИИ ОЦЕНКИ ОЖИДАЕМЫХ РЕЗУЛЬТАТОВ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1. Выявление учебных достижений школьников по математике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2. Уровень развития компетенции обучающихся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3. Умение применять полученные навыки на практике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4. Востребованность знаний по математике при поступлении в ВУЗ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ПОСОБЫ ДИАГНОСТИКИ РЕЗУЛЬТАТОВ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1. Компьютерная технология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2. Диагностические таблицы, графики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РОГНОЗ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6663" w:leader="none"/>
          <w:tab w:val="left" w:pos="126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ложностью в организации учебного процесса в них является нахождение оптимального соотношения объёма и глубины изучения профилирующих (например, математики в математических) и непрофилирующих (математики в гуманитарных классах) предметов. Насколько нужно углубляться в профилирующий предмет? Это остаётся проблемой. И как найти оптимальное соотношение информативной и развивающей функций предмета, изучаемого углублённо? Организация в школе классов углублённого изучения предметов и профильных напрямую связана с проблемой педагогических кадров. Далеко не всегда в школе есть учителя, способные и имеющие желание преподавать свои предметы с повышенным уровнем сложности.</w:t>
      </w:r>
    </w:p>
    <w:p>
      <w:pPr>
        <w:pStyle w:val="Heading1"/>
        <w:tabs>
          <w:tab w:val="clear" w:pos="708"/>
          <w:tab w:val="left" w:pos="12600" w:leader="none"/>
        </w:tabs>
        <w:spacing w:lineRule="auto" w:line="360"/>
        <w:ind w:firstLine="720"/>
        <w:rPr/>
      </w:pPr>
      <w:r>
        <w:rPr/>
        <w:t>Плюсы углубленного изучения математики: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1) Исключаются неоправданные и нецелесообразные для общества уравниловка и усреднение детей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righ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 учителя появляется возможность помогать слабому, уделять внимание сильному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3) Отсутствие в классе отстающих снимает необходимость в снижении общего уровня преподавания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4) Появляется возможность более эффективно работать с трудными учащимися, плохо адаптирующимися к общественным нормам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5) Реализуется желание сильных учащихся быстрее и глубже продвигаться в образовании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rPr/>
      </w:pPr>
      <w:r>
        <w:rPr>
          <w:color w:val="000000"/>
          <w:sz w:val="28"/>
          <w:szCs w:val="28"/>
        </w:rPr>
        <w:t xml:space="preserve">6) Повышается уровень Я – концепции: сильные утверждаются в своих пособностях, слабые получают возможность испытывать учебный успех, избавиться от комплекса неполноценности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7) Повышается уровень мотивации ученья в сильных группах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е, где собраны одинаковые дети, ребенку легче учиться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усы углубленного изучения математики: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)  </w:t>
      </w:r>
      <w:r>
        <w:rPr>
          <w:color w:val="000000"/>
          <w:sz w:val="28"/>
          <w:szCs w:val="28"/>
        </w:rPr>
        <w:t xml:space="preserve">Деление детей по уровню развития негуманно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2) Высвечивается социально-экономическое неравенство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3) Слабые лишаются возможности тянуться за более сильными, получать от них помощь, соревноваться с ними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4) Перевод в слабые группы воспринимается детьми как унижение их достоинства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5) Несовершенство диагностики приводит порой к тому, что в разряд слабых переводятся неординарные дети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6) Понижается уровень   Я – концепции:  в элитарных группах возникает иллюзия исключительности, эгоистический комплекс; в слабых группах снижается уровень самооценки, появляется установка на фатальность своей слабости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7) Понижается уровень мотивации ученья в слабых группах.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>8) Перекомплектование разрушает классные коллективы.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  <w:t>Возможные выходы из ситуации: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firstLine="720"/>
        <w:jc w:val="both"/>
        <w:rPr/>
      </w:pPr>
      <w:r>
        <w:rPr/>
        <w:t xml:space="preserve">а) Обратиться к тьютору с просьбой объяснить смысл и сущность углубленного преподавания математики. 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firstLine="720"/>
        <w:jc w:val="both"/>
        <w:rPr/>
      </w:pPr>
      <w:r>
        <w:rPr/>
        <w:t xml:space="preserve">б) Прочитать нашу методичку. 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firstLine="720"/>
        <w:jc w:val="both"/>
        <w:rPr/>
      </w:pPr>
      <w:r>
        <w:rPr/>
        <w:t xml:space="preserve">в) Обратиться к одноклассникам с просьбой провести дискуссию (обсуждение) по этой теме. Возможно, у других детей тоже есть такая проблема. 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firstLine="720"/>
        <w:jc w:val="both"/>
        <w:rPr/>
      </w:pPr>
      <w:r>
        <w:rPr/>
        <w:t>г) Углубленное  обучение подразумевает самостоятельность детей. Некоторые дети, лишившись привычного контроля со стороны взрослых, не выполняют домашние задания и другие требования учителя. Что приводит к отставанию по программе, недополучению знаний.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ФОРМА ПРЕДСТАВЛЕНИЯ РЕЗУЛЬТАТОВ. 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firstLine="720"/>
        <w:jc w:val="both"/>
        <w:rPr/>
      </w:pPr>
      <w:r>
        <w:rPr/>
        <w:t>Выступления на конференциях различного уровня, публикации в периодической печати.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НОРМАТИВНО-ПРАВОВОЕ ОБЕСПЕЧЕНИЕ.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left="720" w:hanging="0"/>
        <w:jc w:val="both"/>
        <w:rPr>
          <w:iCs/>
          <w:szCs w:val="28"/>
        </w:rPr>
      </w:pPr>
      <w:r>
        <w:rPr>
          <w:rFonts w:cs="Tahoma"/>
          <w:color w:val="000000"/>
          <w:szCs w:val="28"/>
        </w:rPr>
        <w:t>1. Концепции модернизации российского образования на период до 2010 года».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left="720" w:hanging="0"/>
        <w:jc w:val="both"/>
        <w:rPr>
          <w:iCs/>
          <w:szCs w:val="28"/>
        </w:rPr>
      </w:pPr>
      <w:r>
        <w:rPr>
          <w:szCs w:val="28"/>
        </w:rPr>
        <w:t>2. Государственный образовательный стандарт по математике.</w:t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b/>
          <w:b/>
          <w:iCs/>
        </w:rPr>
      </w:pPr>
      <w:r>
        <w:rPr>
          <w:b/>
        </w:rPr>
        <w:t>УЧЕБНО-МЕТОДИЧЕСКОЕ ОБЕСПЕЧЕНИЕ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СНОВНАЯ 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0" w:leader="none"/>
        </w:tabs>
        <w:spacing w:lineRule="auto" w:line="360"/>
        <w:ind w:left="283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нанченко К.О. Преподавание углубленного курса алгебры в 8-9 классах: Учебно-метод.пособие для учителей. - Минск, Народная асвета, 1999. - 27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0" w:leader="none"/>
        </w:tabs>
        <w:spacing w:lineRule="auto" w:line="360"/>
        <w:ind w:left="283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лицкий М.Л., Мошкович М.М., Шварцбурд С.И. Углубленное изучение  курса алгебры и математического анализа: Метод.рекомендации и дидактические материалы. - М.: Просвещение, 1990. - 35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0" w:leader="none"/>
        </w:tabs>
        <w:spacing w:lineRule="auto" w:line="360"/>
        <w:ind w:left="283" w:firstLine="720"/>
        <w:jc w:val="both"/>
        <w:rPr/>
      </w:pPr>
      <w:r>
        <w:rPr>
          <w:sz w:val="28"/>
          <w:szCs w:val="28"/>
        </w:rPr>
        <w:t>Рогановский Н.М. Научно-методические основы построения учебника геометрии средней школы. Мн.: Вышэйшая школа, 1992. - 10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0" w:leader="none"/>
        </w:tabs>
        <w:spacing w:lineRule="auto" w:line="360"/>
        <w:ind w:left="283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ргунов Б.И.,Балк М.Б.Элементарная геометрия.М.,Просвещение,1961.-366с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ДОПОЛНИТЕЛЬНАЯ 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/>
      </w:pPr>
      <w:r>
        <w:rPr>
          <w:sz w:val="28"/>
          <w:szCs w:val="28"/>
        </w:rPr>
        <w:t>Методика преподавания математики в средней школе: Общая мето-дика/Сост.Р.С.Черкасов, А.А.Столяр. - М.: Просвещение, 1985. -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тодика преподавания математики в средней школе: Частные методики</w:t>
      </w:r>
      <w:r>
        <w:rPr>
          <w:sz w:val="28"/>
          <w:szCs w:val="28"/>
        </w:rPr>
        <w:t>/ А.Я.Блох, В.А.Гусев, и др.Сост. В.И.Мишин.-М.: Просвещение, 1987. -415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толяр А.А. Педагогика математики. - Минск, Вышэйшая школа, 1986. - 41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Метельский Н.В. Дидактика математики: Общая методика и её проблемы. - Минск,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огановский Н.М. Методика преподавания математики в средней школе. - Минск, Вышэйшая школа, 1990. - 26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нанчанка К.А. Агульная методыка выкладання матэматыкі ў школе: Вучэбны дапаможнік. - Мінск, 1997. - 9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оловичМ.Б.Наука обучать:Технология преподавания математики-М,1995-28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Груденов Я.И. Изучение определений, аксиом, теорем: Пособие для учителей. - М., 1981. - 9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Епишева О.Б., Крупович В.И. Учить школьников учиться математике: Формирование приемов учебной деятельности: Книга для учителя. - М., 1990.-1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ойа Д. Как решать задачу. - Львов, 1991. -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ойа Д. Математическое открытие. Решение задач: основные понятия, изучение и преподавание. - М., 1970. - 4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овосёлов С.И. Специальный курс элементарной алгебры. - Изд.7-ое. - Учебник для педагогических институтов. - М.: Советская наука, 1965. - 5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овосёлов С.И. Специальный курс тригонометрии. - Изд. 5-ое. - Учебное пособие для педагогических институтов и государственных университетов. - М.: Высшая школа. 1967. - 5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Методика преподавания математики в средней школе: Частные методики. - Учебное пособие для физико-математических факультетов педагогических институтов/Ю.М.Колягин, Г.Л.Луканкин, Е.Л.Мокрушин и др. - М.: Просвещение, 1977. -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/>
      </w:pPr>
      <w:r>
        <w:rPr>
          <w:sz w:val="28"/>
          <w:szCs w:val="28"/>
          <w:lang w:val="be-BY"/>
        </w:rPr>
        <w:t>Литвиненко В.Н., Мордкович А.Г. Практикум по элементарной математике. Алгебра. Тригонометрия. - Учебное пособие для студентов физико-математических специальностей педагогических институтов и учителей. - 2-ое издание, перерабо-танное и дополненное. - М.: Просвещение, 1991. -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епуро И.М. Решение рациональных неравенств с одной и двумя переменными на функциональной основе</w:t>
      </w:r>
      <w:r>
        <w:rPr>
          <w:sz w:val="28"/>
          <w:szCs w:val="28"/>
        </w:rPr>
        <w:t>//Математические исследования. Материалы научной конференции. - Гродно, 1992. - С.102-1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дамар Ж. Элементарная геометрия: в 2 т. М., 1948- 19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лександров А.Д., Нецветаев Н.Ю. Геометрия. М., Наука, 1990. - 67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рыговская З. Геометрия. Основные свойства плоскости. М.. Просвещение, 1970. - 2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танасян Л.С., Денисова Н.С., Силаев Е.В. Курс элементарной геометрии: в 2 частях. М., 1997. Ч.1 - 303 с. Ч.2 - 28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горелов А.В. Элементарная геометрия. М., Наука, 1974. -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</w:rPr>
      </w:pPr>
      <w:r>
        <w:rPr>
          <w:sz w:val="28"/>
          <w:szCs w:val="28"/>
        </w:rPr>
        <w:t>Болтянский В.Г. Элементарная геометрия. М., Просвещение, 1985. - 31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</w:rPr>
      </w:pPr>
      <w:r>
        <w:rPr>
          <w:sz w:val="28"/>
          <w:szCs w:val="28"/>
        </w:rPr>
        <w:t>Гусев В.А., Литвиненко В.Н., Мордкович А.Г. Практикум по элементарной математике. Геометрия. М., Просвещение, 1992. - 35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/>
      </w:pPr>
      <w:r>
        <w:rPr>
          <w:sz w:val="28"/>
          <w:szCs w:val="28"/>
        </w:rPr>
        <w:t>ПрасоловВ.В. Задачи по планиметрии: в 2 Ч.М.,Наука,1991.Ч.1-320с.Ч.2-24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</w:rPr>
      </w:pPr>
      <w:r>
        <w:rPr>
          <w:sz w:val="28"/>
          <w:szCs w:val="28"/>
        </w:rPr>
        <w:t>Шарыгин И.Ф. Задачи по геометрии. Планиметрия. - М., Наука, 1986. - 22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солов В.В, Шарыгин И.Ф. Задачи по стереометрии. - М.,Наука,1989-288с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Ы, УЧЕБНИКИ И УЧЕБНЫЕ ПОСОБИЯ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ограмма средней общеобразовательной школы: Математика. - Мн., 199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нанченко К.О., Воробьёв Н.Т., Петровский Г.Н., Тавгень О.И. Алгебра: Учебник для 8 класса общеобразовательной школы с углубленным изучением математики. - 2-е изд., перераб. - Мн., 1997. - 5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нанченко К.О, Воробьёв Н.Т, Петровский Г.Н. Алгебра: Учебник для 9 класса общеобразовательной  школы с углубленным изучением математики-Мн,1995-4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нанченко К.О., Коваленко В.С., Воробьёв Н.Т., Большаков Н.Е., Новик И.А. Алгебра и начала анализа: Учеб.пособие для 10 класса общеобразовательных школ с углубленным изучением математики. - Мн.,1996. - 5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нанченко К.О, Петровский Г.Н. Алгебра и начала анализа: Учеб.пос. для 11 класса общеобраз. школ с углубленным изучением математики.-Мн, 1997-37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иленкин Н.Я., Ивашев-Мусатов О.С., Шварцбурд С.И. Алгебра и математический анализ для 10 класса: Учеб.пособие для учащихся школ и классов с углубленным изучением математики. М., Просвещение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/>
      </w:pPr>
      <w:r>
        <w:rPr>
          <w:sz w:val="28"/>
          <w:szCs w:val="28"/>
        </w:rPr>
        <w:t xml:space="preserve">Виленкин Н.Я., Ивашев-Мусатов О.С., Шварцбурд С.И. Алгебра и математический анализ для 11 класса: Учеб.пособие для учащихся школ и классов с углубленным изучением математики. - М., Просвещение, 1993. 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математике для средней школы.- Мн., НМЦентр, 1997. - 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/>
      </w:pPr>
      <w:r>
        <w:rPr>
          <w:sz w:val="28"/>
          <w:szCs w:val="28"/>
        </w:rPr>
        <w:t>Рогановский Н.М. Геометрия. Учебник для 7-9 классов с углубленным изучением математики. 2-е изд.перераб. - Мн., Народная асвета, 1997. - 4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</w:rPr>
      </w:pPr>
      <w:r>
        <w:rPr>
          <w:sz w:val="28"/>
          <w:szCs w:val="28"/>
        </w:rPr>
        <w:t>Рогановский Н.М. Геометрия. Учебник для 10-11+ классов с углубленным изучением математики. 2-е изд.перераб. - Мн., Народная асвета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/>
      </w:pPr>
      <w:r>
        <w:rPr>
          <w:sz w:val="28"/>
          <w:szCs w:val="28"/>
        </w:rPr>
        <w:t>Рогановский Н.М., Рогановская Е.Н. Дидактические материалы по геометрии для 7-9 классов. Мн, Народная асвета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/>
      </w:pPr>
      <w:r>
        <w:rPr>
          <w:sz w:val="28"/>
          <w:szCs w:val="28"/>
        </w:rPr>
        <w:t>Рогановский Н.М., Рогановская Е.Н. Дидактические материалы по геометрии для 10-11 классов. Мн, Народная асвета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А.Д., Вернер А.Л., Рыжик В.И. Геометрия для 8-9 классов. М., Просвещение, 1991. -41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А.Д., Вернер А.Л., Рыжик В.И. Геометрия для 10-11 классов. М., Просвещение, 1992. -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2600" w:leader="none"/>
        </w:tabs>
        <w:spacing w:lineRule="auto" w:line="360"/>
        <w:ind w:left="420" w:firstLine="3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уланин Е.Д., Федин С.Н., Федяев О.И. Геометрия 10-11 класс.М.,1997.-416 с.</w:t>
      </w:r>
    </w:p>
    <w:p>
      <w:pPr>
        <w:pStyle w:val="TextBodyIndent"/>
        <w:tabs>
          <w:tab w:val="clear" w:pos="708"/>
          <w:tab w:val="left" w:pos="12600" w:leader="none"/>
        </w:tabs>
        <w:spacing w:lineRule="auto" w:line="360"/>
        <w:ind w:left="420" w:firstLine="30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"/>
        <w:tabs>
          <w:tab w:val="clear" w:pos="708"/>
          <w:tab w:val="left" w:pos="12600" w:leader="none"/>
        </w:tabs>
        <w:spacing w:lineRule="auto" w:line="360"/>
        <w:ind w:left="420" w:firstLine="300"/>
        <w:jc w:val="both"/>
        <w:rPr>
          <w:iCs/>
          <w:szCs w:val="28"/>
          <w:lang w:val="be-BY"/>
        </w:rPr>
      </w:pPr>
      <w:r>
        <w:rPr>
          <w:iCs/>
          <w:szCs w:val="28"/>
          <w:lang w:val="be-BY"/>
        </w:rPr>
      </w:r>
    </w:p>
    <w:sectPr>
      <w:type w:val="nextPage"/>
      <w:pgSz w:w="11906" w:h="16838"/>
      <w:pgMar w:left="720" w:right="566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lang w:val="ru-RU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15"/>
        </w:tabs>
        <w:ind w:left="2415" w:hanging="43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b w:val="false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3"/>
    </w:lvlOverride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7z0">
    <w:name w:val="WW8Num7z0"/>
    <w:qFormat/>
    <w:rPr>
      <w:b w:val="false"/>
      <w:i w:val="false"/>
      <w:sz w:val="28"/>
      <w:lang w:val="ru-RU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luh@r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2:21:00Z</dcterms:created>
  <dc:creator>user</dc:creator>
  <dc:description/>
  <cp:keywords/>
  <dc:language>en-US</dc:language>
  <cp:lastModifiedBy>Лицей</cp:lastModifiedBy>
  <cp:lastPrinted>2008-10-17T20:13:00Z</cp:lastPrinted>
  <dcterms:modified xsi:type="dcterms:W3CDTF">2008-10-21T09:35:00Z</dcterms:modified>
  <cp:revision>20</cp:revision>
  <dc:subject/>
  <dc:title>ПРОГРАММА ЭКСПЕРИМЕНТА</dc:title>
</cp:coreProperties>
</file>