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 по предмету «Окружающий мир» в 3 класс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(Автор Н.Ф. Виноградова УМК «Начальная школа </w:t>
      </w:r>
      <w:r>
        <w:rPr>
          <w:b/>
          <w:i/>
          <w:sz w:val="28"/>
          <w:szCs w:val="28"/>
          <w:lang w:val="en-US"/>
        </w:rPr>
        <w:t>XXI</w:t>
      </w:r>
      <w:r>
        <w:rPr>
          <w:b/>
          <w:i/>
          <w:sz w:val="28"/>
          <w:szCs w:val="28"/>
        </w:rPr>
        <w:t xml:space="preserve"> века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  <w:u w:val="single"/>
        </w:rPr>
        <w:t>Жизнь животных. Цепи  питания.</w:t>
      </w:r>
    </w:p>
    <w:p>
      <w:pPr>
        <w:pStyle w:val="Normal"/>
        <w:ind w:left="900" w:hanging="900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1.Изучить группы животных по типу питания, познакомить учащихся с цепями питания, существующими в природе;</w:t>
      </w:r>
    </w:p>
    <w:p>
      <w:pPr>
        <w:pStyle w:val="Normal"/>
        <w:ind w:left="900" w:hanging="90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2. развивать у учеников умения и навыки самостоятельной и групповой работы;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формировать у детей умение составлять, «читать» схемы, моделировать экологические связи;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способствовать обогащению и развитию субъективных представлений учащихся о жизни животных;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приучать детей к коллективным формам работы, формировать коммуникативные умения.</w:t>
      </w:r>
    </w:p>
    <w:p>
      <w:pPr>
        <w:pStyle w:val="Normal"/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, оборудование и инвентарь: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а) на доске план урока, кроссворд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б) картинки животных (ящерица, заяц, ворона, шмель, лягушка, плотва, медведь, синица, стрекоза, жук-короед, дятел, щука, карась, окунь), рисунки сосны и водорослей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) карточки надписями: </w:t>
      </w:r>
      <w:r>
        <w:rPr>
          <w:i/>
          <w:sz w:val="28"/>
          <w:szCs w:val="28"/>
        </w:rPr>
        <w:t>«полёвка», «орешник», «ласка», «лиса»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) конверты с заданиями для групповой работы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верт «Составь цепочку» - картинки мышки, орла, змеи, ржи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верт «Продолжи цепочку» - карточки «</w:t>
      </w:r>
      <w:r>
        <w:rPr>
          <w:i/>
          <w:sz w:val="28"/>
          <w:szCs w:val="28"/>
        </w:rPr>
        <w:t>сосна – жук-короед - ?</w:t>
      </w:r>
      <w:r>
        <w:rPr>
          <w:sz w:val="28"/>
          <w:szCs w:val="28"/>
        </w:rPr>
        <w:t>»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верт «Найди ошибку» - «</w:t>
      </w:r>
      <w:r>
        <w:rPr>
          <w:i/>
          <w:sz w:val="28"/>
          <w:szCs w:val="28"/>
        </w:rPr>
        <w:t>полёвка – орешник – ласка – лиса</w:t>
      </w:r>
      <w:r>
        <w:rPr>
          <w:sz w:val="28"/>
          <w:szCs w:val="28"/>
        </w:rPr>
        <w:t xml:space="preserve"> »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) карточки с названиями групп животных по типу питания: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растительноядные -  Р.Я.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насекомоядные – Н.Я.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120015</wp:posOffset>
            </wp:positionV>
            <wp:extent cx="600075" cy="446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хищники – Х.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всеядные – В.Я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е) символ растения – зелёная полоска бумаги       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положились по 3 группам за столами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момен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сихологический настро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лыбнитесь друг другу, нашим гостям и м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нас все получится на уроке, мы самые дружные и умны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Физический настрой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прягите спину – расслабь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тянитесь вверх к солнышку – опустите р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сядьте – возьмитесь за руки в своей группе по кругу – передайте положительный настрой на работу друг дру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Актуализация первичного опыта учащих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Разгадывание кроссворд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ы любите отгадывать загадки, кроссворды. Попробуем вместе разгадать кроссворд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еники по очереди заполняют строчки, а рядом прикрепляется картинка животног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лёный поясок живой в траве затерялся. (Ящер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за зверь лес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л, как столбик, под сос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стоит среди травы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ши больше головы? (Заяц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краской – сероватая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адкой – воровата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рикунья хрипловатая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вестная персо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это? (Ворон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Гудит мохнатеньки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тит за сладеньким. (Шмель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то это одним словом? (Животные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6"/>
        <w:gridCol w:w="765"/>
        <w:gridCol w:w="760"/>
        <w:gridCol w:w="760"/>
        <w:gridCol w:w="761"/>
        <w:gridCol w:w="760"/>
        <w:gridCol w:w="761"/>
        <w:gridCol w:w="760"/>
        <w:gridCol w:w="760"/>
        <w:gridCol w:w="763"/>
        <w:gridCol w:w="762"/>
        <w:gridCol w:w="763"/>
      </w:tblGrid>
      <w:tr>
        <w:trPr/>
        <w:tc>
          <w:tcPr>
            <w:tcW w:w="30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6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Выведение темы урока:</w:t>
      </w:r>
    </w:p>
    <w:p>
      <w:pPr>
        <w:pStyle w:val="Normal"/>
        <w:ind w:left="360" w:hanging="360"/>
        <w:rPr/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Какое слово увидели ещё? (Жизнь)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- Кто сможет назвать тему сегодняшнего урока? </w:t>
      </w:r>
    </w:p>
    <w:p>
      <w:pPr>
        <w:pStyle w:val="Normal"/>
        <w:ind w:left="360" w:hanging="360"/>
        <w:rPr/>
      </w:pPr>
      <w:r>
        <w:rPr>
          <w:i/>
          <w:sz w:val="28"/>
          <w:szCs w:val="28"/>
        </w:rPr>
        <w:t xml:space="preserve">На доске карточка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Жизнь животных</w:t>
      </w:r>
      <w:r>
        <w:rPr>
          <w:i/>
          <w:sz w:val="28"/>
          <w:szCs w:val="28"/>
        </w:rPr>
        <w:t>»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ыделение групп животных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, к каким группам относятся животные, которых мы назва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ая группа характеризует двух животных на выбор по основным признак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яц – млекопитающее, потому что тело покрыто шерстью и они кормят своих детёнышей молоком. И т. д)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их групп животных здесь не хватает? (Земноводные, рыб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репляются картинки лягушки и щу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вод: Схема вывешивается на доску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6000" cy="1605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5960"/>
                          <a:chOff x="0" y="0"/>
                          <a:chExt cx="2286000" cy="160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16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6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6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6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6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6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6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371600" cy="16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0840"/>
                            <a:ext cx="1371600" cy="16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екопитающ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1320"/>
                            <a:ext cx="1371600" cy="16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8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мыкающие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2520"/>
                            <a:ext cx="1371600" cy="16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иц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63360"/>
                            <a:ext cx="1370880" cy="16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ком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4560"/>
                            <a:ext cx="1371600" cy="16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8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б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445400"/>
                            <a:ext cx="1370880" cy="16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новод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26.45pt" coordorigin="0,0" coordsize="3600,2529">
                <v:rect id="shape_0" stroked="f" o:allowincell="f" style="position:absolute;left:0;top:0;width:3599;height:25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8" stroked="t" o:allowincell="f" style="position:absolute;left:2520;top:2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2520;top:2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2520;top:2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2520;top:2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2520;top:2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2520;top:2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4" fillcolor="#bbe0e3" stroked="t" o:allowincell="f" style="position:absolute;left:1440;top:0;width:2159;height:2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0;top:379;width:2159;height:2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лекопитающ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0;top:758;width:2159;height:2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8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мыкающие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0;top:1138;width:2159;height:2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иц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1;top:1517;width:2158;height:2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ком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0;top:1897;width:2159;height:2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8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б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1;top:2276;width:2158;height:2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новод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i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Знакомство с планом уро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годня мы узнаем на какие группы делятся животные по типу питания, познакомимся с цепями питания в животном мире, выясним роль хищников в природе.</w:t>
      </w:r>
    </w:p>
    <w:p>
      <w:pPr>
        <w:pStyle w:val="Normal"/>
        <w:rPr/>
      </w:pPr>
      <w:r>
        <w:rPr>
          <w:i/>
          <w:sz w:val="28"/>
          <w:szCs w:val="28"/>
        </w:rPr>
        <w:t>На доске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00300" cy="12230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22920"/>
                          <a:chOff x="0" y="0"/>
                          <a:chExt cx="2400480" cy="1222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00480" cy="122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96880" y="189720"/>
                            <a:ext cx="245520" cy="841320"/>
                          </a:xfrm>
                          <a:prstGeom prst="bentConnector3">
                            <a:avLst>
                              <a:gd name="adj1" fmla="val 2085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9520" y="487800"/>
                            <a:ext cx="1800" cy="245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57000" y="189720"/>
                            <a:ext cx="245520" cy="841320"/>
                          </a:xfrm>
                          <a:prstGeom prst="bentConnector3">
                            <a:avLst>
                              <a:gd name="adj1" fmla="val 2085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0240" y="0"/>
                            <a:ext cx="72000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4040"/>
                            <a:ext cx="72000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240" y="734040"/>
                            <a:ext cx="72000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п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0120" y="734040"/>
                            <a:ext cx="72000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8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8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ищни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8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ирод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96.3pt" coordorigin="0,0" coordsize="3780,1926">
                <v:rect id="shape_0" stroked="f" o:allowincell="f" style="position:absolute;left:0;top:0;width:3779;height:1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9" stroked="t" o:allowincell="f" style="position:absolute;left:1889;top:769;width:1323;height:38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1889;top:769;width:2;height:38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566;top:769;width:1324;height:38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2" fillcolor="#bbe0e3" stroked="t" o:allowincell="f" style="position:absolute;left:1323;top:0;width:1133;height:7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0;top:1156;width:1133;height:7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1323;top:1156;width:1133;height:7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п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2646;top:1156;width:1133;height:7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8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8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ищник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8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ирод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бота с учебнико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лассификация животных по типу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чем питаются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тите текст на с. 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м рисунки на с. 76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ем вывод. Прочтите на с. 7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появляется таблиц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56965" cy="1701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1701720"/>
                          <a:chOff x="0" y="0"/>
                          <a:chExt cx="3656880" cy="1701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6880" cy="170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95480" y="333360"/>
                            <a:ext cx="366120" cy="1254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95480" y="333000"/>
                            <a:ext cx="366120" cy="911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95480" y="332640"/>
                            <a:ext cx="366120" cy="570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95480" y="333720"/>
                            <a:ext cx="366120" cy="227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3840" cy="33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вотные по типу питания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2320" y="448200"/>
                            <a:ext cx="219384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ительнояд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2320" y="789840"/>
                            <a:ext cx="219384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щн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2320" y="1132200"/>
                            <a:ext cx="219384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комояд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2320" y="1473840"/>
                            <a:ext cx="219384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яд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34pt" coordorigin="0,0" coordsize="5759,2680">
                <v:rect id="shape_0" stroked="f" o:allowincell="f" style="position:absolute;left:0;top:0;width:5758;height:2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28" stroked="t" o:allowincell="f" style="position:absolute;left:1727;top:526;width:574;height:1974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1727;top:527;width:574;height:143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727;top:526;width:574;height:89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1727;top:528;width:574;height:35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2" fillcolor="#bbe0e3" stroked="t" o:allowincell="f" style="position:absolute;left:0;top:0;width:3454;height:5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вотные по типу питания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2303;top:706;width:3454;height:3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ительнояд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2303;top:1244;width:3454;height:3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щни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2303;top:1783;width:3454;height:3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комояд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2303;top:2321;width:3454;height:3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яд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Закрепление. Работа по группа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458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ительноядны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щни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комоядны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ядны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аспределите животных по группам. Возьмите с доски картинки и прикрепите к табли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шмель, заяц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щука, лягушка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ящерица, в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 картинки: медведь, стрекоза, синица – 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  <w:u w:val="single"/>
        </w:rPr>
        <w:t>.Вывод по первому пункту плана</w:t>
      </w:r>
      <w:r>
        <w:rPr>
          <w:sz w:val="28"/>
          <w:szCs w:val="28"/>
        </w:rPr>
        <w:t xml:space="preserve"> (по таблице</w:t>
      </w:r>
      <w:r>
        <w:rPr>
          <w:b/>
          <w:sz w:val="18"/>
          <w:szCs w:val="96"/>
        </w:rPr>
        <w:t xml:space="preserve"> «</w:t>
      </w:r>
      <w:r>
        <w:rPr>
          <w:sz w:val="28"/>
          <w:szCs w:val="28"/>
        </w:rPr>
        <w:t>Животные по типу питания</w:t>
      </w:r>
      <w:r>
        <w:rPr>
          <w:sz w:val="18"/>
          <w:szCs w:val="96"/>
        </w:rPr>
        <w:t>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Знакомство с цепями питания животных</w:t>
      </w:r>
    </w:p>
    <w:p>
      <w:pPr>
        <w:pStyle w:val="Normal"/>
        <w:rPr/>
      </w:pPr>
      <w:r>
        <w:rPr>
          <w:sz w:val="28"/>
          <w:szCs w:val="28"/>
        </w:rPr>
        <w:t>-  Животные питаются растениями и другими животными, поэтому говорят, что живые организмы связаны между собой в «цепи пит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пробуйте определить, с чего начинаются все «цепи питания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лжен её продол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им схему, используя символы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946785" cy="6997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58110</wp:posOffset>
                </wp:positionH>
                <wp:positionV relativeFrom="paragraph">
                  <wp:posOffset>176530</wp:posOffset>
                </wp:positionV>
                <wp:extent cx="918845" cy="8496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66.9pt;mso-wrap-distance-left:9pt;mso-wrap-distance-right:9pt;mso-wrap-distance-top:0pt;mso-wrap-distance-bottom:0pt;margin-top:13.9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1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7"/>
                      </w:tblGrid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лагаются вариант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6.Вывод по второму пункту плана</w:t>
      </w:r>
      <w:r>
        <w:rPr>
          <w:sz w:val="28"/>
          <w:szCs w:val="28"/>
        </w:rPr>
        <w:t xml:space="preserve"> (по таблице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67945</wp:posOffset>
                </wp:positionV>
                <wp:extent cx="932180" cy="9340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73.55pt;mso-wrap-distance-left:9.05pt;mso-wrap-distance-right:9.05pt;mso-wrap-distance-top:0pt;mso-wrap-distance-bottom:0pt;margin-top:5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685800" cy="457200"/>
                <wp:effectExtent l="3175" t="0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9pt" to="233.95pt,4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35560</wp:posOffset>
                </wp:positionV>
                <wp:extent cx="457200" cy="342900"/>
                <wp:effectExtent l="635" t="0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8pt" to="341.95pt,2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47117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.1pt" to="107.95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31190</wp:posOffset>
                </wp:positionV>
                <wp:extent cx="2057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7pt" to="341.9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699770</wp:posOffset>
                </wp:positionV>
                <wp:extent cx="2057400" cy="137160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5.1pt" to="233.95pt,1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73990</wp:posOffset>
                </wp:positionV>
                <wp:extent cx="0" cy="1257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7pt" to="270pt,1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917575" cy="6997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6008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600920"/>
                          <a:chOff x="0" y="0"/>
                          <a:chExt cx="5828760" cy="1600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16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685080"/>
                            <a:ext cx="9118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8880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273600"/>
                            <a:ext cx="4572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6.05pt" coordorigin="0,0" coordsize="9179,2521">
                <v:rect id="shape_0" stroked="f" o:allowincell="f" style="position:absolute;left:0;top:0;width:9178;height:2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1079;width:1435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612" to="4678,16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431" to="6838,13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164465</wp:posOffset>
                </wp:positionV>
                <wp:extent cx="934085" cy="9340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73.55pt;mso-wrap-distance-left:9.05pt;mso-wrap-distance-right:9.05pt;mso-wrap-distance-top:0pt;mso-wrap-distance-bottom:0pt;margin-top:12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875</wp:posOffset>
                </wp:positionH>
                <wp:positionV relativeFrom="paragraph">
                  <wp:posOffset>118745</wp:posOffset>
                </wp:positionV>
                <wp:extent cx="932180" cy="9340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73.55pt;mso-wrap-distance-left:9.05pt;mso-wrap-distance-right:9.05pt;mso-wrap-distance-top:0pt;mso-wrap-distance-bottom:0pt;margin-top:9.3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Растение – первое звено в цепи питания, так как растения сами образуют питательные вещества с помощью воды, света и углекислого газа. Растениями питаются растительноядные животные и всеядные. Растительноядными животными питаются насекомоядные, хищники и всеядные. Насекомоядными – хищники и всеядные. Хищниками – всеядные животны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Составление цепей питания. Работа в группа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вертах получают картинки и слова – составьте цепь пита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конверт «Составь цепочку» - картинки мышки, орла, змеи, рж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конверт «Продолжи цепочку» - карточки «</w:t>
      </w:r>
      <w:r>
        <w:rPr>
          <w:i/>
          <w:sz w:val="28"/>
          <w:szCs w:val="28"/>
        </w:rPr>
        <w:t>сосна – жук-короед - ?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(На доске – дополнительные картинки, среди них – дятел.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конверт «Найди ошибку» - «</w:t>
      </w:r>
      <w:r>
        <w:rPr>
          <w:i/>
          <w:sz w:val="28"/>
          <w:szCs w:val="28"/>
        </w:rPr>
        <w:t>полёвка – орешник – ласка – лиса</w:t>
      </w:r>
      <w:r>
        <w:rPr>
          <w:sz w:val="28"/>
          <w:szCs w:val="28"/>
        </w:rPr>
        <w:t xml:space="preserve"> 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ополнительно -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доросли, карась, щ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тетрадь «Учимся познавать мир № 1» с.22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Рассуждение по третьему пункту план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что произойдёт, если убрать хотя бы одно звено цепоч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казывают на своих примерах цепей питания, убирая хищников, и доказывают необходимость наличия в природе всех видов животных и раст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9.</w:t>
      </w:r>
      <w:r>
        <w:rPr>
          <w:sz w:val="28"/>
          <w:szCs w:val="28"/>
          <w:u w:val="single"/>
        </w:rPr>
        <w:t xml:space="preserve">  Вывод по третьему пункту пла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оль хищников в природе высока, как и всех остальных звеньев. Соотношение между группами поддерживается миллионы лет. Нельзя разрывать пищевые звенья. Надо охранять природу. А что значит «охранять природу»? Как сказал писатель Михаил Пришвин: «Охранять природу – значит охранять Родин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Задание на следующи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ледующем уроке мы и поговорим о том, как современное общество охраняет природу, что для этого делается у нас в стране, в республике.</w:t>
      </w:r>
    </w:p>
    <w:p>
      <w:pPr>
        <w:pStyle w:val="Normal"/>
        <w:rPr/>
      </w:pPr>
      <w:r>
        <w:rPr>
          <w:sz w:val="28"/>
          <w:szCs w:val="28"/>
        </w:rPr>
        <w:t xml:space="preserve">А вы по группам </w:t>
      </w:r>
      <w:r>
        <w:rPr>
          <w:b/>
          <w:i/>
          <w:sz w:val="28"/>
          <w:szCs w:val="28"/>
        </w:rPr>
        <w:t>подготовьте сообщения о животных, занесённых в Красную книгу Мордовии и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с.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Рефлексия урока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Учеб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ыводы можно сделать после сегодняшнего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ля вас было н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запомнили?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Эмоцион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ы справились с поставленным перед собой планом, у нас всё получилось, мы замечательно поработали в груп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жмём друг другу руки в знак благодарности за совмест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аплодируем первой группе, второй, треть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 xml:space="preserve">. Релаксация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лушаем мелодию песни «Беловежская пуща», закроем глаза и представим, что мы находимся в весеннем лесу, где поют птицы и шумит ли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увствуйте, как вам стало хорошо и свободно, легко дышится, восстанавливаются силы, поднимается настроение, и мы готовы вновь плодотворно работать на следующем урок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Луховский лиц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Урок  по предмету «Окружающий мир» </w:t>
      </w:r>
      <w:r>
        <w:rPr>
          <w:b/>
          <w:sz w:val="56"/>
          <w:szCs w:val="56"/>
        </w:rPr>
        <w:t>в 3 класс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(УМК «Начальная школа </w:t>
      </w:r>
      <w:r>
        <w:rPr>
          <w:b/>
          <w:i/>
          <w:sz w:val="40"/>
          <w:szCs w:val="40"/>
          <w:lang w:val="en-US"/>
        </w:rPr>
        <w:t>XXI</w:t>
      </w:r>
      <w:r>
        <w:rPr>
          <w:b/>
          <w:i/>
          <w:sz w:val="40"/>
          <w:szCs w:val="40"/>
        </w:rPr>
        <w:t xml:space="preserve"> век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Автор Н.Ф. Виноградова)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Тема: </w:t>
      </w:r>
      <w:r>
        <w:rPr>
          <w:b/>
          <w:i/>
          <w:sz w:val="72"/>
          <w:szCs w:val="72"/>
          <w:u w:val="single"/>
        </w:rPr>
        <w:t>Жизнь животных.                     Цепи  питания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40"/>
          <w:szCs w:val="40"/>
        </w:rPr>
        <w:t xml:space="preserve">                         </w:t>
      </w:r>
      <w:r>
        <w:rPr>
          <w:sz w:val="36"/>
          <w:szCs w:val="36"/>
        </w:rPr>
        <w:t xml:space="preserve">Подготовила и провела: </w:t>
      </w:r>
    </w:p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еликанова Е.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5"/>
          <w:type w:val="nextPage"/>
          <w:pgSz w:w="11906" w:h="16838"/>
          <w:pgMar w:left="1260" w:right="746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7/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11:00Z</dcterms:created>
  <dc:creator>Velikanova</dc:creator>
  <dc:description/>
  <cp:keywords/>
  <dc:language>en-US</dc:language>
  <cp:lastModifiedBy>Velikanova</cp:lastModifiedBy>
  <dcterms:modified xsi:type="dcterms:W3CDTF">2008-01-28T16:15:00Z</dcterms:modified>
  <cp:revision>2</cp:revision>
  <dc:subject/>
  <dc:title/>
</cp:coreProperties>
</file>