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sz w:val="32"/>
          <w:szCs w:val="32"/>
          <w:u w:val="single"/>
        </w:rPr>
        <w:t>МОУ «Луховский лицей»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рогулка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Марш-старт по станциям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Моя безопасность»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одготовила и провела </w:t>
      </w:r>
    </w:p>
    <w:p>
      <w:pPr>
        <w:pStyle w:val="Normal"/>
        <w:jc w:val="right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Великанова Е.А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sz w:val="32"/>
          <w:szCs w:val="32"/>
          <w:u w:val="single"/>
        </w:rPr>
        <w:t>2006 г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гулка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арш-старт по станциям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Моя безопасность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Проверить у  учащихся знания правил личной безопасности, поведения на улицах и дорогах, в быту, в чрезвычайных ситуациях природного, техногенного и социального характера.</w:t>
      </w:r>
    </w:p>
    <w:p>
      <w:pPr>
        <w:pStyle w:val="Normal"/>
        <w:ind w:right="17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ывать в детях коллективизм, развивать ответственность за своё поведение и поступки, учить действовать сообща при выполнении полученных заданий.</w:t>
      </w:r>
    </w:p>
    <w:p>
      <w:pPr>
        <w:pStyle w:val="Normal"/>
        <w:ind w:right="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Класс делится на 4 группы. Каждая группа получает маршрутный лист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062"/>
      </w:tblGrid>
      <w:tr>
        <w:trPr>
          <w:trHeight w:val="3888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аршрутный лист №1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91770</wp:posOffset>
                      </wp:positionV>
                      <wp:extent cx="914400" cy="571500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удь здоров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3pt;margin-top:15.1pt;width:71.95pt;height:44.9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дь здор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91770</wp:posOffset>
                      </wp:positionV>
                      <wp:extent cx="1143000" cy="342900"/>
                      <wp:effectExtent l="5080" t="5715" r="5715" b="704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рожная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15.1pt;width:89.95pt;height:26.9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рожна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91770</wp:posOffset>
                      </wp:positionV>
                      <wp:extent cx="1143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5.1pt" to="62.95pt,1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32"/>
                <w:szCs w:val="32"/>
                <w:u w:val="single"/>
              </w:rPr>
              <w:t>старт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72390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7pt" to="161.95pt,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81610</wp:posOffset>
                      </wp:positionV>
                      <wp:extent cx="457200" cy="342900"/>
                      <wp:effectExtent l="635" t="4445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4.3pt" to="215.95pt,4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75260</wp:posOffset>
                      </wp:positionV>
                      <wp:extent cx="1028700" cy="687070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68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дная природа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7.1pt;margin-top:13.8pt;width:80.95pt;height:54.0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ная прир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55880</wp:posOffset>
                      </wp:positionV>
                      <wp:extent cx="1256030" cy="572770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040" cy="57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резвычайная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1pt;margin-top:4.4pt;width:98.85pt;height:45.0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резвычайна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85750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2.5pt" to="116.95pt,22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баллов____________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аршрутный лист №2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0490" distR="111125" simplePos="0" locked="0" layoutInCell="1" allowOverlap="1" relativeHeight="19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90500</wp:posOffset>
                      </wp:positionV>
                      <wp:extent cx="1143000" cy="343535"/>
                      <wp:effectExtent l="0" t="33655" r="0" b="1689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0944200">
                                <a:off x="0" y="0"/>
                                <a:ext cx="114300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рожная</w:t>
                                  </w:r>
                                </w:p>
                              </w:txbxContent>
                            </wps:txbx>
                            <wps:bodyPr anchor="t" rot="101442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55pt;margin-top:14.95pt;width:89.95pt;height:27pt;flip:y;mso-wrap-style:square;v-text-anchor:top;rotation: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рожна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91770</wp:posOffset>
                      </wp:positionV>
                      <wp:extent cx="1143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5.1pt" to="62.95pt,1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93980" simplePos="0" locked="0" layoutInCell="1" allowOverlap="1" relativeHeight="22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77470</wp:posOffset>
                      </wp:positionV>
                      <wp:extent cx="1256030" cy="572770"/>
                      <wp:effectExtent l="0" t="57785" r="0" b="565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0475000">
                                <a:off x="0" y="0"/>
                                <a:ext cx="1256040" cy="57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резвычайная</w:t>
                                  </w:r>
                                </w:p>
                              </w:txbxContent>
                            </wps:txbx>
                            <wps:bodyPr anchor="t" rot="9675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65pt;margin-top:6.05pt;width:98.85pt;height:45.05pt;flip:y;mso-wrap-style:square;v-text-anchor:top;rotation:1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резвычайна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i/>
                <w:sz w:val="32"/>
                <w:szCs w:val="32"/>
                <w:u w:val="single"/>
              </w:rPr>
              <w:t>старт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72390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7pt" to="161.95pt,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186690</wp:posOffset>
                      </wp:positionV>
                      <wp:extent cx="571500" cy="571500"/>
                      <wp:effectExtent l="0" t="3810" r="381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7pt,14.7pt" to="229.65pt,59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523240</wp:posOffset>
                      </wp:positionV>
                      <wp:extent cx="1028700" cy="687070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68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рдная природа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6pt;margin-top:41.2pt;width:80.95pt;height:54.0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рдная прир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867410</wp:posOffset>
                      </wp:positionV>
                      <wp:extent cx="3429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pt,68.3pt" to="139.65pt,68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74190</wp:posOffset>
                      </wp:positionH>
                      <wp:positionV relativeFrom="paragraph">
                        <wp:posOffset>524510</wp:posOffset>
                      </wp:positionV>
                      <wp:extent cx="914400" cy="571500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удь здоров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9.7pt;margin-top:41.3pt;width:71.95pt;height:44.9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дь здор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р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баллов____________</w:t>
            </w:r>
          </w:p>
        </w:tc>
      </w:tr>
      <w:tr>
        <w:trPr>
          <w:trHeight w:val="413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аршрутный лист №3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91770</wp:posOffset>
                      </wp:positionV>
                      <wp:extent cx="1143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5.1pt" to="62.95pt,1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76200</wp:posOffset>
                      </wp:positionV>
                      <wp:extent cx="1028700" cy="687070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68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рдная природа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1pt;margin-top:6pt;width:80.95pt;height:54.0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рдная прир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5245" distR="55245" simplePos="0" locked="0" layoutInCell="1" allowOverlap="1" relativeHeight="2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87325</wp:posOffset>
                      </wp:positionV>
                      <wp:extent cx="1256030" cy="681355"/>
                      <wp:effectExtent l="0" t="105410" r="0" b="1041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9688400">
                                <a:off x="0" y="0"/>
                                <a:ext cx="1256040" cy="68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резвычайна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88878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pt;margin-top:14.75pt;width:98.85pt;height:53.6pt;flip:y;mso-wrap-style:square;v-text-anchor:top;rotation: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резвычай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i/>
                <w:sz w:val="32"/>
                <w:szCs w:val="32"/>
                <w:u w:val="single"/>
              </w:rPr>
              <w:t>старт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8580</wp:posOffset>
                      </wp:positionV>
                      <wp:extent cx="2286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4pt" to="152.95pt,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44500</wp:posOffset>
                      </wp:positionV>
                      <wp:extent cx="1143000" cy="342900"/>
                      <wp:effectExtent l="5080" t="5715" r="5715" b="704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рожная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5pt;margin-top:35pt;width:89.95pt;height:26.9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рожна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335280</wp:posOffset>
                      </wp:positionV>
                      <wp:extent cx="914400" cy="571500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удь здоров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1pt;margin-top:26.4pt;width:71.95pt;height:44.9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дь здор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60960</wp:posOffset>
                      </wp:positionV>
                      <wp:extent cx="342900" cy="457200"/>
                      <wp:effectExtent l="0" t="3175" r="444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1pt,4.8pt" to="198.05pt,40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73100</wp:posOffset>
                      </wp:positionV>
                      <wp:extent cx="3429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53pt" to="134.95pt,5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</w:rPr>
              <w:t>Количество баллов____________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аршрутный лист №4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91770</wp:posOffset>
                      </wp:positionV>
                      <wp:extent cx="1143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5.1pt" to="62.95pt,1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21920</wp:posOffset>
                      </wp:positionV>
                      <wp:extent cx="1028700" cy="687070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68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рдная природа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6pt;margin-top:9.6pt;width:80.95pt;height:54.0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рдная прир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21920</wp:posOffset>
                      </wp:positionV>
                      <wp:extent cx="914400" cy="571500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удь здоров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6pt;margin-top:9.6pt;width:71.95pt;height:44.9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дь здор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i/>
                <w:sz w:val="32"/>
                <w:szCs w:val="32"/>
                <w:u w:val="single"/>
              </w:rPr>
              <w:t>стар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160020</wp:posOffset>
                      </wp:positionV>
                      <wp:extent cx="228600" cy="114300"/>
                      <wp:effectExtent l="2540" t="444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12.6pt" to="148.65pt,2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35560</wp:posOffset>
                      </wp:positionV>
                      <wp:extent cx="342900" cy="457200"/>
                      <wp:effectExtent l="635" t="3175" r="381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7pt,2.8pt" to="211.65pt,3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15900</wp:posOffset>
                      </wp:positionV>
                      <wp:extent cx="1143000" cy="342900"/>
                      <wp:effectExtent l="5080" t="5715" r="5715" b="7048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рожная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6pt;margin-top:17pt;width:89.95pt;height:26.9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рожна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215900</wp:posOffset>
                      </wp:positionV>
                      <wp:extent cx="1256030" cy="572770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040" cy="57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резвычайная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0.6pt;margin-top:17pt;width:98.85pt;height:45.0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резвычайна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139700</wp:posOffset>
                      </wp:positionV>
                      <wp:extent cx="228600" cy="114300"/>
                      <wp:effectExtent l="635" t="0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pt,11pt" to="130.65pt,19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</w:rPr>
              <w:t>Количество баллов____________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На каждой станции дети отвечают на вопросы, которые им задают старшеклассники. По определённому сигналу (свисток) группа переходит на следующую станци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BernhardFashion BT" w:hAnsi="BernhardFashion BT" w:cs="BernhardFashion BT"/>
          <w:b/>
          <w:b/>
          <w:i/>
          <w:i/>
          <w:sz w:val="28"/>
          <w:szCs w:val="28"/>
        </w:rPr>
      </w:pPr>
      <w:r>
        <w:rPr>
          <w:rFonts w:cs="BernhardFashion BT" w:ascii="BernhardFashion BT" w:hAnsi="BernhardFashion BT"/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За верный ответ – </w:t>
      </w:r>
      <w:r>
        <w:rPr>
          <w:i/>
          <w:sz w:val="32"/>
          <w:szCs w:val="32"/>
        </w:rPr>
        <w:t>1 балл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За неверный ответ –</w:t>
      </w:r>
      <w:r>
        <w:rPr>
          <w:i/>
          <w:sz w:val="32"/>
          <w:szCs w:val="32"/>
        </w:rPr>
        <w:t xml:space="preserve"> 0 баллов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Максимальное количество за все ответы на станции – </w:t>
      </w:r>
      <w:r>
        <w:rPr>
          <w:i/>
          <w:sz w:val="32"/>
          <w:szCs w:val="32"/>
        </w:rPr>
        <w:t>4 балл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танция </w:t>
      </w:r>
      <w:r>
        <w:rPr>
          <w:rFonts w:cs="Arial Narrow" w:ascii="Arial Narrow" w:hAnsi="Arial Narrow"/>
          <w:b/>
          <w:sz w:val="36"/>
          <w:szCs w:val="36"/>
        </w:rPr>
        <w:t>ЧРЕЗВЫЧАЙНА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ОПРОСЫ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70"/>
        <w:jc w:val="both"/>
        <w:rPr>
          <w:sz w:val="28"/>
          <w:szCs w:val="28"/>
        </w:rPr>
      </w:pPr>
      <w:r>
        <w:rPr>
          <w:sz w:val="28"/>
          <w:szCs w:val="28"/>
        </w:rPr>
        <w:t>Какой сигнал оповещает в школе о пожарной опасност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ше поведение, если прозвучал сигнал «Пожарная опасность» на уроке в класс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ести себя при обнаружении неизвестного объекта (сумка, пакет и т.п.) в общественном мест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ести себя, если к тебе обратился незнакомый человек на улице, в подъезде, когда один ты дома, по телефону?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танция </w:t>
      </w:r>
      <w:r>
        <w:rPr>
          <w:rFonts w:cs="Arial Narrow" w:ascii="Arial Narrow" w:hAnsi="Arial Narrow"/>
          <w:b/>
          <w:sz w:val="36"/>
          <w:szCs w:val="36"/>
        </w:rPr>
        <w:t>Родная ПРИРО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ОПРОСЫ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Правила поведения в лесу, на приро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Правила разведения кос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Назовите ядовитые гри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Что делать, если ты заблудился?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танция </w:t>
      </w:r>
      <w:r>
        <w:rPr>
          <w:rFonts w:cs="Arial Narrow" w:ascii="Arial Narrow" w:hAnsi="Arial Narrow"/>
          <w:b/>
          <w:sz w:val="36"/>
          <w:szCs w:val="36"/>
        </w:rPr>
        <w:t>БУДЬ ЗДОРОВ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ОПРОСЫ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закаливать свой организ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Назови привычки, наносящие вред здоровью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Первая помощь при переломах, открытых ранах, солнечном уда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Поведение на водоёмах летом и на льду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танция </w:t>
      </w:r>
      <w:r>
        <w:rPr>
          <w:rFonts w:cs="Arial Narrow" w:ascii="Arial Narrow" w:hAnsi="Arial Narrow"/>
          <w:b/>
          <w:sz w:val="36"/>
          <w:szCs w:val="36"/>
        </w:rPr>
        <w:t>ДОРОЖНА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ОПРОСЫ</w:t>
      </w:r>
      <w:r>
        <w:rPr>
          <w:b/>
          <w:sz w:val="32"/>
          <w:szCs w:val="32"/>
        </w:rPr>
        <w:t>:</w:t>
      </w:r>
    </w:p>
    <w:p>
      <w:pPr>
        <w:pStyle w:val="Normal"/>
        <w:ind w:left="-540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540" w:firstLine="54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1. </w:t>
      </w:r>
      <w:r>
        <w:rPr>
          <w:sz w:val="32"/>
          <w:szCs w:val="32"/>
        </w:rPr>
        <w:t>Переход улиц и дорог.</w:t>
      </w:r>
    </w:p>
    <w:p>
      <w:pPr>
        <w:pStyle w:val="Normal"/>
        <w:ind w:left="-540" w:firstLine="540"/>
        <w:rPr/>
      </w:pPr>
      <w:r>
        <w:rPr>
          <w:b/>
          <w:sz w:val="36"/>
          <w:szCs w:val="36"/>
        </w:rPr>
        <w:t xml:space="preserve">2. </w:t>
      </w:r>
      <w:r>
        <w:rPr>
          <w:sz w:val="32"/>
          <w:szCs w:val="32"/>
        </w:rPr>
        <w:t>Какие группы дорожных знаков вы знаете?</w:t>
      </w:r>
    </w:p>
    <w:p>
      <w:pPr>
        <w:pStyle w:val="Normal"/>
        <w:ind w:left="-540" w:firstLine="540"/>
        <w:rPr/>
      </w:pPr>
      <w:r>
        <w:rPr>
          <w:b/>
          <w:sz w:val="32"/>
          <w:szCs w:val="32"/>
        </w:rPr>
        <w:t xml:space="preserve">3. </w:t>
      </w:r>
      <w:r>
        <w:rPr>
          <w:sz w:val="32"/>
          <w:szCs w:val="32"/>
        </w:rPr>
        <w:t>Поведение на улицах и дорогах: на тротуаре, проезжей части, на обочине.</w:t>
      </w:r>
    </w:p>
    <w:p>
      <w:pPr>
        <w:pStyle w:val="Normal"/>
        <w:ind w:hanging="360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Назовите знаки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 завершении игры проводится награждение групп  по результатам  путешествия на основе подсчёта количества баллов, полученных на каждой станции.</w:t>
      </w:r>
    </w:p>
    <w:p>
      <w:pPr>
        <w:pStyle w:val="Normal"/>
        <w:ind w:left="-540" w:hanging="0"/>
        <w:rPr/>
      </w:pPr>
      <w:r>
        <w:rPr/>
        <w:t>Литература.</w:t>
      </w:r>
    </w:p>
    <w:p>
      <w:pPr>
        <w:pStyle w:val="Normal"/>
        <w:ind w:left="-540" w:hanging="0"/>
        <w:rPr/>
      </w:pPr>
      <w:r>
        <w:rPr/>
        <w:t>1.Кузнецов М.И., Латчук В.Н., Мишин Б.И.</w:t>
      </w:r>
    </w:p>
    <w:p>
      <w:pPr>
        <w:pStyle w:val="Normal"/>
        <w:ind w:left="-540" w:hanging="0"/>
        <w:rPr/>
      </w:pPr>
      <w:r>
        <w:rPr/>
        <w:t>Личная безопасность школьника: Памятка. – Изд-во НЦ ЭНАС,  2005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nhardFashion BT">
    <w:charset w:val="00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"/>
        </w:tabs>
        <w:ind w:left="30" w:hanging="57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ind w:left="12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13:00Z</dcterms:created>
  <dc:creator>Velikanova</dc:creator>
  <dc:description/>
  <cp:keywords/>
  <dc:language>en-US</dc:language>
  <cp:lastModifiedBy>Velikanova</cp:lastModifiedBy>
  <cp:lastPrinted>2006-11-30T00:09:00Z</cp:lastPrinted>
  <dcterms:modified xsi:type="dcterms:W3CDTF">2006-11-29T21:09:00Z</dcterms:modified>
  <cp:revision>12</cp:revision>
  <dc:subject/>
  <dc:title/>
</cp:coreProperties>
</file>