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нализ воспитательной рабо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8"/>
        </w:rPr>
        <w:t>Процесс воспитания – целенаправленное управление развитием личности ребенка, его сознанием, чувствами, поведением, специально организованное педагогическое воздействие на личность с целью формирования значимых социальных свойств и качеств этой личности, осуществляемые педагогическим коллектив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40"/>
        <w:jc w:val="both"/>
        <w:rPr/>
      </w:pPr>
      <w:r>
        <w:rPr>
          <w:sz w:val="28"/>
        </w:rPr>
        <w:t>В современных условиях все в воспитании должно преломиться через экономические возможности образовательного учреждения, положение и мастерство педагога, психологию воспитанника, национальные традиции, социальную ситуацию в обществе. Воспитательная работа строится, исходя из общеобразовательных задач, планируется с учетом требований и рекомендаций государственных и нормативных документов в сфере воспитания: Конвенция о правах человека, Концепция воспитания молодежи РМ, закон «Об основных гарантиях и правах ребенка в РФ, как новый этап регламентации права на образование», Программа развития воспитания в системе образования России на 1999-2001 годы. В практической деятельности в воспитательной работе школы используются городские адаптированные программы: «Здоровье», «Одаренные дети», а также реализуются федеральные программы «Лидер», «Каникулы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Педагогический коллектив школы ставит перед собой следующие цели воспит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повышение уровня физического развития и состояния здоровья школь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стимулирование творческой активности учащих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84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активация работы ученического самоуправл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</w:rPr>
        <w:tab/>
        <w:t>Для достижения этих целей педагогический коллектив школы стремится к решению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здание условий для сохранения и укрепления здоровь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льнейшее развитие познавательного интереса и повышение интеллектуального уровня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642"/>
        <w:jc w:val="both"/>
        <w:rPr>
          <w:sz w:val="28"/>
        </w:rPr>
      </w:pPr>
      <w:r>
        <w:rPr>
          <w:sz w:val="28"/>
        </w:rPr>
        <w:t>создание условий для самореализации личности каждого учащегося через усовершенствование системы самоуправления.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ind w:firstLine="720"/>
        <w:rPr/>
      </w:pPr>
      <w:r>
        <w:rPr/>
        <w:t>В ходе воспитательного процесса закладываются новые традиции, поддерживаются старые, ведется подборка методического материала по проведению воспитательных мероприятий с учетом принципа коллективного подхода к воспитанию, подобраны и формы работы: деловые и ролевые игры, дискуссии, праздники, музыкально – развлекательные программы, тематические вечера, конкурсы, КВН, соревнования, встречи с интересными людьми. Для достижения положительных результатов в воспитательной работе школы создано методическое объединение классных руководителей. Руководитель – Стенькина Л.В.</w:t>
      </w:r>
    </w:p>
    <w:p>
      <w:pPr>
        <w:pStyle w:val="TextBody"/>
        <w:spacing w:lineRule="auto" w:line="360"/>
        <w:ind w:firstLine="720"/>
        <w:rPr/>
      </w:pPr>
      <w:r>
        <w:rPr/>
        <w:t>Проблема, над которой работает МО, – «Воспитание личности коллективом». В рамках работы МО классных руководителей осуществляется апробация новых педагогических технологий воспитания личности, обсуждаются вопросы гражданского, патриотического, нравственного воспитания, изучаются проблемы самоуправления в современной шко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иболее значимые темы заседаний МО классных руковод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62"/>
        <w:jc w:val="both"/>
        <w:rPr>
          <w:sz w:val="28"/>
        </w:rPr>
      </w:pPr>
      <w:r>
        <w:rPr>
          <w:sz w:val="28"/>
        </w:rPr>
        <w:t>«Кого воспитывать – человека или личность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62"/>
        <w:jc w:val="both"/>
        <w:rPr>
          <w:sz w:val="28"/>
        </w:rPr>
      </w:pPr>
      <w:r>
        <w:rPr>
          <w:sz w:val="28"/>
        </w:rPr>
        <w:t>«Содержание и методы семейного воспита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62"/>
        <w:jc w:val="both"/>
        <w:rPr>
          <w:sz w:val="28"/>
        </w:rPr>
      </w:pPr>
      <w:r>
        <w:rPr>
          <w:sz w:val="28"/>
        </w:rPr>
        <w:t>«Личностно ориентированный классный ча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62"/>
        <w:jc w:val="both"/>
        <w:rPr>
          <w:sz w:val="28"/>
        </w:rPr>
      </w:pPr>
      <w:r>
        <w:rPr>
          <w:sz w:val="28"/>
        </w:rPr>
        <w:t>«Соотношение коллективного и индивидуального в воспитании»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Формы проведения заседаний МО различны: круглые столы, семинары, конференции. Ведется работа по обобщению опыта педагогов: Ухановой Р.М., Моисеевой В.П., Ковыревой С.Ф., Асмановой Л.А., Великановой Е.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о стороны администрации осуществляется постоянный контроль за состоянием воспитательной работы по таким вопросам: планирование и организация работы классного коллектива, социальная защита учащихся, организация занятости учащихся, работа кружков, студий, секций, практическая деятельность классных руководителей по реализации программ «Лидер», «Здоровье», «Каникулы».</w:t>
      </w:r>
    </w:p>
    <w:p>
      <w:pPr>
        <w:pStyle w:val="TextBody"/>
        <w:spacing w:lineRule="auto" w:line="360"/>
        <w:rPr/>
      </w:pPr>
      <w:r>
        <w:rPr/>
        <w:tab/>
        <w:t xml:space="preserve">Ученическое самоуправление – метод организации детского коллектива, одно из важнейших звеньев жизни школы. </w:t>
      </w:r>
    </w:p>
    <w:p>
      <w:pPr>
        <w:pStyle w:val="TextBody"/>
        <w:spacing w:lineRule="auto" w:line="360"/>
        <w:rPr/>
      </w:pPr>
      <w:r>
        <w:rPr/>
        <w:tab/>
        <w:t xml:space="preserve">2003-2004 учебный год войдет в историю школы как год создания детской организации - школьной республики. В структуру управления школьной республики входят 13 министерств. Создание детской организации предусматривает следующее: развитие у детей инициативы, уверенности в своих силах, совершенствование навыков самостоятельного поведения: как планировать деятельность, как ее осуществлять и вести контроль без посторонней помощи и т.д. В текущем учебном году предполагается уделить работе ученического самоуправления серьезное внимание. </w:t>
      </w:r>
    </w:p>
    <w:p>
      <w:pPr>
        <w:pStyle w:val="Heading1"/>
        <w:ind w:hanging="180"/>
        <w:rPr>
          <w:b/>
          <w:b/>
          <w:bCs/>
        </w:rPr>
      </w:pPr>
      <w:r>
        <w:rPr>
          <w:b/>
          <w:bCs/>
        </w:rPr>
        <w:t>Структура школьной республи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6673850" cy="39446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3680" cy="3944520"/>
                          <a:chOff x="0" y="0"/>
                          <a:chExt cx="6673680" cy="3944520"/>
                        </a:xfrm>
                      </wpg:grpSpPr>
                      <wps:wsp>
                        <wps:cNvSpPr txBox="1"/>
                        <wps:spPr>
                          <a:xfrm>
                            <a:off x="1999440" y="0"/>
                            <a:ext cx="2905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старшекласс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305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562680"/>
                            <a:ext cx="2914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87768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080" y="1185480"/>
                            <a:ext cx="2905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1080" y="1928520"/>
                            <a:ext cx="14421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Науки и образ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2560" y="1932840"/>
                            <a:ext cx="144828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рекламы и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600" y="1926360"/>
                            <a:ext cx="1448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куль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77320" y="1940040"/>
                            <a:ext cx="14482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юсти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29480" y="1934640"/>
                            <a:ext cx="14580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здравоохран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92080" y="1959480"/>
                            <a:ext cx="14580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Физкультуры 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68360" y="1940040"/>
                            <a:ext cx="145800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социальной защ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39960" y="1955160"/>
                            <a:ext cx="1448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внутренних 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6880" y="1955160"/>
                            <a:ext cx="14482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занятости и тру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9320" y="1949760"/>
                            <a:ext cx="14482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эколог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92480" y="1945440"/>
                            <a:ext cx="1448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финан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44640" y="1949760"/>
                            <a:ext cx="14482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иностранных де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3360" y="2496960"/>
                            <a:ext cx="100980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шефской помощ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080" y="3315960"/>
                            <a:ext cx="10476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ое объединение «Огоньк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11720" y="30682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240" y="150444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040" y="1504440"/>
                            <a:ext cx="63504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504440"/>
                            <a:ext cx="46980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1504440"/>
                            <a:ext cx="27936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1504440"/>
                            <a:ext cx="77472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120" y="1504440"/>
                            <a:ext cx="137160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1515240"/>
                            <a:ext cx="151560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1504440"/>
                            <a:ext cx="22860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040" y="1504440"/>
                            <a:ext cx="52056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840" y="1493640"/>
                            <a:ext cx="77472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1504440"/>
                            <a:ext cx="100332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3640" y="1504440"/>
                            <a:ext cx="127008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120" y="1504440"/>
                            <a:ext cx="186696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6pt;margin-top:3.4pt;width:568.1pt;height:310.6pt" coordorigin="-1212,68" coordsize="11362,62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89;top:68;width:45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старшекласс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549" to="5010,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5;top:954;width:458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10,1450" to="5010,1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4;top:1935;width:45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12;top:3105;width:2270;height:56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Науки и образ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3;top:3112;width:2280;height:59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рекламы 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;top:3102;width:22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2;top:3123;width:2280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юст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4;top:3115;width:2295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здравоохра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3153;width:2295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Физкультуры и спор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3;top:3123;width:229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социальной защи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5;top:3147;width:228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внутренни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90;top:3147;width:2280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занятости и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87;top:3138;width:2280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эк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5;top:3132;width:228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финан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97;top:3138;width:2280;height:5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иностранных 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27;top:4000;width:1589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шефской помощ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00;top:5290;width:164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ое объединение «Огоньк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65,4900" to="9265,5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5,2437" to="5045,3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82,2437" to="7181,3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5,2437" to="6484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5,2437" to="5824,39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5,2437" to="7864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5,2437" to="9264,3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454" to="3107,39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5,2437" to="4704,3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2,2437" to="4421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2,2420" to="4101,3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45,2437" to="3724,3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2437" to="3424,39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95,2437" to="2844,39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5"/>
        <w:spacing w:lineRule="auto" w:line="360"/>
        <w:rPr/>
      </w:pPr>
      <w:r>
        <w:rPr>
          <w:rFonts w:cs="Times New Roman" w:ascii="Times New Roman" w:hAnsi="Times New Roman"/>
        </w:rPr>
        <w:tab/>
        <w:t>Ученическое самоуправление в лице Совета старшеклассников и Правительства еще находится в стадии самоорганизации, не все еще получается, как хотелось бы. Однако радует их настрой на активизацию школьной жизни каждого учащегося.</w:t>
      </w:r>
    </w:p>
    <w:p>
      <w:pPr>
        <w:pStyle w:val="2"/>
        <w:spacing w:lineRule="auto" w:line="360"/>
        <w:jc w:val="both"/>
        <w:rPr/>
      </w:pPr>
      <w:r>
        <w:rPr/>
        <w:tab/>
        <w:t>С целью изучения эффективности учебно-воспитательного процесса классные руководители под руководством психолога проводили анкетирование, цель которого: выявление целесообразности организации классов аграрно-экономического профиля. В анкетировании приняли участие 78 человек. Так на вопрос «Где бы вы предпочли учиться?» - 93 % опрошенных ответили, что - в Луховской средней школе. Учащиеся при этом мотивировали свой выбор тем, что в данном образовательном учреждении имеютс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возможности научиться учиться – 55%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хорошие учителя – 46%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уверенность в достаточной подготовленности к трудовой жизни  - 52%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360" w:hanging="0"/>
        <w:jc w:val="both"/>
        <w:rPr/>
      </w:pPr>
      <w:r>
        <w:rPr/>
        <w:t>возможность подготовиться к поступлению в ВУЗ – 33%.</w:t>
      </w:r>
    </w:p>
    <w:p>
      <w:pPr>
        <w:pStyle w:val="2"/>
        <w:spacing w:lineRule="auto" w:line="360"/>
        <w:jc w:val="both"/>
        <w:rPr/>
      </w:pPr>
      <w:r>
        <w:rPr/>
        <w:tab/>
        <w:t>Работа и общественная жизнь учащихся 1-4 классов осуществляется по программе «Четыре Плюс Три», предлагающей игру - путешествие по станциям: «Хочу стать взрослым», «Вот мой дом родной», «Творчество», «Приходите к нам». Ранее выбранные члены совета старшеклассников, руководители министерств (министры) являются инициаторами интересных дел в школе. По их инициативе готовятся и проводятся праздники, посвященные Дню учителя, 8 Марта, Новому году, Дню защитников Отечества, Дню влюбленных.</w:t>
        <w:tab/>
        <w:t>Очень интересно в школе проходит День самоуправления, Татьянин день, Выпускной бал, вечера отдыха.</w:t>
      </w:r>
    </w:p>
    <w:p>
      <w:pPr>
        <w:pStyle w:val="2"/>
        <w:spacing w:lineRule="auto" w:line="360"/>
        <w:jc w:val="both"/>
        <w:rPr/>
      </w:pPr>
      <w:r>
        <w:rPr/>
        <w:t xml:space="preserve">          </w:t>
      </w:r>
      <w:r>
        <w:rPr/>
        <w:t>Современная педагогика направлена на поиск путей совершенствования процесса формирования личности школьника через развитие его творческих способностей. В школе эта проблема реализуется через дополнительное образование. Дополнительное образование – самая гуманистическая часть в системе просвещения России, ибо здесь содержание, форму выбирает сам ребенок, сами родители. И это отвечает социальным и культурным потребностям растущей личности. В связи с этим представляется возможным уже на этапе начальной школы предложить ребенку выбор направления развития, связанный с его природными способностями, но на более высоком образовательном уровне.</w:t>
      </w:r>
    </w:p>
    <w:p>
      <w:pPr>
        <w:pStyle w:val="2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Для раскрытия творческих способностей учащихся в школе и при Луховском доме культуры работают кружки: «Сольного и хорового пения» (руководитель Бубнова С.Е.), «Вокальный ансамбль» (руководитель Семочкин В.М.), клуб «Интеллектуальные игры» (руководитель Иванов А.В.), танцевальный кружок (руководитель Тилькова Т.И.) и т.д. С большим желанием учащиеся занимаются в кружке вязания «Клубочек» (руководитель Чалдаева С.Ф.). </w:t>
      </w:r>
    </w:p>
    <w:p>
      <w:pPr>
        <w:pStyle w:val="2"/>
        <w:spacing w:lineRule="auto" w:line="360"/>
        <w:jc w:val="both"/>
        <w:rPr/>
      </w:pPr>
      <w:r>
        <w:rPr/>
        <w:tab/>
        <w:t>При школе и при ДЮСШ №5 работают 14 секций, в которых систематически занимаются спортом 235 учащихся. Следует отметить, что команда волейболисток (девушки 9-11 классов) являются неоднократными победителями городских и республиканских соревнований. Тренер этой команды – преподаватель ДЮСШ №5 Мельников В.И.</w:t>
      </w:r>
    </w:p>
    <w:p>
      <w:pPr>
        <w:pStyle w:val="2"/>
        <w:spacing w:lineRule="auto" w:line="360"/>
        <w:jc w:val="both"/>
        <w:rPr/>
      </w:pPr>
      <w:r>
        <w:rPr/>
        <w:tab/>
        <w:t>Результативность работы кружков представлены в таблице 9.2.</w:t>
      </w:r>
    </w:p>
    <w:p>
      <w:pPr>
        <w:pStyle w:val="2"/>
        <w:spacing w:lineRule="auto" w:line="360"/>
        <w:jc w:val="both"/>
        <w:rPr/>
      </w:pPr>
      <w:r>
        <w:rPr/>
        <w:tab/>
        <w:t>Анализ внеурочной деятельности показал, что: 5% учащихся посещают художественную школу; 9,1% – музыкальную школу; 12,5% - спецкурсы; 11,5% - кружок хорового и сольного пения; 39% - спортивные секции; 6% - танцевальные кружки.</w:t>
      </w:r>
    </w:p>
    <w:p>
      <w:pPr>
        <w:pStyle w:val="2"/>
        <w:spacing w:lineRule="auto" w:line="360"/>
        <w:jc w:val="both"/>
        <w:rPr/>
      </w:pPr>
      <w:r>
        <w:rPr/>
        <w:tab/>
        <w:t>Одной из задач современной школы является формирование экологического сознания. Чтобы добиться положительных результатов, педагогический коллектив использует следующие формы экологического воспитания: экскурсии, выставки, праздники, лекции, беседы, конкурсы плакатов, экологические десанты.</w:t>
      </w:r>
    </w:p>
    <w:p>
      <w:pPr>
        <w:pStyle w:val="2"/>
        <w:spacing w:lineRule="auto" w:line="360"/>
        <w:jc w:val="both"/>
        <w:rPr/>
      </w:pPr>
      <w:r>
        <w:rPr/>
        <w:tab/>
        <w:t>В 2000 году ученики 10 класса стали призерами городского конкурса «Дерево Земли, на котором мы живем». Учащиеся нашей школы постоянно организуют экологические десанты по уборке школьной территории, территории подшефного детского садика и зеленой зоны поселка Луховка. Традиционными в школе стали праздники «День птиц» и «День Земли».</w:t>
      </w:r>
    </w:p>
    <w:p>
      <w:pPr>
        <w:pStyle w:val="2"/>
        <w:spacing w:lineRule="auto" w:line="360"/>
        <w:jc w:val="both"/>
        <w:rPr/>
      </w:pPr>
      <w:r>
        <w:rPr/>
        <w:tab/>
        <w:t>Правовое воспитание и профилактика правонарушений, наркомании, алкоголизма и токсикомании проводится в соответствии с законом РФ. «Об основах системы профилактики безнадзорности и правонарушений несовершеннолетних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егодня общество обеспокоено ростом преступности среди подростков. Несовершеннолетние преступники, подростки – наркоманы, вовлечение молодежи в преступные группировки, бездуховность и агрессивность молодого поколения – это только некоторые симптомы очень серьезной «болезни», поразившей наше обществ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сем известно, что одной из первопричин роста преступности можно назвать социально-экономическую ситуацию в стране, низкий жизнедеятельный уровень населения, однако именно на школе лежит обязанность педагогического воздействия на учащихся, склонных к правонарушениям, и их родителей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офилактическая работа среди учащихся нашей школы по предупреждению правонарушений ведется по тре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9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ррекция девиантного поведения «трудных» учащих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«трудных» учащихся – работа классных руководителей совместно с психолого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комство с родителями, опекунами «трудных» учащихся, условиями их жизн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ыявление интересов «трудных» подростков, вовлечение их в кружки, сек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Составление индивидуальных карт педагогического сопровождения учащего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заседаний «Совета по профилактике правонарушений среди учащихся» (1 раз в месяц, и по необходимости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месячника правового воспитания и профилактики правонарушений (октябрь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ндивидуальная работа психолога и администрации с учащимися, склонными к правонарушениям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990" w:leader="none"/>
        </w:tabs>
        <w:spacing w:lineRule="auto" w:line="360"/>
        <w:ind w:left="0" w:hanging="0"/>
        <w:rPr/>
      </w:pPr>
      <w:r>
        <w:rPr/>
        <w:t>Профилактическая работа с родителями «трудных» учащихся, работа с неблагополучными семьями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>Выявление неблагополучных семей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>Составление индивидуальных карт педагогического сопровождения неблагополучных семей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>Общешкольное родительское собрание на правовую тему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>Встреча работников РОВД и прокуратуры на родительских собраниях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 xml:space="preserve">Индивидуальная работа классных руководителей с родителями «трудных» учащихся, систематическое посещение семей (1-2 раза в месяц, и по необходимости)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32" w:leader="none"/>
        </w:tabs>
        <w:spacing w:lineRule="auto" w:line="360"/>
        <w:ind w:left="360" w:hanging="0"/>
        <w:rPr/>
      </w:pPr>
      <w:r>
        <w:rPr/>
        <w:t>Выявление и работа с опекаемыми и неполными семьями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360" w:leader="none"/>
          <w:tab w:val="left" w:pos="990" w:leader="none"/>
        </w:tabs>
        <w:spacing w:lineRule="auto" w:line="360"/>
        <w:ind w:left="0" w:hanging="0"/>
        <w:rPr/>
      </w:pPr>
      <w:r>
        <w:rPr/>
        <w:t>Внеклассные мероприятия по профилактике правонарушений среди учащихся.</w:t>
      </w:r>
    </w:p>
    <w:p>
      <w:pPr>
        <w:pStyle w:val="TextBodyIndent"/>
        <w:tabs>
          <w:tab w:val="clear" w:pos="708"/>
          <w:tab w:val="left" w:pos="2340" w:leader="none"/>
        </w:tabs>
        <w:spacing w:lineRule="auto" w:line="360"/>
        <w:ind w:left="2340" w:hanging="2340"/>
        <w:rPr/>
      </w:pPr>
      <w:r>
        <w:rPr/>
        <w:t>1-4 классы:      -   уроки здоровья. «С режимом дня – мы друзья», «Вредным привычкам – нет!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Конкурс рисунков «Курение вредит здоровью».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Беседа – игра «Спички детям не игрушки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Игра – практикум «Перейдем дорогу»</w:t>
      </w:r>
    </w:p>
    <w:p>
      <w:pPr>
        <w:pStyle w:val="TextBodyIndent"/>
        <w:tabs>
          <w:tab w:val="clear" w:pos="708"/>
          <w:tab w:val="left" w:pos="1620" w:leader="none"/>
        </w:tabs>
        <w:spacing w:lineRule="auto" w:line="360"/>
        <w:ind w:hanging="0"/>
        <w:rPr/>
      </w:pPr>
      <w:r>
        <w:rPr/>
        <w:t>5-8 классы:         -   Беседа врача «Влияние курения на растущий организм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Беседа – игра «Что такое наркотики?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Диспут «К чему приводят азартные игры?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Классные часы – беседы «Наши права защищают государство», «Права и обязанности учащихся»</w:t>
      </w:r>
    </w:p>
    <w:p>
      <w:pPr>
        <w:pStyle w:val="TextBodyIndent"/>
        <w:tabs>
          <w:tab w:val="clear" w:pos="708"/>
          <w:tab w:val="left" w:pos="2340" w:leader="none"/>
        </w:tabs>
        <w:spacing w:lineRule="auto" w:line="360"/>
        <w:ind w:left="2340" w:hanging="2340"/>
        <w:rPr/>
      </w:pPr>
      <w:r>
        <w:rPr/>
        <w:t>9-11 классы:     -   Мероприятие «Неделя ужасов» (с просмотром и обсуждением видеофильмов)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Диспут «Каков твой путь?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>Классный час «Почетная должность быть человеком»</w:t>
      </w:r>
    </w:p>
    <w:p>
      <w:pPr>
        <w:pStyle w:val="TextBodyIndent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360"/>
        <w:rPr/>
      </w:pPr>
      <w:r>
        <w:rPr/>
        <w:t xml:space="preserve">«Вызов обществу» </w:t>
      </w:r>
    </w:p>
    <w:p>
      <w:pPr>
        <w:pStyle w:val="2"/>
        <w:spacing w:lineRule="auto" w:line="360"/>
        <w:jc w:val="both"/>
        <w:rPr/>
      </w:pPr>
      <w:r>
        <w:rPr/>
        <w:tab/>
        <w:t>Много лет при Луховском доме культуры работает кинолекторий «Щит и меч», где проводятся встречи  старшеклассников с инспектором ПДН Мещеряковым А.А., участковым Попковым Э.С., врачом – терапевтом, гинекологом, наркологом. Учащиеся с интересом слушают выступления, вступают в диалог, задают интересующие их вопросы. После встречи учащимся показывают художественные и документальные фильмы по профилактике правонарушений.</w:t>
      </w:r>
    </w:p>
    <w:p>
      <w:pPr>
        <w:pStyle w:val="2"/>
        <w:spacing w:lineRule="auto" w:line="360"/>
        <w:jc w:val="both"/>
        <w:rPr/>
      </w:pPr>
      <w:r>
        <w:rPr/>
        <w:tab/>
        <w:t>В школе существует Совет по профилактике правонарушений. В его состав входят члены администрации школы, учителя, психолог, инспектор ПДН, члены родительского комитета и недавно введен избранный Президент Школьной Республики.</w:t>
      </w:r>
    </w:p>
    <w:p>
      <w:pPr>
        <w:pStyle w:val="2"/>
        <w:spacing w:lineRule="auto" w:line="360"/>
        <w:jc w:val="both"/>
        <w:rPr/>
      </w:pPr>
      <w:r>
        <w:rPr/>
        <w:tab/>
        <w:t>Вопросы правового воспитания и профилактики правонарушений обсуждаются на заседаниях МО классных руководителей, совещаниях при директоре, педагогических советах, родительских собраниях.</w:t>
      </w:r>
    </w:p>
    <w:p>
      <w:pPr>
        <w:pStyle w:val="2"/>
        <w:spacing w:lineRule="auto" w:line="360"/>
        <w:jc w:val="both"/>
        <w:rPr/>
      </w:pPr>
      <w:r>
        <w:rPr/>
        <w:tab/>
        <w:tab/>
        <w:t>Классные руководители систематически проводят классные часы на правовую тематику: «Вредным привычкам – нет!», «Что такое наркотики?», «Наши права защищает государство», «Права и обязанности учащихся», «Твоя жизненная позиция», изучается «Конвенция о правах ребенка».</w:t>
      </w:r>
    </w:p>
    <w:p>
      <w:pPr>
        <w:pStyle w:val="2"/>
        <w:spacing w:lineRule="auto" w:line="360"/>
        <w:jc w:val="both"/>
        <w:rPr/>
      </w:pPr>
      <w:r>
        <w:rPr/>
        <w:tab/>
        <w:t>Используя адаптированную муниципальную программу «Здоровье», педагогический коллектив ведет совместную работу по валеологическому воспитанию учащихся с работниками правоохранения, оздоровительных учреждений, родителями.</w:t>
      </w:r>
    </w:p>
    <w:p>
      <w:pPr>
        <w:pStyle w:val="2"/>
        <w:spacing w:lineRule="auto" w:line="360"/>
        <w:jc w:val="both"/>
        <w:rPr/>
      </w:pPr>
      <w:r>
        <w:rPr/>
        <w:tab/>
        <w:t>Одним из главных направлений валеологического воспитания является диагностика физического и психического состояния школьников</w:t>
      </w:r>
    </w:p>
    <w:p>
      <w:pPr>
        <w:pStyle w:val="2"/>
        <w:spacing w:lineRule="auto" w:line="360"/>
        <w:jc w:val="both"/>
        <w:rPr/>
      </w:pPr>
      <w:r>
        <w:rPr/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  <w:gridCol w:w="1559"/>
        <w:gridCol w:w="152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0-2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>
                <w:b/>
              </w:rPr>
              <w:t>2001-20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2-200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Фактически здоров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Группа учащихся с патолог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0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Учащиеся с хроническими заболева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96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ab/>
        <w:t>Психологом проводится работа с учащимися 1-5 классов по выявлению причин утомляемости.</w:t>
      </w:r>
    </w:p>
    <w:p>
      <w:pPr>
        <w:pStyle w:val="2"/>
        <w:spacing w:lineRule="auto" w:line="360"/>
        <w:jc w:val="both"/>
        <w:rPr/>
      </w:pPr>
      <w:r>
        <w:rPr/>
        <w:tab/>
        <w:t>Валеологизация педагогов осуществляется на заседаниях МО классных руководителей, семинарах, педсоветах.</w:t>
      </w:r>
    </w:p>
    <w:p>
      <w:pPr>
        <w:pStyle w:val="2"/>
        <w:spacing w:lineRule="auto" w:line="360"/>
        <w:jc w:val="both"/>
        <w:rPr/>
      </w:pPr>
      <w:r>
        <w:rPr/>
        <w:tab/>
        <w:t>Так был проведен педсовет «Создание здоровьесберегающей среды, способствующей формированию физического, психического и социального здоровья школьников».</w:t>
      </w:r>
    </w:p>
    <w:p>
      <w:pPr>
        <w:pStyle w:val="2"/>
        <w:spacing w:lineRule="auto" w:line="360"/>
        <w:jc w:val="both"/>
        <w:rPr/>
      </w:pPr>
      <w:r>
        <w:rPr/>
        <w:tab/>
        <w:t>Более подробно о проведении мероприятий по валеологическому воспитанию смотрите в таблицах 9.8. и 9.9.</w:t>
      </w:r>
    </w:p>
    <w:p>
      <w:pPr>
        <w:pStyle w:val="2"/>
        <w:spacing w:lineRule="auto" w:line="360"/>
        <w:jc w:val="both"/>
        <w:rPr/>
      </w:pPr>
      <w:r>
        <w:rPr/>
        <w:tab/>
        <w:t>Контроль над валеологическим воспитанием осуществляет администрация школы:  проверка журналов, режимы учебных и факультативных занятий, объемы домашних заданий. Администрация также следит за освещенностью и воздухообменом, во время проведения уроков проводится утренняя зарядка.</w:t>
      </w:r>
    </w:p>
    <w:p>
      <w:pPr>
        <w:pStyle w:val="2"/>
        <w:spacing w:lineRule="auto" w:line="360"/>
        <w:jc w:val="both"/>
        <w:rPr/>
      </w:pPr>
      <w:r>
        <w:rPr/>
        <w:tab/>
        <w:t>В школе систематически ведется работа по привитию учащимся навыка к труду, осознанному выбору профессий. Каждое лето и каждую осень школьники с 5 по 11 классы работают на полях ГУП РМ «Луховское», учащиеся на уроках труда и во внеурочное время ухаживают за посаженными растениями на пришкольном учебно-опытном участке; систематически проводят уборки закрепленных помещений; традиционно осенью проводится праздник «День урожая». Среди учащихся 8, 10 классов психолог школы проводит анкетирование по выявлению профессиональной направленности.</w:t>
      </w:r>
    </w:p>
    <w:p>
      <w:pPr>
        <w:pStyle w:val="2"/>
        <w:spacing w:lineRule="auto" w:line="360"/>
        <w:jc w:val="both"/>
        <w:rPr/>
      </w:pPr>
      <w:r>
        <w:rPr/>
        <w:tab/>
        <w:t>Не менее важным является вопрос обеспечения социальной защиты учащихся. В этих целях педагогическим коллективом проводится следующая работ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составление и оформление социального паспорта на каждого учащегос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своевременное использование средств, отпущенных из фонда всеобуча на оказание материальной помощи учащемуся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обеспечение учащегося из малоимущих семей учебниками из фонда школьной библиоте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проводится контроль за осуществлением медицинского надзора и состоянием здоровья: классные руководители вместе с мед. сестрой оформляют страницы здоровья в классных журналах, учителя проводят обучение больных детей на дому,  с учащимися «группы риска» медсестра проводит сеансы оздоровления в комнате с люстрой Чижевского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организовано платное горячее питание для всех желающих учащихся школ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детей из малообеспеченных, многодетных семей, детей инвалидов, детей сирот обеспечивают бесплатным горячим питанием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систематически проводится с учащимися инструктаж по технике безопасности на месте учебы и во время походов, экскурс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организация летнего отдыха детей в пришкольном лагере количеством от 70 до 100 учащихся.</w:t>
      </w:r>
    </w:p>
    <w:p>
      <w:pPr>
        <w:pStyle w:val="2"/>
        <w:spacing w:lineRule="auto" w:line="360"/>
        <w:ind w:firstLine="426"/>
        <w:jc w:val="both"/>
        <w:rPr/>
      </w:pPr>
      <w:r>
        <w:rPr/>
        <w:t>Без участия родителей в организации учебно-воспитательного процесса невозможно достичь высоких результатов. Поэтому работа с родителями занимает определенное место в воспитательной системе школы. Ежегодно проводятся не менее 2-х общешкольных родительских собраний, где поднимаются вопросы внедрения новых форм и методов обучения и воспитания, заслушиваются беседы врачей – специалистов, работников правоохранительных органов.</w:t>
        <w:tab/>
      </w:r>
    </w:p>
    <w:p>
      <w:pPr>
        <w:pStyle w:val="2"/>
        <w:spacing w:lineRule="auto" w:line="360"/>
        <w:ind w:firstLine="426"/>
        <w:jc w:val="both"/>
        <w:rPr/>
      </w:pPr>
      <w:r>
        <w:rPr/>
        <w:t>Школьная библиотека – структурное подразделение школы и ее работа является составной частью учебно-воспитательной работы школы. Задачи библиотеки определены в типовом положении о школьной библиотеке.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Охват чтением учащихся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19"/>
        <w:gridCol w:w="2519"/>
        <w:gridCol w:w="2519"/>
      </w:tblGrid>
      <w:tr>
        <w:trPr>
          <w:trHeight w:val="1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Количество</w:t>
            </w:r>
          </w:p>
          <w:p>
            <w:pPr>
              <w:pStyle w:val="2"/>
              <w:jc w:val="center"/>
              <w:rPr/>
            </w:pPr>
            <w:r>
              <w:rPr/>
              <w:t>читателе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Число посещ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Книговыдачи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2000-2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767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92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4119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2001-20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6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629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9912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2002-20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6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31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7621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ind w:firstLine="708"/>
        <w:rPr/>
      </w:pPr>
      <w:r>
        <w:rPr/>
        <w:t>Библиотека укомплектована справочной и энциклопедической литературой, т.к. именно эти издания являются надежной базой для информационной работы.</w:t>
      </w:r>
    </w:p>
    <w:p>
      <w:pPr>
        <w:pStyle w:val="2"/>
        <w:spacing w:lineRule="auto" w:line="360"/>
        <w:jc w:val="both"/>
        <w:rPr/>
      </w:pPr>
      <w:r>
        <w:rPr/>
        <w:t>Два раза в год оформляется подписка на периодические издания с учетом современных задач учебно-воспитательного процесса. Для детей выписываются следующие издания: «Диагональ», «Опасный возраст», «Маруся», «Геоленок», «Свирель» и «Мурзилка».</w:t>
      </w:r>
    </w:p>
    <w:p>
      <w:pPr>
        <w:pStyle w:val="2"/>
        <w:spacing w:lineRule="auto" w:line="360"/>
        <w:ind w:firstLine="708"/>
        <w:jc w:val="both"/>
        <w:rPr/>
      </w:pPr>
      <w:r>
        <w:rPr/>
        <w:t>Большое внимание уделяется учащимся с льготными категориями. На основании Постановления правительства Республики Мордовия от 29.12.98 №590 и решения комиссии по социальной защите были составлены списки, по которым дети получают бесплатные учебники.</w:t>
      </w:r>
    </w:p>
    <w:p>
      <w:pPr>
        <w:pStyle w:val="2"/>
        <w:spacing w:lineRule="auto" w:line="360"/>
        <w:ind w:firstLine="708"/>
        <w:jc w:val="center"/>
        <w:rPr/>
      </w:pPr>
      <w:r>
        <w:rPr/>
      </w:r>
    </w:p>
    <w:p>
      <w:pPr>
        <w:pStyle w:val="2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Данные по бесплатному обеспечению учебниками</w:t>
      </w:r>
    </w:p>
    <w:p>
      <w:pPr>
        <w:pStyle w:val="2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045"/>
        <w:gridCol w:w="747"/>
        <w:gridCol w:w="1045"/>
        <w:gridCol w:w="747"/>
        <w:gridCol w:w="1045"/>
        <w:gridCol w:w="897"/>
        <w:gridCol w:w="1045"/>
        <w:gridCol w:w="860"/>
      </w:tblGrid>
      <w:tr>
        <w:trPr>
          <w:trHeight w:val="476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0-2001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1-2002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2-2003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3-2004</w:t>
            </w:r>
          </w:p>
        </w:tc>
      </w:tr>
      <w:tr>
        <w:trPr>
          <w:trHeight w:val="489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2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2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2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-23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144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Кол-во детей, обеспеченных бесплатными учебниками из социально незащищенных семе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4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60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  <w:tab/>
        <w:t>В целях сохранности фонда во время летней трудовой четверти работа-ют ремонтные бригады. Ежегодно в 1 классе проводятся экскурсии в школьную библиотеку, библиотечный урок «Путешествие в книжное царство – мудрое государство» и беседа «Правила обращения с книгой». Библиотекарь оказывает помощь учителям начальных классов в проведении уроков внеклассного чтения. В 3 классе проводится викторина по творчеству А.С.Пушкина «Сказка ложь, да в ней намек», для учащихся 1 класса – «Поэтический пикничок» по творчеству Б.Заходера. В 3 классе проводится игра по книге А.Толстого «Приключение Буратино», в 5 классах – викторина по книге В.Бианки «Лесная газета». Ученики 7 класса принимают активное участие в беседе «Любящих нас больше, чем самих себя». Для 9 - 11 классов проводится кинолекторий «Неделя ужасов» с показом документальных фильмов: «Последний шанс», «Подвалы», «Нерожденные хотят жить». После фильма ребята вступают в дискуссию, задают интересующие их вопросы. В течение года проводятся тематические выставки литературы, посвященные памятным датам истории.</w:t>
      </w:r>
    </w:p>
    <w:p>
      <w:pPr>
        <w:pStyle w:val="2"/>
        <w:spacing w:lineRule="auto" w:line="360"/>
        <w:jc w:val="both"/>
        <w:rPr/>
      </w:pPr>
      <w:r>
        <w:rPr/>
        <w:tab/>
        <w:t>Постоянно выявляются читающие и малочитающие классы. Мало посещают школьную библиотеку учащиеся 3 Б, 5 Г,7 В, 8А и 8 Б. Самые читающие классы 11 А, 10 А, 7 А и 6 А.</w:t>
      </w:r>
    </w:p>
    <w:p>
      <w:pPr>
        <w:pStyle w:val="2"/>
        <w:spacing w:lineRule="auto" w:line="360"/>
        <w:jc w:val="both"/>
        <w:rPr/>
      </w:pPr>
      <w:r>
        <w:rPr/>
        <w:tab/>
        <w:t>Важной задачей школьной библиотеки является информирование учителей и учащихся об изменениях, происходящих в учебной литературе и о новинках художественной литературы.</w:t>
      </w:r>
    </w:p>
    <w:p>
      <w:pPr>
        <w:pStyle w:val="2"/>
        <w:spacing w:lineRule="auto" w:line="360"/>
        <w:jc w:val="both"/>
        <w:rPr/>
      </w:pPr>
      <w:r>
        <w:rPr/>
        <w:tab/>
        <w:t>Луховской школе более 100 лет. Здесь сложились определенные традиции в области воспитания учащихся, но, что можно отрадно заметить, и от инновации в области учебно-воспитательного процесса педагогический коллектив не стоит в стороне.</w:t>
      </w:r>
    </w:p>
    <w:p>
      <w:pPr>
        <w:pStyle w:val="2"/>
        <w:spacing w:lineRule="auto" w:line="360"/>
        <w:jc w:val="both"/>
        <w:rPr/>
      </w:pPr>
      <w:r>
        <w:rPr/>
        <w:tab/>
        <w:t>Традиционные мероприятия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День знаний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День учителя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Осенний бал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Посвящение в первоклассник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День матери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Праздник Букваря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Классные часы «Я гражданин России»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Уроки мужества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Конкурс «Веснянка»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День Победы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70"/>
        <w:jc w:val="both"/>
        <w:rPr/>
      </w:pPr>
      <w:r>
        <w:rPr/>
        <w:t>Последний звонок</w:t>
      </w:r>
    </w:p>
    <w:p>
      <w:pPr>
        <w:pStyle w:val="2"/>
        <w:spacing w:lineRule="auto" w:line="360"/>
        <w:ind w:firstLine="283"/>
        <w:jc w:val="both"/>
        <w:rPr/>
      </w:pPr>
      <w:r>
        <w:rPr/>
        <w:t>Исходя из вышесказанного, учитывая потребности учащихся и их родителей, и необходимость развития воспитательной системы школы, на 2003-2004 учебный год выдвигаются задачи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9"/>
        <w:jc w:val="both"/>
        <w:rPr/>
      </w:pPr>
      <w:r>
        <w:rPr/>
        <w:t>усиление роли семьи в воспитании детей и привлечении ее к организации учебно-воспитательного процесса школы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9"/>
        <w:jc w:val="both"/>
        <w:rPr/>
      </w:pPr>
      <w:r>
        <w:rPr/>
        <w:t>формирование в школьном коллективе у детей и взрослых уважительного отношения к правам друг друг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429"/>
        <w:jc w:val="both"/>
        <w:rPr/>
      </w:pPr>
      <w:r>
        <w:rPr/>
        <w:t>дальнейшее совершенствование системы ученического самоуправления.</w:t>
      </w:r>
    </w:p>
    <w:p>
      <w:pPr>
        <w:pStyle w:val="2"/>
        <w:spacing w:lineRule="auto" w:line="360"/>
        <w:ind w:firstLine="567"/>
        <w:jc w:val="both"/>
        <w:rPr/>
      </w:pPr>
      <w:r>
        <w:rPr/>
        <w:t>Решение этих задач будет способствовать развитию личности учащихся, повышению рейтинга общеобразовательного учреждения.</w:t>
      </w:r>
    </w:p>
    <w:sectPr>
      <w:footerReference w:type="default" r:id="rId2"/>
      <w:type w:val="nextPage"/>
      <w:pgSz w:w="11906" w:h="16838"/>
      <w:pgMar w:left="1134" w:right="850" w:gutter="0" w:header="0" w:top="1134" w:footer="709" w:bottom="1134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98"/>
        </w:tabs>
        <w:ind w:left="1698" w:hanging="9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54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lineRule="atLeast" w:line="240"/>
      <w:jc w:val="center"/>
    </w:pPr>
    <w:rPr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6:50:00Z</dcterms:created>
  <dc:creator>qwe</dc:creator>
  <dc:description/>
  <dc:language>en-US</dc:language>
  <cp:lastModifiedBy>Alexander</cp:lastModifiedBy>
  <dcterms:modified xsi:type="dcterms:W3CDTF">2005-03-17T06:50:00Z</dcterms:modified>
  <cp:revision>2</cp:revision>
  <dc:subject/>
  <dc:title>Воспитательная работа</dc:title>
</cp:coreProperties>
</file>