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 xml:space="preserve">К 60-летию Великой Победы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анкисты – Герои Советского Союза из Мордов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За подвиги в годы Великой Отечественной войны СССР против фашистской Германии 1114 танкистам бронетанковых и механизированных войск Красной Армии присвоено звание Героя Советского Союза. Среди них было девятеро уроженцев Мордов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Командир</w:t>
      </w:r>
      <w:r>
        <w:rPr>
          <w:sz w:val="28"/>
        </w:rPr>
        <w:t xml:space="preserve"> роты 64-й гвардейской танковой бригады (11-й гвард. тан. корпус, 1-я танковая армия, 1-й Украинский фронт) старший лейтенант И.П. Адушкин в конце апреля 1944 г. в сражении в Западной Буковине со своим подразделением первым форсировал реку Прут и ворвался в гор. Черновицы. За три дня боев танкисты Адушкина уничтожили на ж.-д. станции Моша четыре эшелона с танками и боеприпасами, 21 немецкий танк, в т.ч. 11 тяжелых «тигров», самоходку, два БТРа, более 300 гитлеровцев, освободили 162 пленных. На подходе к городу рота разгромила вражескую автоколонну, вывела из строя 104 автомашины. Звание Героя присвоено 26.4.1944 г., награжден 5-ю ордена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душкин Иван Прокофьевич род. 23.6.1916 г. в с. Симкино Большеберезниковского р-на. Мордвин. В РККА с 1937 г. Член ВКП (б) с 1940 г. Участник войны с июня 1941 г. Умер 8.1.1975 г. в гор. Тернопо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 xml:space="preserve">Командир </w:t>
      </w:r>
      <w:r>
        <w:rPr>
          <w:sz w:val="28"/>
        </w:rPr>
        <w:t>роты 45-й гвард. танк. бригады (11-й гв. танк. корпус, 1-я гв. танк. армия, 1-й Белорусский фронт) ст. лейтенант Е.Г. Акиняев 20.4.1945 г. со своим подразделением (11танков Т-34) атаковал противника юго-западнее гор. Мюнхеберга (центр третьей полосы обороны на берлинском направлении, 17 км западнее гор. Зеелов). Ударом с тыла рота разгромила укрепления на ж.-д. станции, нанесла врагу большие потери в технике и живой силе. Е. Акиняев был тяжело ранен, но не покинул поле боя. Звание Героя присвоено в мае 1945 г., награжден тремя орденами.</w:t>
      </w:r>
    </w:p>
    <w:p>
      <w:pPr>
        <w:pStyle w:val="TextBodyIndent"/>
        <w:rPr/>
      </w:pPr>
      <w:r>
        <w:rPr/>
        <w:t>Акиняев Егор Григорьевич род. 2.2.1916 г. в с. Стрельниково Атюрьевского р-на. Русский. В РККА с 1937 г. Член ВКП(б) с 1939 г. Участник войны с июня 1941 г. Умер 2.6.1959 г. в с. Атюрьев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Командир</w:t>
      </w:r>
      <w:r>
        <w:rPr>
          <w:sz w:val="28"/>
        </w:rPr>
        <w:t xml:space="preserve"> роты 181-й танк. бригады (18-й танк. корпус, 5-я гв. танк. армия, 2-й Украинский фронт) лейтенант А.Г. Махров в начале октября 1943 г., действуя в тылу врага, уничтожил со своими экипажами два «тигра», три самоходки, три БТРа противника. 24-25 октября в бою на подступах к гор. Кривой Рог (Украина) А. Махров лично подбил два «тигра», штурмовое орудие и уничтожил неск. десятков немцев. Был ранен, но остался в строю. Звание Героя присвоено 10.3.1944 г. Награжден четырьмя орденами.</w:t>
      </w:r>
    </w:p>
    <w:p>
      <w:pPr>
        <w:pStyle w:val="TextBodyIndent"/>
        <w:rPr/>
      </w:pPr>
      <w:r>
        <w:rPr/>
        <w:t xml:space="preserve">Махров Алексей Григорьевич род. 7.11.1919 г. в с. Оброчное Атюрьевского р-на. Русский. Работал учителем в с. Кишалы. В РККА с 1939 г. Член ВКП(б) с 1941 г. Участник войны с 1942 г. Умер 16.01.1972 г. в г. Рига (Латвия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Механик-водитель</w:t>
      </w:r>
      <w:r>
        <w:rPr>
          <w:sz w:val="28"/>
        </w:rPr>
        <w:t xml:space="preserve"> танка Т-34 63-й гв. танк. бригады (10-й гв. танк. корпус, 4-я танк. армия, 1-й Украинский фронт) старшина Ф.П. Сурков первым ворвался на окраину гор. Львов 21.7.1944 г. и, будучи отрезанным от своего подразделения, в течении трех суток с экипажем вел бой в городе, уничтожив шесть орудий, склад с боеприпасами, большое число солдат и офицеров противника. Был тяжело ранен. Звание Героя присвоено 23.9.1944 г. Награжден 5-ю орденами.</w:t>
      </w:r>
    </w:p>
    <w:p>
      <w:pPr>
        <w:pStyle w:val="TextBodyIndent"/>
        <w:rPr/>
      </w:pPr>
      <w:r>
        <w:rPr/>
        <w:t>Сурков Павел Федорович род. 28.12.1913 г. в дер. Зиновка Рузаевского р-на. Русский. В РККА с 1943 г., на фронте – с июля 1943 г. Член ВКП(б) с 1944 г. После войны жил и работал во Львове (Украина). Умер 10.10.1971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Механик-водитель</w:t>
      </w:r>
      <w:r>
        <w:rPr>
          <w:sz w:val="28"/>
        </w:rPr>
        <w:t xml:space="preserve"> танка Т-34 47-й гвард. танк. бригады (9-й гв. танк. корпус, 2-я гв. танк. армия, 1-й Белорусский фронт) комсомолец ст. сержант Н.С. Чапаев 18.01.1945 г., ворвавшись на военный аэродром в гор. Сохачев (Польша), со своим экипажем огнем и гусеницами уничтожил 2 немецких самолета, 4 зенитных пулемета, захватил богатые военные трофеи. Участвовал в освобождении военнопленных из концлагеря Бранево. Звание Героя присвоено 27.02.1945 г. Награжден 5-ю орденами.</w:t>
      </w:r>
    </w:p>
    <w:p>
      <w:pPr>
        <w:pStyle w:val="TextBodyIndent"/>
        <w:rPr/>
      </w:pPr>
      <w:r>
        <w:rPr/>
        <w:t>Чапаев Николай Сергеевич род. 18.7.1923 г. в с. Сиалеевский Майдан Инсарского р-на. Русский. В РККА с декабря 1941 г., на фронте – с октября 1942 г. После войны работал шофером и живет в гор. Канске Красноярского кр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Командир</w:t>
      </w:r>
      <w:r>
        <w:rPr>
          <w:sz w:val="28"/>
        </w:rPr>
        <w:t xml:space="preserve"> орудия танка 23-й танковой бригады (9-й танк. корпус, 3-я удар. армия, 1-й Белорусский фронт) комсомолец старшина В.И. Чудайкин 1.5. 1945 г. в составе штурмовой группы в ходе боев за рейхстаг уничтожил огневые точки немцев, обеспечивая атаку пехоты. Помог экипажу соседнего танка погасить пожар. Был ранен, но остался в стою. Звание Героя присвоено 31.5.1945 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удайкин Владимир Иванович род. 24.02.1925 г. в дер. Поповка Темнековского р-на. Мордвин. В РККА с апреля 1944 г., на фронте – с ноября 1944 г. После войны работал и живет в Самар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 xml:space="preserve">Командир </w:t>
      </w:r>
      <w:r>
        <w:rPr>
          <w:sz w:val="28"/>
        </w:rPr>
        <w:t>50-й танк. бригады (9-й гв. танк. корпус, 2-я гв. танк. армия, 1-й Белорусский фронт) полковник И.Г. Черяпкин отличился в боях за пригороды Варшавы. 16-25.01.1945 г. бригада под его началом, действуя в качестве передового отряда, уничтожила до 3-х батальонов пехоты врага (ок. 2 тыс. чел.). Звание Героя присвоено 6.4.1945 г. Награжден 8-ю орденами.</w:t>
      </w:r>
    </w:p>
    <w:p>
      <w:pPr>
        <w:pStyle w:val="TextBodyIndent"/>
        <w:rPr/>
      </w:pPr>
      <w:r>
        <w:rPr/>
        <w:t>Черяпкин Иосиф Григорьевич род. 12.11.1905 г. в с. Старые Верхиссы Инсарского р-на. Мордвин. В РККА с 1925 г. Участник боев на КВЖД (Дальний Восток) в 1929 г., похода на Зап. Украину и в Зап. Белоруссию в 1939 г. На фронтах ВОВ с июня 1941 г. С 1950 г. полковник Черяпкин – в запасе. Жил в Ленинграде. Умер 6.12.1995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 xml:space="preserve">Командир </w:t>
      </w:r>
      <w:r>
        <w:rPr>
          <w:sz w:val="28"/>
        </w:rPr>
        <w:t>586-го танк. батальона 219-й танк. бригады (1-й мехкорпус, 37-я армия, Степной фронт) ст. лейтенант Д.В. Тюркин в ночь на 2.10.1943 г. с батальоном переправился через Днепр у с. Мишурин Лог (Днепропетровской обл.). За три дня боев танкисты отбили 19 контратак немец. танков. Звание Героя присвоено 20.12. 1943. Награжден 3-мя ордена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юркин Дмитрий Васильевич род. 3.11.1923 г. в с. Морд. Поляны Зубово-Полянского р-на. Мордвин. В РККА с 1938 г. На фронте – с июля 1941 г. Член ВКП(б) с 1943 г. С 1964 г. полковник Тюркин – в запасе. Работал и жил в г. Полтаве. Умер 14.5.1984 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мандир танк. батальона 91-й отд. танк. бригады (9-й мехкорпус, 3-я гв. танк. армия, 1-й Украинский фронт) капитан В.В. Яксаргин 27.4.1945 г. со своими подразделениями очистил от врага в Берлине несколько городских кварталов и ж.-д. станцию Шёнеберг. При этом были уничтожены и захвачены 29 орудий и минометов, два танка, взято в плен более тысячи немецких солдат и офицеров. Звание Героя присвоено 27.6.1945 г. Награжден 8-ью орденами.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Яксаргин Василий Владимирович род. 26.4.1915 г. в с. Киржеманы Атяшевского р-на. Мордвин. В РККА с 1936 г. Участвовал в советско-финлянд. войне 1939-1940 г.г. На фронтах Великой Отечественной войны с июня 1941 г. Член ВКП(б) с 1943 г. После войны продолжал службу в армии. С 1974 г. генерал-майор Яксаргин – в запасе. Работал и живет в Краснодаре.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ерои Советского Союза, в 2-х т.т., М, 1987, 1988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1:43:00Z</dcterms:created>
  <dc:creator>User</dc:creator>
  <dc:description/>
  <dc:language>en-US</dc:language>
  <cp:lastModifiedBy>User</cp:lastModifiedBy>
  <dcterms:modified xsi:type="dcterms:W3CDTF">1999-12-31T22:10:00Z</dcterms:modified>
  <cp:revision>9</cp:revision>
  <dc:subject/>
  <dc:title>К 60-летию Великой Победы </dc:title>
</cp:coreProperties>
</file>