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 60-летию Великой Победы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ужие Побед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/>
      </w:pPr>
      <w:r>
        <w:rPr/>
        <w:t>«Летающий танк» - штурмовик Ил-2.</w:t>
      </w:r>
    </w:p>
    <w:p>
      <w:pPr>
        <w:pStyle w:val="TextBodyIndent"/>
        <w:rPr/>
      </w:pPr>
      <w:r>
        <w:rPr/>
        <w:t>Штурмовик – это хорошо вооруженный и защищенный самолет для нанесения бомбо-штурмовых ударов по любим наземным целям противника с малой высоты: танкам, артиллерии, полевым укреплениям, автоколоннам, живой сил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38 г. коллектив ОКБ под руководством С.В. Ильюшина разработал бронированный штурмовик БШ-2. Опытный образец самолета с экипажем из двух человек – летчика и стрелка-радиста – был построен в конце 1939 г. Испытания подтвердили высокие боевые качества штурмовика, все жизненно важные системы и мотор которого были размещены в бронекорпусе. Но военные потребовали переделать самолет в одноместный с целью увеличения скорости и удешевления е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руктор Сергей Владимирович Ильюшин пытался убедить, что защита штурмовика с хвоста повышает его надежность в боевой обстановке. Но военные руководители смогли отстоять свое мнение о принятии одноместного варианта машины на совещании у И.В. Стал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енью 1940 г. штурмовик был запущен в производство под названием Ил-2. Его вооружение состояло из двух авиапушек ШВАК калибром 20 мм, двух пулеметов ШКАС 7,62-мм калибра, 400 кг авиабомб, восьми реактивных снарядов РС-82 на направляющих под крыльями. С 1941 г. на машину ставился 1600 – сильный мотор АМ-38 конструкции А.А. Микулина. Он обеспечивал дальность полета 510 км, скорость – до 412 км/ч, потолок высоты – 5,5 км. Взлетный вес самолета был равен 4,7 тон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м полугодии 1941 г. авиазавод сумел построить 249 «ильюшиных-2», причем в авиачасти 5-ти западных военных округов СССР поступило только 45 таких машин.</w:t>
      </w:r>
    </w:p>
    <w:p>
      <w:pPr>
        <w:pStyle w:val="TextBodyIndent"/>
        <w:rPr/>
      </w:pPr>
      <w:r>
        <w:rPr/>
        <w:t>Первые же дни Великой Отечественной войны Советского Союза против фашистской Германии показали, что штурмовики Ил-2 оказались самыми нужными для наших наземных войск самолетами. Производство бронированных авиамашин по указанию ГКО начали на нескольких авиазаводах. И.В. Сталин дал телеграмму директорам этих заводов: «Самолеты Ил-2 нужны нашей Красной Армии теперь как воздух, как хлеб…» За 2-е полугодие 1941 г. на фронт было направлено 1,4 тыс. штурмов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яжелые военные месяцы лета и осени 1941 г. выявили и то, что одноместные «илы» несут большие потери в воздушных боях, когда немецкие истребители Ме-109 заходили к ним в хвост. В боевых авиаполках летчики и техники стали сами переделывать Ил-2 в двухместные, устанавливать пулемет для прикрытия задней полусфе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ронтовой опыт не остался без внимания. В феврале 1942 г. председатель ГКО И.В. Сталин вызвал С.В. Ильюшина в Кремль. Он пожалел о прежнем решении по Ил-2 и сказал: «Делайте, что хотите, но конвейер останавливать не разрешаю. Немедленно дайте фронту двухместные самолеты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же в конце марта 1942 г. с заводских аэродромов на фронт начали улетать Ил-2 с двухместной кабиной, для стрелка-радиста установили пулемет. Конвейер работал без остановки. Это был результат самоотверженного труда конструкторов, инженеров, рабочих. При этом самолет был усовершенствован. Он стал полностью металлическим. Двигатель АМ-38 форсировали до 1750 л.с., установили 23-мм пушки ВЯ, скорость полета подняли до 420 км/ч. В 1942 г. авиация фронтов получили 7,6 тыс. штурмовик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чале 1943 г. для кабин Ил-2 начали выпускать бронестекло в 25 раз прочнее обычного. Вооружать самолеты начали 37-мм пушками НС, стрелку-радисту установили крупнокалиберный 12,7-мм пулемет. Появился и морской вариант штурмовика, способный нести торпеды. Всего за 1943 г. на фронт отправили 14 тыс. «ильюшиных-2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ктябре 1944 г. был начат выпуск еще более мощного штурмовика Ил-10 с дальностью полета 600 км, скоростью – до 507 км/ч, потолком высоты – 6 км. Огневая мощь новой машины: две 37-мм пушки НС, одна пушка калибра 20 мм, два 7,62-мм пулемета, 600 кг бомб, 4 реактивных снаряда РС-13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44 г. фронтовая авиация получила 10,3 тыс. штурмовиков, за 4 мес. и 10 дней 1945 г. – 3,5 тыс. бронированных авиамаш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нашей пехоты не было более любимого самолета, чем Ил-2, который за его характерный профиль фронтовики называли «горбатым». Каждый боевой вылет был буквально подвигом для экипажа штурмовика, который наносил удары по переднему краю врага с небольшой высоты под неприятельским огн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мужество и отвагу в боях с фашистами в годы Великой Отечественной войны звания Героя Советского Союза удостоен 881 летчик-штурмовик, в т.ч. восемь уроженцев Мордовии. Это зам. командира эскадрильи 285-го авиаполка (16-я воздушная армия) лейтенант И.Ф. Бибишев из с. Камакужа Инсарского р-на, командир звена 707-го авиаполка (17-я ВА) ст. лейтенант П.И. Орлов (дер. Танеевка Октябрьского р-на г. Саранска), совершившие огненные тараны с воздуха своими горящими самолетами боевой техники и живой силы противника, командир звена 15-го гвардейского авиаполка (1-я ВА) ст. лейтенант А.Н. Дерябин (с. Атемар ныне Лямбирского р-на), зам. командира эскадрильи 783-го авиаполка (4-я ВА_ ст. лейтенант Б.М. Зайцев (с. Атяшево Атяшевского р-на), командир эскадрильи 565-го авиаполка (8-я ВА) ст. лейтенант М.Я. Романов (с. Ведянцы Ичалковского р-на), командир эскадрильи 569-го авиаполка (4-я ВА) ст. лейтенант А.Ф. Чернышов (с 1961 г. жил в Саранске), штурман 948-го авиаполка (15-я ВА) майор В.И. Стрельченко, командир 95-го гвардейского авиаполка (2-я ВА) подполковник П.Ф. Федотов (дер. Нов. Обуховка Старошайговского р-н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мужество и отвагу в годы войны в 1994 г. звание Героя России было присвоено командиру эскадрильи 93-го гвард. штурмового авиаполка (17-я ВА) майору С.И. Вандышеву из с. Огарево Рузаевского р-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мирнов Г.В. Рассказы об оружии, М, 1979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9:00Z</dcterms:created>
  <dc:creator>User</dc:creator>
  <dc:description/>
  <dc:language>en-US</dc:language>
  <cp:lastModifiedBy>User</cp:lastModifiedBy>
  <dcterms:modified xsi:type="dcterms:W3CDTF">1999-12-31T22:27:00Z</dcterms:modified>
  <cp:revision>5</cp:revision>
  <dc:subject/>
  <dc:title>К 60-летию Великой Победы </dc:title>
</cp:coreProperties>
</file>