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ужие Побед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/>
      </w:pPr>
      <w:r>
        <w:rPr/>
        <w:t>Автоматы – любимое оружие пех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оде боев с финскими лыжными отрядами зимой 1939-1940 г.г. выявилась высокая эффективность в ближнем бою пистолетов-пулеметов (автоматов) «Суоми» с емкими дисковыми магазинами, которыми были вооружены лыжники противн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40 г. было развернуто массовое производство автомата конструкции В.А. Дягтерева – ППД-40, а конструктор-оружейник Г.С. Шпагин получил задание на разработку пистолета-пулемета (автомата) своей конструкции. В декабре 1940 г. автомат Шпагина был принят на вооружение Красной Армии под названием «ППШ-41». Трудоемкость изготовления ППШ оказалась в два раза меньше, чем ППД. Оба автомата имели деревянные приклады, дисковые магазины емкость 71 патрон калибра 7,62 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началом Великой Отечественной войны в наших войсках имелись лишь 100 тыс. автоматов, большей частью находившихся на складах. В стрелковых частях начиналось изучение и освоение нового автоматического оружия. В первые военные месяцы встала задача: вооружить пехоту современными пистолетами-пулеметами (автоматами). И осенью 1941 г. приоритет получил автомат Шпагина – ППШ-41, из-за простоты и технологичности конструкции его можно было изготавливать на многих предприятиях. В течении 1941 г. наша промышленность выпустила 98,6 тыс. автоматов, в т.ч. ППШ – 92,7 тыс., ППД – 5,9 тыс. единиц. В 1942 г. автоматов произвели уже около 1,5 млн., а всего за годы войны советские оружейные заводы изготовили 5,5 млн. пистолетов-пулеметов, из которых самым массовым был ППШ. Потери автоматов в боях с врагом в 1941-1945 г.г. составили 2,28 млн. един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развертывания массового производства автоматического стрелкового оружия, уже в 1942 г. в каждой стрелковой роте был взвод автоматчиков, а в каждом стрелковом полку – рота, полностью вооруженная ППШ. В ходе боевого применения автоматов выяснилось, что дисковые магазины неудобно носить  и трудно снаряжать. Танкисты, разведчики, саперы нуждались в более легком и компактном пистолете-пулемете. Г.С. Шпагин оперативно разработал для своего автомата ронсковый магазин на 35 патро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43 г. был принят на вооружение пистолет-пулемет конструктора А.И. Судаева – ППС-43. Не уступая шпагинскому ППШ по боевым качествам, он был гораздо легче, технологичнее первого. Трудоемкость производства ППС была почти в три раза меньше, чем ППШ, он не имел деревянного приклада. Судаевский автомат был на вооружении у танкистов, разведчиков, лыжников. Но ППШ дот конца войны оставался самым распространенным и любимым оружием пех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торую мировую войну (1939-1945 г.г.) потери живой силы от стрелкового оружия достигали 30-50%, в то время как в первую мировую войну (1914-1918 г.г.) они составляли 28-30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мужество и отвагу в годы Великой Отечественной войны СССР поив фашистской Германии звания Героя Советского Союза были удостоены: командиры отделений автоматчиков младший сержант А.А. Абдершин, уроженец с. Старое Алагулово Ковылкинского р-на, сержант А.Е. Лукьянов (с. Паракино Б-Березниковского р-на), комсорг роты сержант А.Н. Озерин (с. Дурасово Саранского (ныне Кочкуровского) р-на) – за форсирование Днепра; автоматчик-разведчик 12-й гвард. танковой бригады (4-й гв. танк. Корпус, Юго-Западный фронт) рядовой Г.П. Виноградов (с. Починки Б-Березниковский р-н) – за спасение знамени бригады и раненного комбрига в феврале 1943 г. под городом Красноармейском Донецкой обл.; командир мотострелковой роты 52-й гвардейской танковой бригады (3-я гв. танк. армия, 1-й Украинский фронт) лейтенант П.Т. Павлов – за освобождение гор. Фастов Киевской обл. 7 ноября 1943 г.; командир взвода автоматчиков 65-й гвард. танковой бригады (2-й гв. танк. армия, 1-й Белорусский фронт) лейтенант Н.Я. Касаткин (с. Ромаданово, ныне райцентр) – за удержание переправы в районе гор. Бромберг (Быдгощ, Польша) в январе 1945 г.</w:t>
      </w:r>
    </w:p>
    <w:p>
      <w:pPr>
        <w:pStyle w:val="2"/>
        <w:rPr/>
      </w:pPr>
      <w:r>
        <w:rPr/>
        <w:t>Тактико-технические данные пистолетов-пулеметов (автоматов) Красной Армии в 1941-1945 г.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80"/>
        <w:gridCol w:w="2520"/>
        <w:gridCol w:w="2070"/>
        <w:gridCol w:w="247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мкость магазина, патрон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цельная дальность, 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рельность, выстр./мин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ПД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 (дис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0-10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ПШ-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 (дис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0-9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ПС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 (рожо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либр всех автоматов – 7,62 мм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мирнов Г.В. Рассказы об оружии, М, 1979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38:00Z</dcterms:created>
  <dc:creator>User</dc:creator>
  <dc:description/>
  <dc:language>en-US</dc:language>
  <cp:lastModifiedBy>User</cp:lastModifiedBy>
  <dcterms:modified xsi:type="dcterms:W3CDTF">1999-12-31T21:07:00Z</dcterms:modified>
  <cp:revision>5</cp:revision>
  <dc:subject/>
  <dc:title>К 60-летию Великой Победы </dc:title>
</cp:coreProperties>
</file>