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60-летию Великой Победы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ные кавалеры ордена Славы – уроженцы Саранска и Саранского района Мордовской АССР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Годунов Иван Григорьевич родился 18.01.1926 г. в селе Атемар Саранского (ныне Лямбирского) р-на в семье крестьянина-мордвина. До войны работал в колхозе «Буденовский». Участник войны с ноября 1943 г. Воевал разведчиком на 2-ом Белорусском фронте, отличился в боях за Могилев, Осовец, при форсировании Вислы и Одера. Орденом Славы </w:t>
      </w:r>
      <w:r>
        <w:rPr>
          <w:lang w:val="en-US"/>
        </w:rPr>
        <w:t>III</w:t>
      </w:r>
      <w:r>
        <w:rPr/>
        <w:t xml:space="preserve">-ей степени награжден 21.9.1944 г., </w:t>
      </w:r>
      <w:r>
        <w:rPr>
          <w:lang w:val="en-US"/>
        </w:rPr>
        <w:t>II</w:t>
      </w:r>
      <w:r>
        <w:rPr/>
        <w:t xml:space="preserve">-ой ст. – 23.12.1944 г., </w:t>
      </w:r>
      <w:r>
        <w:rPr>
          <w:lang w:val="en-US"/>
        </w:rPr>
        <w:t>I</w:t>
      </w:r>
      <w:r>
        <w:rPr/>
        <w:t>-ой ст. – 29.6.1945 г.</w:t>
      </w:r>
    </w:p>
    <w:p>
      <w:pPr>
        <w:pStyle w:val="TextBodyIndent"/>
        <w:rPr/>
      </w:pPr>
      <w:r>
        <w:rPr/>
        <w:t>После войны служил в армии, работал на птицефабрике «Атемарская». Умер 25.3.1979 г. в с. Атемар Лямбирского п-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лесников Семен Ефремович родился 13.02.1921 г. в дер. Воробьевка Булгаковского сельсовета Саранского (ныне Кочкуровского) р-на в семье русского крестьянина. Работал трактористом. В РККА с 1940 г. Участник войны с 1941 г. Механик-водитель танка Т-34 первого батальона 51-й гвардейской танковой бригады (6-й гвард. танковый корпус, 3-я гвард. танковая армия, 1-й Украинский фронт) старшина С.Е. Колесников в бою за гор. Фастов Киевской обл. в начале ноября 1943 г. со своим экипажем захватил более 20 повозок с военным имуществом и подбил немецкий танк. В боях за населенный пункт Целендорф (юго-западнее Берлина) направил свой танк на колонну вражеских автомашин, 15 из которых были уничтожены. В ночном бою на подступах к Берлину подмял гусеницами танка две противотанковые пушки. Орденом Славы</w:t>
      </w:r>
      <w:r>
        <w:rPr/>
        <w:t xml:space="preserve"> </w:t>
      </w:r>
      <w:r>
        <w:rPr>
          <w:sz w:val="28"/>
          <w:lang w:val="en-US"/>
        </w:rPr>
        <w:t>III</w:t>
      </w:r>
      <w:r>
        <w:rPr>
          <w:sz w:val="28"/>
        </w:rPr>
        <w:t xml:space="preserve">-ей ст. награжден 8.4.1944 г., </w:t>
      </w:r>
      <w:r>
        <w:rPr>
          <w:sz w:val="28"/>
          <w:lang w:val="en-US"/>
        </w:rPr>
        <w:t>II</w:t>
      </w:r>
      <w:r>
        <w:rPr>
          <w:sz w:val="28"/>
        </w:rPr>
        <w:t xml:space="preserve">-ой ст. – 7.3.1945 г., </w:t>
      </w:r>
      <w:r>
        <w:rPr>
          <w:sz w:val="28"/>
          <w:lang w:val="en-US"/>
        </w:rPr>
        <w:t>I</w:t>
      </w:r>
      <w:r>
        <w:rPr>
          <w:sz w:val="28"/>
        </w:rPr>
        <w:t>-ой ст. – 27.6.1945 г. Также удостоен двух орденов Красной Звезды, медали «За отвагу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войны работал механизатором, бригадиром тракторной бригады в колхозе им. Суворова Кочкуровского р-на. Награжден орденом «Знак Почета». В последние годы жил в Саранске, умер в 2002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ерегудин Александр Иванович родился 30.12.1924 г. в дер. Танеевка Саранского (ныне Октябрьского г. Саранска) р-на в семье русского крестьянина. Участник войны с августа 1942 г. Командир отделения, помощник командира взвода 44-й отдельной разветроты 42-й гвардейской стрелковой дивизии (40-я армия, 2-й Украинский фронт) сержант Перегудин в ночь на 16 марта 1944 г., пробравшись в тыл противника, захватил в плен начальника оперативного отделав штаба немецкой дивизии, который дал ценные сведения о частях 7-го армейского корпуса 8-й полевой армии вермахта. 16 июля 1944 г. под вражеским огнем А.И. Перегудин вынес командира с поля боя. В феврале 1945 г., действуя в составе разведывательной партии, сержант Перегудин преодолел перевал в Карпатах, углубился в тыл противника и подошел к венгерской границе. С группой бойцов разведал линию и систему неприятельской обороны, захватил в плен 40 немецких солдат с командирами и оружием. Орденом Славы </w:t>
      </w:r>
      <w:r>
        <w:rPr>
          <w:sz w:val="28"/>
          <w:lang w:val="en-US"/>
        </w:rPr>
        <w:t>III</w:t>
      </w:r>
      <w:r>
        <w:rPr>
          <w:sz w:val="28"/>
        </w:rPr>
        <w:t xml:space="preserve">-ей степени награжден 18.5.1944 г., </w:t>
      </w:r>
      <w:r>
        <w:rPr>
          <w:sz w:val="28"/>
          <w:lang w:val="en-US"/>
        </w:rPr>
        <w:t>II</w:t>
      </w:r>
      <w:r>
        <w:rPr>
          <w:sz w:val="28"/>
        </w:rPr>
        <w:t xml:space="preserve">-ой ст. – 21.9.1944 г., </w:t>
      </w:r>
      <w:r>
        <w:rPr>
          <w:sz w:val="28"/>
          <w:lang w:val="en-US"/>
        </w:rPr>
        <w:t>I</w:t>
      </w:r>
      <w:r>
        <w:rPr>
          <w:sz w:val="28"/>
        </w:rPr>
        <w:t>-ой ст. – 28.4.1945 г. Также удостоен орденов Отечественной войны 1-й ст., Красной Звезды. Участник Парада Победы на Красной площади в Москве 24.6.1945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1946 г. служил старшиной роты в 65-й воздушной армии на Дальнем Востоке. С 1950 г. – на сверхсрочной службе, с сентября 1958 г. – помощник начальника финансовой службы 4-го отд. линейного батальона связи Минсвязи СССР. С 1981 прапорщик Перегудин - в запасе. Умер в середине 90-х г.г. на Дальнем Восто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Шелимов Валентин Сергеевич род. 26.11.1924 г. в Саранске. Русский. Участник войны с июля 1942 г. Разведчиком, командиром отделения разведчиков В. Шелимов воевал на Юго-Западном, Западном, 1-м Белорусском фронтах. 6 ноября 1943 г., действуя в составе штурмовой группы, первым ворвался в траншею противника на одной из высот и, несмотря на ранение, оставался в стою до конца выполнения боевой задачи. При форсировании Вислы неоднократно он проникал в расположение вражеских войск и добывал ценные разведданные. 24-25 апреля 1945 г. В.С. Шелимов принял рукопашный бой в глубине немецкой обороны, взорвал дзот, ворвался в штаб германского батальона и захватил ценные для командования оперативные документы. Орденом Славы </w:t>
      </w:r>
      <w:r>
        <w:rPr>
          <w:sz w:val="28"/>
          <w:lang w:val="en-US"/>
        </w:rPr>
        <w:t>III</w:t>
      </w:r>
      <w:r>
        <w:rPr>
          <w:sz w:val="28"/>
        </w:rPr>
        <w:t xml:space="preserve">-ей ст. награжден в декабре 1943 г., </w:t>
      </w:r>
      <w:r>
        <w:rPr>
          <w:sz w:val="28"/>
          <w:lang w:val="en-US"/>
        </w:rPr>
        <w:t>II</w:t>
      </w:r>
      <w:r>
        <w:rPr>
          <w:sz w:val="28"/>
        </w:rPr>
        <w:t xml:space="preserve">-ой ст. – в 1944 г., </w:t>
      </w:r>
      <w:r>
        <w:rPr>
          <w:sz w:val="28"/>
          <w:lang w:val="en-US"/>
        </w:rPr>
        <w:t>I</w:t>
      </w:r>
      <w:r>
        <w:rPr>
          <w:sz w:val="28"/>
        </w:rPr>
        <w:t xml:space="preserve">-ой ст. – в 1945 г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войны жил и работал в Саранске. Умер 29.6.199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лдатские звезды: Очерки о кавалерах ордена Славы, Саранск, 1990 и д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2:00Z</dcterms:created>
  <dc:creator>User</dc:creator>
  <dc:description/>
  <dc:language>en-US</dc:language>
  <cp:lastModifiedBy>User</cp:lastModifiedBy>
  <dcterms:modified xsi:type="dcterms:W3CDTF">1999-12-31T21:48:00Z</dcterms:modified>
  <cp:revision>3</cp:revision>
  <dc:subject/>
  <dc:title/>
</cp:coreProperties>
</file>