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К 60-летию Великой Победы </w:t>
      </w:r>
    </w:p>
    <w:p>
      <w:pPr>
        <w:pStyle w:val="Heading"/>
        <w:rPr>
          <w:b/>
          <w:b/>
          <w:bCs/>
        </w:rPr>
      </w:pPr>
      <w:r>
        <w:rPr>
          <w:b/>
          <w:bCs/>
        </w:rPr>
      </w:r>
    </w:p>
    <w:p>
      <w:pPr>
        <w:pStyle w:val="Normal"/>
        <w:spacing w:lineRule="auto" w:line="360"/>
        <w:jc w:val="center"/>
        <w:rPr>
          <w:b/>
          <w:b/>
          <w:bCs/>
          <w:sz w:val="28"/>
        </w:rPr>
      </w:pPr>
      <w:r>
        <w:rPr>
          <w:b/>
          <w:bCs/>
          <w:sz w:val="28"/>
        </w:rPr>
        <w:t xml:space="preserve">Герои Советского Союза – </w:t>
      </w:r>
    </w:p>
    <w:p>
      <w:pPr>
        <w:pStyle w:val="Normal"/>
        <w:spacing w:lineRule="auto" w:line="360"/>
        <w:jc w:val="center"/>
        <w:rPr>
          <w:b/>
          <w:b/>
          <w:bCs/>
          <w:sz w:val="28"/>
        </w:rPr>
      </w:pPr>
      <w:r>
        <w:rPr>
          <w:b/>
          <w:bCs/>
          <w:sz w:val="28"/>
        </w:rPr>
        <w:t>уроженцы города Саранска и Саранского района.</w:t>
      </w:r>
    </w:p>
    <w:p>
      <w:pPr>
        <w:pStyle w:val="Normal"/>
        <w:spacing w:lineRule="auto" w:line="360"/>
        <w:jc w:val="center"/>
        <w:rPr>
          <w:b/>
          <w:b/>
          <w:bCs/>
          <w:sz w:val="28"/>
        </w:rPr>
      </w:pPr>
      <w:r>
        <w:rPr>
          <w:b/>
          <w:bCs/>
          <w:sz w:val="28"/>
        </w:rPr>
      </w:r>
    </w:p>
    <w:p>
      <w:pPr>
        <w:pStyle w:val="Heading1"/>
        <w:rPr/>
      </w:pPr>
      <w:r>
        <w:rPr/>
        <w:t>Ефрейтор Виктор Бобков</w:t>
      </w:r>
    </w:p>
    <w:p>
      <w:pPr>
        <w:pStyle w:val="TextBodyIndent"/>
        <w:rPr/>
      </w:pPr>
      <w:r>
        <w:rPr/>
        <w:t>Разведчик взвода пешей разведки 609-го стрелкового полка (139-я стрелковая дивизия, 50-я армия, 2-й Белорусский фронт) комсомолец ефрейтор В.Н. Бобков 15 июля 1944 г. в группе бойцов переправился через Неман у дер. Ковши Мостовского р-на Гродненской обл. Белоруссии, участвовал в отражении контратак противника на плацдарме. Под вражеским огнем юный разведчик доставил в штаб полка донесение командира штурмовой группы, преодолев реку в обратном направлении. Вернувшись на плацдарм, в бою был тяжело ранен. Скончался от ран в эвакогоспитале Ростова-на-Дону 17 октября 1944г. Звание Героя присвоено 24 марта 1945 г., награжден орденом Ленина.</w:t>
      </w:r>
    </w:p>
    <w:p>
      <w:pPr>
        <w:pStyle w:val="Normal"/>
        <w:spacing w:lineRule="auto" w:line="360"/>
        <w:ind w:firstLine="720"/>
        <w:jc w:val="both"/>
        <w:rPr>
          <w:sz w:val="28"/>
        </w:rPr>
      </w:pPr>
      <w:r>
        <w:rPr>
          <w:sz w:val="28"/>
        </w:rPr>
        <w:t>Бобков Виктор Николаевич род. 24.4.1926 г. в г. Саранске в семье русского рабочего. В Красной Армии с ноября 1943 г. На фронте с мая 1944г.</w:t>
      </w:r>
    </w:p>
    <w:p>
      <w:pPr>
        <w:pStyle w:val="Normal"/>
        <w:spacing w:lineRule="auto" w:line="360"/>
        <w:ind w:firstLine="720"/>
        <w:jc w:val="both"/>
        <w:rPr>
          <w:sz w:val="28"/>
        </w:rPr>
      </w:pPr>
      <w:r>
        <w:rPr>
          <w:sz w:val="28"/>
        </w:rPr>
      </w:r>
    </w:p>
    <w:p>
      <w:pPr>
        <w:pStyle w:val="Heading2"/>
        <w:ind w:firstLine="720"/>
        <w:rPr/>
      </w:pPr>
      <w:r>
        <w:rPr/>
        <w:t>Майор Семен Полежаев</w:t>
      </w:r>
    </w:p>
    <w:p>
      <w:pPr>
        <w:pStyle w:val="Normal"/>
        <w:spacing w:lineRule="auto" w:line="360"/>
        <w:ind w:firstLine="720"/>
        <w:jc w:val="both"/>
        <w:rPr>
          <w:sz w:val="28"/>
        </w:rPr>
      </w:pPr>
      <w:r>
        <w:rPr>
          <w:sz w:val="28"/>
        </w:rPr>
        <w:t>Командир эскадрильи 16-го гвардейского авиаполка (1-я гвард. авиадивизия, 1-й гвард. авиакорпус, Авиация Дальнего Действия) гв. майор С.А. Полежаев к декабрю 1943 г. совершил 224 боевых вылета на бомбардировку военно-промышленных объектов в глубоком тылу противника. Звание Героя присвоено 13.3.1944 г.</w:t>
      </w:r>
    </w:p>
    <w:p>
      <w:pPr>
        <w:pStyle w:val="Normal"/>
        <w:spacing w:lineRule="auto" w:line="360"/>
        <w:ind w:firstLine="720"/>
        <w:jc w:val="both"/>
        <w:rPr>
          <w:sz w:val="28"/>
        </w:rPr>
      </w:pPr>
      <w:r>
        <w:rPr>
          <w:sz w:val="28"/>
        </w:rPr>
        <w:t>Полежаев Семен Антонович род. 12.9.1918 г. в г. Саранске в семье русского крестьянина. Окончил среднюю школу. В РККА с 1936 г. Окончил Чкаловскую (Оренбургскую) военно-авиационную школу пилотов в 1940 г. На фронте с августа 1941 г. Член ВКП(б) с 1942 г.</w:t>
      </w:r>
    </w:p>
    <w:p>
      <w:pPr>
        <w:pStyle w:val="Normal"/>
        <w:spacing w:lineRule="auto" w:line="360"/>
        <w:ind w:firstLine="720"/>
        <w:jc w:val="both"/>
        <w:rPr>
          <w:sz w:val="28"/>
        </w:rPr>
      </w:pPr>
      <w:r>
        <w:rPr>
          <w:sz w:val="28"/>
        </w:rPr>
        <w:t>С 1946 г. майор Полежаев – в запасе. Окончил Высшую торговую школу Министерства торговли СССР в 1952 г. Работал управляющим республиканской базой «Росторгодежда» в Саранске. Награжден двумя орденами Ленина, двумя орденами Красного Знамени. Умер 19.9.1982 г.</w:t>
      </w:r>
    </w:p>
    <w:p>
      <w:pPr>
        <w:pStyle w:val="Normal"/>
        <w:spacing w:lineRule="auto" w:line="360"/>
        <w:ind w:firstLine="720"/>
        <w:jc w:val="both"/>
        <w:rPr>
          <w:sz w:val="28"/>
        </w:rPr>
      </w:pPr>
      <w:r>
        <w:rPr>
          <w:sz w:val="28"/>
        </w:rPr>
      </w:r>
    </w:p>
    <w:p>
      <w:pPr>
        <w:pStyle w:val="Heading2"/>
        <w:ind w:firstLine="720"/>
        <w:rPr/>
      </w:pPr>
      <w:r>
        <w:rPr/>
        <w:t>Майор Владимир Стрельченко</w:t>
      </w:r>
    </w:p>
    <w:p>
      <w:pPr>
        <w:pStyle w:val="Normal"/>
        <w:spacing w:lineRule="auto" w:line="360"/>
        <w:ind w:firstLine="720"/>
        <w:jc w:val="both"/>
        <w:rPr>
          <w:sz w:val="28"/>
        </w:rPr>
      </w:pPr>
      <w:r>
        <w:rPr>
          <w:sz w:val="28"/>
        </w:rPr>
        <w:t>Штурман 948-го штурмового авиаполка (308-я штурм. авиадивизия, 3-й штурм. авиакорпус, 15-я воздушная армия, Брянский фронт) майор В.И. Стрельченко к сентябрю 1943 г. совершил 192 боевых вылета, в 75 воздушных боях сбил лично один и в группе 12 немецких самолетов. Звание Героя присвоено 4.02.1944 г.</w:t>
      </w:r>
    </w:p>
    <w:p>
      <w:pPr>
        <w:pStyle w:val="Normal"/>
        <w:spacing w:lineRule="auto" w:line="360"/>
        <w:ind w:firstLine="720"/>
        <w:jc w:val="both"/>
        <w:rPr>
          <w:sz w:val="28"/>
        </w:rPr>
      </w:pPr>
      <w:r>
        <w:rPr>
          <w:sz w:val="28"/>
        </w:rPr>
        <w:t>Стрельченко Владимир Игнатьевич род. 1.6.1917 г. в гор. Саранске в семье военнослужащего. Русский. Окончил 8 классов, школу ФЗУ. В РККА с 1935 г. Окончил Ульяновскую объединенную школу летчиков и авиатехников в 1937 г., Волчанскую военную авиашколу пилотов в 1940 г. На фронте с июля 1941 г. Член ВКП(б) с 1943 г.</w:t>
      </w:r>
    </w:p>
    <w:p>
      <w:pPr>
        <w:pStyle w:val="Normal"/>
        <w:spacing w:lineRule="auto" w:line="360"/>
        <w:ind w:firstLine="720"/>
        <w:jc w:val="both"/>
        <w:rPr>
          <w:sz w:val="28"/>
        </w:rPr>
      </w:pPr>
      <w:r>
        <w:rPr>
          <w:sz w:val="28"/>
        </w:rPr>
        <w:t>После войны продолжал службу в ВВС. В 1952 г. окончил Высшие курсы усовершенствования офицерского состава. С 1957 г. подполковник Стрельченко – в запасе. Жил в гор. Саратове. Награжден орденами Ленина, Красного Знамени, Александра Невского, Отечественной войны 1-й ст., двумя орденами Красной Звезды. Полковник в отставке Стрельченко умер 25.11.1981 г.</w:t>
      </w:r>
    </w:p>
    <w:p>
      <w:pPr>
        <w:pStyle w:val="Normal"/>
        <w:spacing w:lineRule="auto" w:line="360"/>
        <w:ind w:firstLine="720"/>
        <w:jc w:val="both"/>
        <w:rPr>
          <w:sz w:val="28"/>
        </w:rPr>
      </w:pPr>
      <w:r>
        <w:rPr>
          <w:sz w:val="28"/>
        </w:rPr>
      </w:r>
    </w:p>
    <w:p>
      <w:pPr>
        <w:pStyle w:val="Heading2"/>
        <w:ind w:firstLine="720"/>
        <w:rPr/>
      </w:pPr>
      <w:r>
        <w:rPr/>
        <w:t>Старший лейтенант Алексей Дерябин</w:t>
      </w:r>
    </w:p>
    <w:p>
      <w:pPr>
        <w:pStyle w:val="Normal"/>
        <w:spacing w:lineRule="auto" w:line="360"/>
        <w:ind w:firstLine="720"/>
        <w:jc w:val="both"/>
        <w:rPr>
          <w:sz w:val="28"/>
        </w:rPr>
      </w:pPr>
      <w:r>
        <w:rPr>
          <w:sz w:val="28"/>
        </w:rPr>
        <w:t>Командир звена 15-го гвард. штурмового авиаполка (277-я штурм. авиадивизия, 1-я воздушная армия, 3-й Белорусский фронт) ст. лейтенант А.Н. Дерябин к ноябрю 1944 г. совершил 111 боевых вылетов. 20 октября 1944 г. звено Ил-2 под командованием Дерябина наносило удар по скоплению немецких танков в Восточной Пруссии. На выходе из одной из штурмовых атак самолет командира звена повредило взрывной волной, но опытный пилот сумел довести штурмовик дол своего аэродрома. Звание Героя присвоено 19.4.1945 г. Награжден орденом Ленина, тремя орденами Красного Знамени, орденами Отечественной войны 1-й и 2-й степеней, двумя орденами Красной Звезды.</w:t>
      </w:r>
    </w:p>
    <w:p>
      <w:pPr>
        <w:pStyle w:val="Normal"/>
        <w:spacing w:lineRule="auto" w:line="360"/>
        <w:ind w:firstLine="720"/>
        <w:jc w:val="both"/>
        <w:rPr>
          <w:sz w:val="28"/>
        </w:rPr>
      </w:pPr>
      <w:r>
        <w:rPr>
          <w:sz w:val="28"/>
        </w:rPr>
        <w:t>Дерябин Алексей Никитич род. 7.11.1915 г. в с. Атемар Саранского (ныне Лямбирского) р-на в семье русского крестьянина. Окончил ФЗУ и аэроклуб в Саранске. В РККА с 1939 г. В 1942 г. окончил Чкаловскую военно-авиацион. школу пилотов. На фронте с июля 1943 г. Член ВКП(б) с 1950 г. Умер 8.11.1990 г. в Ленинграде.</w:t>
      </w:r>
    </w:p>
    <w:p>
      <w:pPr>
        <w:pStyle w:val="Normal"/>
        <w:spacing w:lineRule="auto" w:line="360"/>
        <w:ind w:firstLine="720"/>
        <w:jc w:val="both"/>
        <w:rPr>
          <w:sz w:val="28"/>
        </w:rPr>
      </w:pPr>
      <w:r>
        <w:rPr>
          <w:sz w:val="28"/>
        </w:rPr>
      </w:r>
    </w:p>
    <w:p>
      <w:pPr>
        <w:pStyle w:val="Heading2"/>
        <w:ind w:firstLine="720"/>
        <w:rPr/>
      </w:pPr>
      <w:r>
        <w:rPr/>
        <w:t>Лейтенант Петр Орлов</w:t>
      </w:r>
    </w:p>
    <w:p>
      <w:pPr>
        <w:pStyle w:val="Normal"/>
        <w:spacing w:lineRule="auto" w:line="360"/>
        <w:ind w:firstLine="720"/>
        <w:jc w:val="both"/>
        <w:rPr>
          <w:sz w:val="28"/>
        </w:rPr>
      </w:pPr>
      <w:r>
        <w:rPr>
          <w:sz w:val="28"/>
        </w:rPr>
        <w:t>Командир звена 707-го штурмового авиаполка (189-я штурм. авиадивизия, 17-я воздушная армия, 3-й Украинский фронт) лейтенант П.И. Орлов к марту 1945 г. совершил 692 боевых вылета на легком ночном бомбардировщике По-2 и 80 боевых вылетов – на штурмовике Ил-2 на бомбардировку укреплений, техники и живой силы врага, подавление узлов его обороны. 3 апреля 1945 г. при штурмовке железнодорожного узла Чаковец (север Югославии) самолет П. Орлова был подбит зенитным огнем, загорелся и пилот направил его в скопление немецких эшелонов с боевой техникой и войсками. Звание Героя присвоено 18.8.1945 г. Награжден орденом Ленина, тремя орденами Красного Знамени, орденами Отечественной войны 1-й и 2-й ст.</w:t>
      </w:r>
    </w:p>
    <w:p>
      <w:pPr>
        <w:pStyle w:val="Normal"/>
        <w:spacing w:lineRule="auto" w:line="360"/>
        <w:ind w:firstLine="720"/>
        <w:jc w:val="both"/>
        <w:rPr>
          <w:sz w:val="28"/>
        </w:rPr>
      </w:pPr>
      <w:r>
        <w:rPr>
          <w:sz w:val="28"/>
        </w:rPr>
        <w:t>Орлов Петр Иванович род. 16.01.1923 г. в дер. Танеевка Саранского (ныне Октябрьского р-на г. Саранска) р-на в семье русского крестьянина. Окончил 8 классов, аэроклуб в Саранске. В РККА с 1940 г. Окончил Энгельскую военную авиационную школу пилотов в 1941 г. На фронте с ноября 1941 г. Похоронен в с. Путенье (Венгрия).</w:t>
      </w:r>
    </w:p>
    <w:p>
      <w:pPr>
        <w:pStyle w:val="Normal"/>
        <w:spacing w:lineRule="auto" w:line="360"/>
        <w:ind w:firstLine="720"/>
        <w:jc w:val="both"/>
        <w:rPr>
          <w:sz w:val="28"/>
        </w:rPr>
      </w:pPr>
      <w:r>
        <w:rPr>
          <w:sz w:val="28"/>
        </w:rPr>
      </w:r>
    </w:p>
    <w:p>
      <w:pPr>
        <w:pStyle w:val="Heading2"/>
        <w:ind w:firstLine="720"/>
        <w:rPr/>
      </w:pPr>
      <w:r>
        <w:rPr/>
        <w:t>Младший лейтенант Василий Корнишин</w:t>
      </w:r>
    </w:p>
    <w:p>
      <w:pPr>
        <w:pStyle w:val="Normal"/>
        <w:spacing w:lineRule="auto" w:line="360"/>
        <w:ind w:firstLine="720"/>
        <w:jc w:val="both"/>
        <w:rPr>
          <w:sz w:val="28"/>
        </w:rPr>
      </w:pPr>
      <w:r>
        <w:rPr>
          <w:sz w:val="28"/>
        </w:rPr>
        <w:t>Командир взвода 717-го стрелкового полка (170-я стр. дивизия, 48-я армия, 10й Белорусский фронт) комсомолец мл. лейтенант В.И. Корнишин 18 июля 1944 г. вывел бойцов своего подразделения через болото к опорному пункту немецкой обороны у с. Семенувка (северо-восточнее гор. Хайнувка, Белостокское воеводство, Польша) и атаковал во фланг захватил траншею врага. Зажатые с трех сторон, фашисты спешно перегруппировались и пошли в контратаку. Взвод В.И. Корнишина отразил три натиска противника и удержал занятый рубеж. Но в этом бою молодой офицер погиб. Звание Героя присвоено 24.3.1945 г. посмертно. Награжден орденом Ленина.</w:t>
      </w:r>
    </w:p>
    <w:p>
      <w:pPr>
        <w:pStyle w:val="Normal"/>
        <w:spacing w:lineRule="auto" w:line="360"/>
        <w:ind w:firstLine="720"/>
        <w:jc w:val="both"/>
        <w:rPr>
          <w:sz w:val="28"/>
        </w:rPr>
      </w:pPr>
      <w:r>
        <w:rPr>
          <w:sz w:val="28"/>
        </w:rPr>
        <w:t>Корнишин Василий Иванович род. 6.10.1924 г. в с. Булгакова Саранского (ныне Кочкуровского) р-на в семье русского крестьянина. Окончил среднюю школу. Работал в колхозе. В 1942 г. призвал в РККА. На фронте с 1943 г. Окончил курсы младших лейтенантов. Похоронен в братской могиле гор. Хайнувка (Польша).</w:t>
      </w:r>
    </w:p>
    <w:p>
      <w:pPr>
        <w:pStyle w:val="Normal"/>
        <w:spacing w:lineRule="auto" w:line="360"/>
        <w:ind w:firstLine="720"/>
        <w:jc w:val="both"/>
        <w:rPr>
          <w:sz w:val="28"/>
        </w:rPr>
      </w:pPr>
      <w:r>
        <w:rPr>
          <w:sz w:val="28"/>
        </w:rPr>
      </w:r>
    </w:p>
    <w:p>
      <w:pPr>
        <w:pStyle w:val="Heading2"/>
        <w:ind w:firstLine="720"/>
        <w:rPr/>
      </w:pPr>
      <w:r>
        <w:rPr/>
        <w:t>Старшина Константин Карачков</w:t>
      </w:r>
    </w:p>
    <w:p>
      <w:pPr>
        <w:pStyle w:val="Normal"/>
        <w:spacing w:lineRule="auto" w:line="360"/>
        <w:ind w:firstLine="720"/>
        <w:jc w:val="both"/>
        <w:rPr>
          <w:sz w:val="28"/>
        </w:rPr>
      </w:pPr>
      <w:r>
        <w:rPr>
          <w:sz w:val="28"/>
        </w:rPr>
        <w:t>Старшина артиллерийской батареи 6-го гвардейского воздушно-десантного полка (2-й Украинский фронт) К.А. Карачков 20 августа 1944 г. при прорыве немецкой обороны в районе гор. Яссы (Румыния) под вражеским огнем бесперебойно обеспечивал батарею боеприпасами. 30 августа 1944 г. в боях за с. Албешти (Бузэуский уезд Румынии) гранатами уничтожил пулеметную точку противника, дал возможность нашим подразделениям продвинуться вперед и одним из первых ворвался в село. Звание Героя присвоено 24 марта 1945 г. Награжден орденами Ленина, Отечественной войны 1-й степени, Красной Звезды.</w:t>
      </w:r>
    </w:p>
    <w:p>
      <w:pPr>
        <w:pStyle w:val="Normal"/>
        <w:spacing w:lineRule="auto" w:line="360"/>
        <w:ind w:firstLine="720"/>
        <w:jc w:val="both"/>
        <w:rPr>
          <w:sz w:val="28"/>
        </w:rPr>
      </w:pPr>
      <w:r>
        <w:rPr>
          <w:sz w:val="28"/>
        </w:rPr>
        <w:t>Карачков Константин Алексеевич род. 10.10.1918 г. в с. Николаевка  Саранского (ныне Октябрьского р-на г. Саранска) р-на в семье русского крестьянина. До войны работал счетоводом в Саранском управлении строительства предприятий легкой промышленности. В РККА с 1939 г. Участник войны с июня 1941 г. В 1942 г. окончил школу младших командиров. Член КПСС с 1957 г. Работал инструктором ГК ДОСААФ. Умер 2.6.1997 г.</w:t>
      </w:r>
    </w:p>
    <w:p>
      <w:pPr>
        <w:pStyle w:val="Normal"/>
        <w:spacing w:lineRule="auto" w:line="360"/>
        <w:ind w:firstLine="720"/>
        <w:jc w:val="both"/>
        <w:rPr>
          <w:sz w:val="28"/>
        </w:rPr>
      </w:pPr>
      <w:r>
        <w:rPr>
          <w:sz w:val="28"/>
        </w:rPr>
        <w:t>Герои Советского Союза, в 2-х т.т., М, 1987,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28:00Z</dcterms:created>
  <dc:creator>User</dc:creator>
  <dc:description/>
  <dc:language>en-US</dc:language>
  <cp:lastModifiedBy>User</cp:lastModifiedBy>
  <dcterms:modified xsi:type="dcterms:W3CDTF">1999-12-31T22:09:00Z</dcterms:modified>
  <cp:revision>7</cp:revision>
  <dc:subject/>
  <dc:title>К 60-летию Великой Победы </dc:title>
</cp:coreProperties>
</file>