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ские конструкторы – творцы оружия Побед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Конструкторы стрелкового оружия</w:t>
      </w:r>
    </w:p>
    <w:p>
      <w:pPr>
        <w:pStyle w:val="TextBodyIndent"/>
        <w:rPr/>
      </w:pPr>
      <w:r>
        <w:rPr/>
        <w:t>Токарев Федор Васильевич (1871-1968), создал ручной пулемет МТ (1925), самозарядный пистолет ТТ (1930), самозарядную винтовку СВТ (1938)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гтярев Василий Алексеевич (1879/80-1949), разработал ручной пулемет ДП (1927), станковый пулемет ДС (1939), пистолет-пулемет ППД (1940), однозарядное противотанковое ружье ПТРД (1941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рюнов Петр Максимович (1902-1943), создал станковый пулемет СГ-43 (194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монов Сергей Гаврилович (1894-1986), разработал автоматическую винтовку (1936), самозарядное противотанковое ружье ПТРС (1941), самозарядный карабин СКС (1945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аев Алексей Иванович (1912-1946), создал пистолет-пулемет ППС (1943)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пагин Георгий Семенович (1897-1952), разработал совместно с В.А. Дегтяревым крупнокалиберный пулемет ДШК (1938), пистолет-пулемет ППШ (1941)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питальный Борис Гаврилович (1902-1972), конструктор авиационного вооружения, создал с И.А. Комарицким скорострельный пулемет ШКАС (1930) калибром 7,62 мм, авиапушку – совместно с С.В. Владимировым – ЩВАК (1936)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Конструкторы танк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тин Жозеф Яковлевич (1908-1979), под его руководством разработаны тяжелые танки КВ (1939), ИС (1943), тяжелые самоходные артустановки СУ-152, ИСУ-152, ИСУ-122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шкин Михаил Ильич (1898-1940), возглавлял работы по созданию в Харькове среднего танка Т-34 (1939), признанного лучшим танком второй мировой вой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розов Александр Александрович (1904-1979), под его руководством созданы легкие танки БТ-5, БТ-7 и др. Участвовал вместе с Н.А. Кучеренко и другими инженерами в разработке Т-3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Конструкторы артиллерийских орудий и миноме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абин Василий Гаврилович (1899/1900-1980), возглавлял работы по созданию 76-мм дивизионной пушки (1936), усовершенствованной пушки УСВ (1939), 76-мм пушки ЗИС-3 (1942), противотанковой 57-мм пушки ЗИС-2 (1943)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тров Федор Федорович (1902-1978), создал 122-мм дивизионную гаубицу (1938), 152-мм корпусную гаубицу Д-1 (194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авырин Борис Иванович (1902-1965), под его руководством разработаны минометы: 50-мм ротный, 82-мм батальонный, 120-мм полковой, 107-мм горный, 160-мм дивизионный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виаконструкто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икарпов Николай Николаевич (1892-1944), в 20-х г.г. под его началом созданы самолеты-разведчики Р-1 и Р-5, учебный У-2. В 30-х г.г. основу истребительной авиации в СССР составляли самолеты Поликарпова: И-15, И-16, И-153 «Чайка». В годы войны У-2 использовался как ночной легкий бомбардировщи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хангельский Александр Александрович (1892-1978), участвовал в разработке большинства самолетов КБ А.Н. Туполева, создал скоростной бомбардировщик СБ (1935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льюшин Сергей Владимирович (1894-1977), под его руководством созданы дальние бомбардировщики ДБ-3 (1936), Ил-4 (1938), штурмовики Ил-2 (1940), Ил-10 (1944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авочкин Семен Алексеевич (1900-1960), совместно с В.П. Горбуновым и М.И. Гудковым разработал истребители ЛаГГ-1 и ЛаГГ-3 (1940), под его руководством созданы истребители Ла-5 (1942), Ла-5фн (1943) и Ла-7 (194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коян Артем Иванович (1905-1970), совместно с М.И. Гуревичем разработал истребители МиГ-1, Миг-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ясищев Владимир Михайлович (1902-1978), после гибели В.М. Петлякова в январе 1942 г. руководил созданием бомбардировщика Пе-2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тляков Владимир Михайлович (1891-1942), участвовал в создании тяжелого бомбардировщика ТБ-3 (1931), руководил созданием ТБ-7 (Пе-8), пикирующего бомбардировщика Пе-2 (1940). Погиб в авиакатастрофе в начале января 1942 г. при перелете на Пе-2 в Москву в нелетную по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хой Павел Осипович (1895-1975), разработал ближний бомбардировщик Су-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уполев Андрей Николаевич (1888-1972), руководил работами по созданию ТБ-3 (1931) и фронтового бомбардировщика Ту-2 (1941), участвовавших в вой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ковлев Александр Сергеевич (1906-1989), под его руководством создано свыше 100 типов самолетов. В годы Великой Отечественной войны строились истребители Як-1, Як-7, Як-9, Як-3. До 1944 г. эти самолеты составляли две трети истребительной авиации нашей страны. В 1941-45 г.г. выпущено более 36 тыс. «яков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Конструкторы авиадвигател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имов Владимир Яковлевич (1892-1962), разработал ВК-105 пф. Этот мотор ставили на «яки», Пе-2. В ноябре 1943 г. в КБ Климова создали ВК-107а мощностью 1650 л.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вецов Аркадий Дмитриевич (1892-1953). Его мотор М-11 мощностью 100 л.с. стоял на У-2 (По-2) Двигатели АШ-82 устанавливались на Ла-5, Аш-82фн, Ту-2, Пе-8 и другие. Мощность АШ-82фн – 1850 л.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кулин Александр Александрович (1895-1985). Его двигатели АМ-34, АМ-35 и АМ-38 стояли на дальних бомбардировщиках, а также на Ил-2, МиГ-3. В 1943 г. создан АМ-42 мощностью 2 тыс. л.с. – для Ил-10, модификация этого мотора развивала до 3 тыс. л.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мин Евгений Васильевич, создал моторы М-88, М-89 для дальних бомбардировщиков Ил-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ромский Алексей Дмитриевич – конструктор авиадизелей. Эти моторы ставили на тяжелый бомбардировщик Ер-2 конструкции В.Г. Ермолаева. К концу войны построен дизель на 3,5 тыс. л.с., а затеи – на 6 тыс. л.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авиамоторы А.Д. Швецова, Е.В. Урмина – с воздушным охлаждением, а В.Я. Климова , А.А. Микулина – в водяным охлажде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ахурин А.И. Крылья победы, М, 198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етский энциклопедический словарь, М, 198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3:00Z</dcterms:created>
  <dc:creator>User</dc:creator>
  <dc:description/>
  <dc:language>en-US</dc:language>
  <cp:lastModifiedBy>User</cp:lastModifiedBy>
  <dcterms:modified xsi:type="dcterms:W3CDTF">1999-12-31T22:09:00Z</dcterms:modified>
  <cp:revision>4</cp:revision>
  <dc:subject/>
  <dc:title>К 60-летию Великой Победы </dc:title>
</cp:coreProperties>
</file>