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60-летию Великой Побе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ия в Великой Отечественной войне 1941-1945 г.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н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, июнь 194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мл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ты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вано в Красную Армию за годы вой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ты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ты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ибло на фронте в т.ч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национальнос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х национальност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воинскому званию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 и сержант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 121 тыс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оветского Союз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гиб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алеры ордена Славы трех степен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гиб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ы боевыми орденами и меда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 100 ты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мять. Мордовия, т.1, Саранск, 199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жизней уносят войны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ые Генштаба Вооруженных Сил Российской Федер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ибших военнослужащи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война 1918-1922 г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75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-китайский конфликт на КВЖД 1929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 1936-1939 г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и на озере Хасан 1938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и на Халхин-Голе 1939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на Западную Украину и Западную Белоруссию 1939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-финляндская война 1939-1940 г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7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Отечественная война 1941-1945 г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84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я 1950-1953 г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Азии и Афри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 1956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словакия 1968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 на китайской границе 1969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ганистан 1979-1989 г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ня: 1994-1996 г.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.1999-10.2004 г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10 тыс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Фс, №13, 2001 г.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21:00Z</dcterms:created>
  <dc:creator>Megafon GSM</dc:creator>
  <dc:description/>
  <dc:language>en-US</dc:language>
  <cp:lastModifiedBy>Megafon GSM</cp:lastModifiedBy>
  <dcterms:modified xsi:type="dcterms:W3CDTF">1999-12-31T22:09:00Z</dcterms:modified>
  <cp:revision>4</cp:revision>
  <dc:subject/>
  <dc:title/>
</cp:coreProperties>
</file>