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сторический автоклуб</w:t>
      </w:r>
    </w:p>
    <w:p>
      <w:pPr>
        <w:pStyle w:val="Heading"/>
        <w:rPr/>
      </w:pPr>
      <w:r>
        <w:rPr/>
      </w:r>
    </w:p>
    <w:p>
      <w:pPr>
        <w:pStyle w:val="Normal"/>
        <w:spacing w:lineRule="auto" w:line="360"/>
        <w:jc w:val="center"/>
        <w:rPr>
          <w:b/>
          <w:b/>
          <w:bCs/>
          <w:sz w:val="28"/>
        </w:rPr>
      </w:pPr>
      <w:r>
        <w:rPr>
          <w:b/>
          <w:bCs/>
          <w:sz w:val="28"/>
        </w:rPr>
        <w:t>Знаменитая полуторка</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1"/>
        <w:ind w:firstLine="720"/>
        <w:rPr/>
      </w:pPr>
      <w:r>
        <w:rPr/>
        <w:t xml:space="preserve">Самой массовой моделью начала 30-х годов </w:t>
      </w:r>
      <w:r>
        <w:rPr>
          <w:lang w:val="en-US"/>
        </w:rPr>
        <w:t>XX</w:t>
      </w:r>
      <w:r>
        <w:rPr/>
        <w:t xml:space="preserve"> века был грузовой автомобиль ГАЗ-АА, конструкция которого базировалась на «Форде-АА» образца 1929 г. Первые 25 грузовиков собрали 29 января в Горьком, а с 1 апреля началось их непрерывное производство на новом автозаводе.</w:t>
      </w:r>
    </w:p>
    <w:p>
      <w:pPr>
        <w:pStyle w:val="TextBodyIndent"/>
        <w:rPr/>
      </w:pPr>
      <w:r>
        <w:rPr/>
        <w:t xml:space="preserve">ГАЗ-АА грузоподъемностью 1,5 тонны (отсюда и пошло название полуторка) оснащался несложным четырехцилиндровым нижнеклапанным двигателем мощностью 40 л.с. Наряду с простотой устройства мотор обладал исключительной гибкостью в работе. Наибольший крутящий момент достигался им при 1200 об/мин, а на холостом ходу он мог работать при 60-70 об/мин. Двигатель обладал очень низкой степенью сжатия рабочей смеси в цилиндре (4,2) и эксплуатировался на любом сорте бензина, а в жаркую погоду и на керосине. </w:t>
      </w:r>
    </w:p>
    <w:p>
      <w:pPr>
        <w:pStyle w:val="Normal"/>
        <w:spacing w:lineRule="auto" w:line="360"/>
        <w:ind w:firstLine="720"/>
        <w:jc w:val="both"/>
        <w:rPr>
          <w:sz w:val="28"/>
        </w:rPr>
      </w:pPr>
      <w:r>
        <w:rPr>
          <w:sz w:val="28"/>
        </w:rPr>
        <w:t>Сухое однодисковое сцепление, 4-х ступенчатая коробка передач, жестко связанная с задним мостом толкающая труба, внутри которой проходил карданный вал – вот особенности трансмиссии полуторки. Имелись ножной колодочный тормоз на все колеса и ручной ленточный – на задние. Оба – с механическим приводом</w:t>
      </w:r>
    </w:p>
    <w:p>
      <w:pPr>
        <w:pStyle w:val="Normal"/>
        <w:spacing w:lineRule="auto" w:line="360"/>
        <w:ind w:firstLine="720"/>
        <w:jc w:val="both"/>
        <w:rPr>
          <w:sz w:val="28"/>
        </w:rPr>
      </w:pPr>
      <w:r>
        <w:rPr>
          <w:sz w:val="28"/>
        </w:rPr>
        <w:t>Основные габариты автомашины: длина – 5,3 м, ширина – 2,0 м, высота – 1,87 м. Колесная база составляла 3,3 м, дорожный просвет – 20 см, что при довольно больших по наружному диаметру (84 см) шинах позволяло уверенно двигаться по грунтовым и лесным дорогам. Без нагрузки масса ГАЗ-АА достигала 1750 кг, а с полной загрузкой, заправкой и водителей – около 3000 кг.</w:t>
      </w:r>
    </w:p>
    <w:p>
      <w:pPr>
        <w:pStyle w:val="Normal"/>
        <w:spacing w:lineRule="auto" w:line="360"/>
        <w:ind w:firstLine="720"/>
        <w:jc w:val="both"/>
        <w:rPr>
          <w:sz w:val="28"/>
        </w:rPr>
      </w:pPr>
      <w:r>
        <w:rPr>
          <w:sz w:val="28"/>
        </w:rPr>
        <w:t>По шоссе грузовик мог развивать скорость до 70 км/ч и расходовал в среднем около 19,5 л бензина на 100 км пути.</w:t>
      </w:r>
    </w:p>
    <w:p>
      <w:pPr>
        <w:pStyle w:val="Normal"/>
        <w:spacing w:lineRule="auto" w:line="360"/>
        <w:ind w:firstLine="720"/>
        <w:jc w:val="both"/>
        <w:rPr/>
      </w:pPr>
      <w:r>
        <w:rPr>
          <w:sz w:val="28"/>
        </w:rPr>
        <w:t>Машины первых выпусков в 1932-1933 г.г. изготавливались с деревянной кабиной, а с 1934 г. – с металлической кабиной.</w:t>
      </w:r>
    </w:p>
    <w:p>
      <w:pPr>
        <w:pStyle w:val="Normal"/>
        <w:spacing w:lineRule="auto" w:line="360"/>
        <w:ind w:firstLine="720"/>
        <w:jc w:val="both"/>
        <w:rPr/>
      </w:pPr>
      <w:r>
        <w:rPr>
          <w:sz w:val="28"/>
        </w:rPr>
        <w:t>В 1938 г. ГАЗ-АА подвергся модернизации – прежде всего установили более мощный двигатель (50 л.с.), унифицированный с легковой моделью ГАЗ-М1 («эмкой»). Кроме того, машина получила рулевой механизм, тоже унифицированный с «эмкой», усиленной крепление задних рессор, а с 1940 г. – новый буксирный прибор и крепление запасного колеса. Масса ГАЗ-ММ (такой индекс получил модернизированный автомобиль) в снаряженном состоянии возросла до 1800 кг, но в целом конструкция оставалась неизменной.</w:t>
      </w:r>
    </w:p>
    <w:p>
      <w:pPr>
        <w:pStyle w:val="Normal"/>
        <w:spacing w:lineRule="auto" w:line="360"/>
        <w:ind w:firstLine="720"/>
        <w:jc w:val="both"/>
        <w:rPr>
          <w:sz w:val="28"/>
        </w:rPr>
      </w:pPr>
      <w:r>
        <w:rPr>
          <w:sz w:val="28"/>
        </w:rPr>
        <w:t>Автомобили ГАЗ-АА и ГАЗ-ММ в предвоенный период являлись самыми распространенными в нашей стране. К июню 1941 г. они составляли 58,5 процента парка грузовиков в Красной Армии.</w:t>
      </w:r>
    </w:p>
    <w:p>
      <w:pPr>
        <w:pStyle w:val="Normal"/>
        <w:spacing w:lineRule="auto" w:line="360"/>
        <w:ind w:firstLine="720"/>
        <w:jc w:val="both"/>
        <w:rPr>
          <w:sz w:val="28"/>
        </w:rPr>
      </w:pPr>
      <w:r>
        <w:rPr>
          <w:sz w:val="28"/>
        </w:rPr>
        <w:t>Горьковский автозавод после начала Великой Отечественной войны СССР против фашистской Германии выпускал упрощенную модель ГАЗ-ММ, трехосный грузовик ГАЗ-ААА, санитарный автомобиль ГАЗ-55, полугусеничную автомашину ГАЗ-60, штабной автобус ГАЗ-05-193.</w:t>
      </w:r>
    </w:p>
    <w:p>
      <w:pPr>
        <w:pStyle w:val="Normal"/>
        <w:spacing w:lineRule="auto" w:line="360"/>
        <w:ind w:firstLine="720"/>
        <w:jc w:val="both"/>
        <w:rPr>
          <w:sz w:val="28"/>
        </w:rPr>
      </w:pPr>
      <w:r>
        <w:rPr>
          <w:sz w:val="28"/>
        </w:rPr>
        <w:t>Основная грузовая модель ГАЗ-ММ лишилась бампера, тормозов передних колес, никелированной эмблемы на радиаторе. Картину дополнили деревянная кабина, гнутые сварные крылья, неоткидывающиеся боковые борта грузовой платформы. До 1943 г. полуторка и другие машины, выпускавшиеся на ее базе, производились без дверей (их заменяли брезентовые пологи) и правых фар.</w:t>
      </w:r>
    </w:p>
    <w:p>
      <w:pPr>
        <w:pStyle w:val="Normal"/>
        <w:spacing w:lineRule="auto" w:line="360"/>
        <w:ind w:firstLine="720"/>
        <w:jc w:val="both"/>
        <w:rPr>
          <w:sz w:val="28"/>
        </w:rPr>
      </w:pPr>
      <w:r>
        <w:rPr>
          <w:sz w:val="28"/>
        </w:rPr>
        <w:t>В годы войны ГАЗ произвел 102,3 тыс. автомобилей, большую часть которых составляли военный вариант ГАЗ-ММ и ее производны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Шугуров Л.М. Автомобили России и СССР, М, 1993</w:t>
      </w:r>
    </w:p>
    <w:p>
      <w:pPr>
        <w:pStyle w:val="Normal"/>
        <w:spacing w:lineRule="auto" w:line="360"/>
        <w:ind w:firstLine="720"/>
        <w:jc w:val="both"/>
        <w:rPr>
          <w:sz w:val="28"/>
        </w:rPr>
      </w:pPr>
      <w:r>
        <w:rPr>
          <w:sz w:val="28"/>
        </w:rPr>
      </w:r>
    </w:p>
    <w:p>
      <w:pPr>
        <w:pStyle w:val="Heading3"/>
        <w:ind w:firstLine="720"/>
        <w:rPr/>
      </w:pPr>
      <w:r>
        <w:rPr/>
        <w:t>Исторический автоклуб</w:t>
      </w:r>
    </w:p>
    <w:p>
      <w:pPr>
        <w:pStyle w:val="Normal"/>
        <w:spacing w:lineRule="auto" w:line="360"/>
        <w:ind w:firstLine="720"/>
        <w:jc w:val="center"/>
        <w:rPr>
          <w:b/>
          <w:b/>
          <w:bCs/>
          <w:sz w:val="32"/>
        </w:rPr>
      </w:pPr>
      <w:r>
        <w:rPr>
          <w:b/>
          <w:bCs/>
          <w:sz w:val="32"/>
        </w:rPr>
      </w:r>
    </w:p>
    <w:p>
      <w:pPr>
        <w:pStyle w:val="Normal"/>
        <w:spacing w:lineRule="auto" w:line="360"/>
        <w:ind w:firstLine="720"/>
        <w:jc w:val="center"/>
        <w:rPr>
          <w:b/>
          <w:b/>
          <w:bCs/>
          <w:sz w:val="32"/>
        </w:rPr>
      </w:pPr>
      <w:r>
        <w:rPr>
          <w:b/>
          <w:bCs/>
          <w:sz w:val="32"/>
        </w:rPr>
        <w:t>Грузовой автомобиль ГАЗ-51</w:t>
      </w:r>
    </w:p>
    <w:p>
      <w:pPr>
        <w:pStyle w:val="Normal"/>
        <w:spacing w:lineRule="auto" w:line="360"/>
        <w:ind w:firstLine="720"/>
        <w:jc w:val="center"/>
        <w:rPr>
          <w:b/>
          <w:b/>
          <w:bCs/>
          <w:sz w:val="32"/>
        </w:rPr>
      </w:pPr>
      <w:r>
        <w:rPr>
          <w:b/>
          <w:bCs/>
          <w:sz w:val="32"/>
        </w:rPr>
      </w:r>
    </w:p>
    <w:p>
      <w:pPr>
        <w:pStyle w:val="TextBodyIndent"/>
        <w:rPr/>
      </w:pPr>
      <w:r>
        <w:rPr/>
        <w:t>Уже перед началом Великой Отечественной войны две трети автомобильного парка Советского Союза составляли автомашины марки ГАЗ, главным образом грузовики-полуторки ГАЗ-АА и ГАЗ-ММ.</w:t>
      </w:r>
    </w:p>
    <w:p>
      <w:pPr>
        <w:pStyle w:val="Normal"/>
        <w:spacing w:lineRule="auto" w:line="360"/>
        <w:ind w:firstLine="720"/>
        <w:jc w:val="both"/>
        <w:rPr/>
      </w:pPr>
      <w:r>
        <w:rPr>
          <w:sz w:val="28"/>
        </w:rPr>
        <w:t>Первую партию новых грузовых автомобилей ГАЗ-51. Горьковский автозавод изготовил в декабре 1945 г., а в июне 1946 г. развернул их массовый выпуск. Производство ГАЗ-51 и его модернизированного варианта ГАЗ-51А, очень надежных и долговечных машин, шло 31 год, и до сих пор их еще можно встретить в российской глубинке.</w:t>
      </w:r>
    </w:p>
    <w:p>
      <w:pPr>
        <w:pStyle w:val="Normal"/>
        <w:spacing w:lineRule="auto" w:line="360"/>
        <w:ind w:firstLine="720"/>
        <w:jc w:val="both"/>
        <w:rPr/>
      </w:pPr>
      <w:r>
        <w:rPr>
          <w:sz w:val="28"/>
        </w:rPr>
        <w:t>ГАЗ-51 для того времени представлял весьма передовую и совершенную конструкцию. Его создатели при относительно небольшом увеличении массы по сравнению с ГАЗ-ММ сумели повысить грузоподъемность более чем в полтора раза и в 1,5-2 раза удлинить межремонтный пробег. Машина обладала немалым запасом прочности и могла эксплуатироваться с большими перегрузками.</w:t>
      </w:r>
    </w:p>
    <w:p>
      <w:pPr>
        <w:pStyle w:val="Normal"/>
        <w:spacing w:lineRule="auto" w:line="360"/>
        <w:ind w:firstLine="720"/>
        <w:jc w:val="both"/>
        <w:rPr/>
      </w:pPr>
      <w:r>
        <w:rPr>
          <w:sz w:val="28"/>
        </w:rPr>
        <w:t>ГАЗ-51 оснащался шестицилиндровым (3485 см</w:t>
      </w:r>
      <w:r>
        <w:rPr>
          <w:sz w:val="28"/>
          <w:vertAlign w:val="superscript"/>
        </w:rPr>
        <w:t>3</w:t>
      </w:r>
      <w:r>
        <w:rPr>
          <w:sz w:val="28"/>
        </w:rPr>
        <w:t>, 70 л.с. при 2800 об/мин) нижнеклапанным двигателем, представлявшим собой дальнейшее развитие мотора ГАЗ-11 (ставился на модернизированную «эмку» - ГАЗ-11-73). Четырехступенчатая коробка передач не имела синхронизаторов.</w:t>
      </w:r>
    </w:p>
    <w:p>
      <w:pPr>
        <w:pStyle w:val="Normal"/>
        <w:spacing w:lineRule="auto" w:line="360"/>
        <w:ind w:firstLine="720"/>
        <w:jc w:val="both"/>
        <w:rPr>
          <w:sz w:val="28"/>
        </w:rPr>
      </w:pPr>
      <w:r>
        <w:rPr>
          <w:sz w:val="28"/>
        </w:rPr>
        <w:t xml:space="preserve">При снаряженной массе 2710 кг автомобиль мог перевозить 2,5 тонны груза и развивать скорость до 70 км/ч. Эксплуатационный расход топлива составлял около 26-27 л на 100 км пути. Габарита грузовика: длина – 5,5 м, ширина – 2,2 м, высота – 2,1 м; колесная база – 3,3 м; колея колес: передних – 1,6 м, задних – 1,65 м; дорожный просвет – 24,5 см. Погрузочная высота платформы – 1,2 м. </w:t>
      </w:r>
    </w:p>
    <w:p>
      <w:pPr>
        <w:pStyle w:val="Normal"/>
        <w:spacing w:lineRule="auto" w:line="360"/>
        <w:ind w:firstLine="720"/>
        <w:jc w:val="both"/>
        <w:rPr>
          <w:sz w:val="28"/>
        </w:rPr>
      </w:pPr>
      <w:r>
        <w:rPr>
          <w:sz w:val="28"/>
        </w:rPr>
        <w:t>За три десятка лет производства ГАЗ-51 не один раз модернизировали. На автомашинах первых выпусков стояла кабина дерево-металлической конструкции с деревянными подножками. Потом их заменили металлическими. С 1951 г. бензобак установили не под кузовом, а в кабине под сидением, при этом его емкость изменилась со 105 до 90 л. В 1955 г. дисковой трансмиссионный тормоз уступил место барабанному, а год спустя стал длиннее и выше кузов, который получил три откидных борта (прежде откидывался только задний). Все эти изменения нашли отражение в индексе модели – ГАЗ-51А. Конструкция автомобиля оказалась столь удачной, что выпуск его по советской технической документации развернули в Польше («Люблин-51»), КНДР («Сынри-58»), КНР («Юэцдинь-134»). Собственно ГАЗ-51 послужил базой для многочисленных моделей и модификаций: машины повышенной проходимости ГАЗ-63, автобусов ПАЗ-651 и ПАЗ-653, самосвала ГАЗ-93, седельного тягача ГАЗ-51П и других машин.</w:t>
      </w:r>
    </w:p>
    <w:p>
      <w:pPr>
        <w:pStyle w:val="Normal"/>
        <w:spacing w:lineRule="auto" w:line="360"/>
        <w:ind w:firstLine="720"/>
        <w:jc w:val="both"/>
        <w:rPr>
          <w:sz w:val="28"/>
        </w:rPr>
      </w:pPr>
      <w:r>
        <w:rPr>
          <w:sz w:val="28"/>
        </w:rPr>
        <w:t>Наряду с базовой моделью ГАЗ-51 выпускались модификации ГАЗ-51Н (с решетчатым кузовом от ГАЗ-63 с откидными скамьями и дополнительными 105-литровым бензобаком) и ГАЗ-51С (с дополнительным бензобаком). Существовали также грузовые такси ГАЗ-51Т и грузопассажирские такси ГАЗ-51Р, а также экспортная разновидность грузовика с 78-сильным мотором, шинами увеличенного размера и грузоподъемностью в три тонны – ГАЗ-51В.</w:t>
      </w:r>
    </w:p>
    <w:p>
      <w:pPr>
        <w:pStyle w:val="Normal"/>
        <w:spacing w:lineRule="auto" w:line="360"/>
        <w:ind w:firstLine="720"/>
        <w:jc w:val="both"/>
        <w:rPr>
          <w:sz w:val="28"/>
        </w:rPr>
      </w:pPr>
      <w:r>
        <w:rPr>
          <w:sz w:val="28"/>
        </w:rPr>
        <w:t>За создание автомобиля ГАЗ-51 конструктор Александр Дмитриевич Просвирнин был удостоен Государственной премии, он долгие годы являлся главным конструктором Горьковского автозаво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Шугуров Л.М. Автомобили России и СССР, М, 199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t>Исторический автоклуб</w:t>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t>Легендарная «эмка» - ГАЗ-М1</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Соглашение с американским автомобильным концерном Г. Форда о технической помощи Горьковскому автозаводу, построенному в 1932 г., предусматривалось, что в течение девяти лет будет происходить обмен технической документацией. Когда в 1933 г. началось производство модели «Форд-40», был поставлен вопрос о ее выпуске и на ГАЗе. Работы по новой легковой модели, получившей индекс ГАЗ-М1, начались осенью 1933 г. Первые три опытных образца собрали в январе 1934 г.</w:t>
      </w:r>
    </w:p>
    <w:p>
      <w:pPr>
        <w:pStyle w:val="Normal"/>
        <w:spacing w:lineRule="auto" w:line="360"/>
        <w:ind w:firstLine="720"/>
        <w:jc w:val="both"/>
        <w:rPr>
          <w:sz w:val="28"/>
        </w:rPr>
      </w:pPr>
      <w:r>
        <w:rPr>
          <w:sz w:val="28"/>
        </w:rPr>
        <w:t>ГАЗ-М1 («эмка») не повторял полностью конструкцию «Форда-40». Главным новшеством стал кузов – закрытый цельнометаллический. Деревянной осталась лишь одна деталь – боковой брус крыши. Горьковские конструкторы в подвесках колес применили четыре продольные рессоры, разработали иную поверхность крыльев, перешли на дисковые штампованные колеса, ввели «плавающую» подвеску двигателя и ряд других изменений.</w:t>
      </w:r>
    </w:p>
    <w:p>
      <w:pPr>
        <w:pStyle w:val="Normal"/>
        <w:spacing w:lineRule="auto" w:line="360"/>
        <w:ind w:firstLine="720"/>
        <w:jc w:val="both"/>
        <w:rPr>
          <w:sz w:val="28"/>
        </w:rPr>
      </w:pPr>
      <w:r>
        <w:rPr>
          <w:sz w:val="28"/>
        </w:rPr>
        <w:t>Двигатель ГАЗ-М мощностью 50 л.с. получил систему смазки под давлением, циркуляционную (от насоса) систему охлаждения, автомат опережения момента зажигания, усовершенствованный карбюратор, контактно-масляный воздушный фильтр, коленчатый вал с противовесами. Степень сжатия (4,6) соответствовала бензину А-59-65.</w:t>
      </w:r>
    </w:p>
    <w:p>
      <w:pPr>
        <w:pStyle w:val="Normal"/>
        <w:spacing w:lineRule="auto" w:line="360"/>
        <w:ind w:firstLine="720"/>
        <w:jc w:val="both"/>
        <w:rPr>
          <w:sz w:val="28"/>
        </w:rPr>
      </w:pPr>
      <w:r>
        <w:rPr>
          <w:sz w:val="28"/>
        </w:rPr>
        <w:t>Многое автозавод применил на новой машине впервые: регулируемое сидение водителя, вентиляцию с поворотными  форточками, суконную обивку сидений. Добавил сюда запираемые изнутри три дверцы и правую дверцу с индивидуальным наружным замком, ножной переключатель дальнего света, подфарники, электрический указатель уровня бензина, прикуриватель, пепельницу.</w:t>
      </w:r>
    </w:p>
    <w:p>
      <w:pPr>
        <w:pStyle w:val="Normal"/>
        <w:spacing w:lineRule="auto" w:line="360"/>
        <w:ind w:firstLine="720"/>
        <w:jc w:val="both"/>
        <w:rPr/>
      </w:pPr>
      <w:r>
        <w:rPr>
          <w:sz w:val="28"/>
        </w:rPr>
        <w:t>ГАЗ-М1 имел следующие характеристики: количество мест – 5; двигатель: число цилиндров – 4, рабочий объем – 3285 см</w:t>
      </w:r>
      <w:r>
        <w:rPr>
          <w:sz w:val="28"/>
          <w:vertAlign w:val="superscript"/>
        </w:rPr>
        <w:t>3</w:t>
      </w:r>
      <w:r>
        <w:rPr>
          <w:sz w:val="28"/>
        </w:rPr>
        <w:t>, мощность – 50 л.с. при 2800 об/мин, число передач – 3; габариты: длина – 4,6 м, ширина – 1,77 м, высота – 1,78 м; база – 2,8 м. Масса машины в снаряженном состоянии – 1370 кг. Наибольшая скорость – 105 км/ч, средний расход топлива – 14,5 л на 100 км пути.</w:t>
      </w:r>
    </w:p>
    <w:p>
      <w:pPr>
        <w:pStyle w:val="Normal"/>
        <w:spacing w:lineRule="auto" w:line="360"/>
        <w:ind w:firstLine="720"/>
        <w:jc w:val="both"/>
        <w:rPr>
          <w:sz w:val="28"/>
        </w:rPr>
      </w:pPr>
      <w:r>
        <w:rPr>
          <w:sz w:val="28"/>
        </w:rPr>
        <w:t>Первые две серийные автомашины ГАЗ-М1 17 марта 1936 г. были отправлены в Кремль, где их осмотрел И.В. Сталин, Г.К. Орджоникидзе и другие руководители СССР.</w:t>
      </w:r>
    </w:p>
    <w:p>
      <w:pPr>
        <w:pStyle w:val="Normal"/>
        <w:spacing w:lineRule="auto" w:line="360"/>
        <w:ind w:firstLine="720"/>
        <w:jc w:val="both"/>
        <w:rPr>
          <w:sz w:val="28"/>
        </w:rPr>
      </w:pPr>
      <w:r>
        <w:rPr>
          <w:sz w:val="28"/>
        </w:rPr>
        <w:t>С 1936 по 1943 г. автозавод изготовил 62888 машин ГАЗ-М1. Год за годом автомобиль модернизировался. С 1939 г. внедрили новую облицовку, прямые буфера и другие изменения.</w:t>
      </w:r>
    </w:p>
    <w:p>
      <w:pPr>
        <w:pStyle w:val="Normal"/>
        <w:spacing w:lineRule="auto" w:line="360"/>
        <w:ind w:firstLine="720"/>
        <w:jc w:val="both"/>
        <w:rPr/>
      </w:pPr>
      <w:r>
        <w:rPr>
          <w:sz w:val="28"/>
        </w:rPr>
        <w:t>В 1941 г. на ГАЗе начали выпуск модернизированной «эмки» (ГАЗ-11-73) с шестицилиндровым мотором ГАЗ-11 (3485 см</w:t>
      </w:r>
      <w:r>
        <w:rPr>
          <w:sz w:val="28"/>
          <w:vertAlign w:val="superscript"/>
        </w:rPr>
        <w:t>3</w:t>
      </w:r>
      <w:r>
        <w:rPr>
          <w:sz w:val="28"/>
        </w:rPr>
        <w:t>, 76 л.с. при 3400 об/мин) и кузовом седан. Машина имела массу 1455 кг, скорость – до 110 км/ч, расход топлива – 17 л/100 км.</w:t>
      </w:r>
    </w:p>
    <w:p>
      <w:pPr>
        <w:pStyle w:val="Normal"/>
        <w:spacing w:lineRule="auto" w:line="360"/>
        <w:ind w:firstLine="720"/>
        <w:jc w:val="both"/>
        <w:rPr>
          <w:sz w:val="28"/>
        </w:rPr>
      </w:pPr>
      <w:r>
        <w:rPr>
          <w:sz w:val="28"/>
        </w:rPr>
        <w:t>Помимо нового двигателя на этом автомобиле появились удлиненные передние рессоры, стабилизатор поперечной устойчивости, более эффективные тормоза, гидравлические рычажные амортизаторы двухстороннего действия. Картер коробки передач был выполнен отдельно от картера сцепления, сам механизм сцепления стал полуцентробежным. Кроме того, на машине появился новый щиток приборов. Впервые применены рычаг пистолетного типа для ручного тормоза и включение стартера не педалью, а кнопкой на панели приборов.</w:t>
      </w:r>
    </w:p>
    <w:p>
      <w:pPr>
        <w:pStyle w:val="Normal"/>
        <w:spacing w:lineRule="auto" w:line="360"/>
        <w:ind w:firstLine="720"/>
        <w:jc w:val="both"/>
        <w:rPr/>
      </w:pPr>
      <w:r>
        <w:rPr>
          <w:sz w:val="28"/>
        </w:rPr>
        <w:t>Автомашины ГАЗ-11-73 в 1941 г. и 1945-1948 г.г. произведены в количестве 1250 экземпляр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Шугоров Л.М. Автомобили России и СССР, М, 1993</w:t>
      </w:r>
    </w:p>
    <w:p>
      <w:pPr>
        <w:pStyle w:val="Normal"/>
        <w:spacing w:lineRule="auto" w:line="360"/>
        <w:ind w:firstLine="720"/>
        <w:jc w:val="center"/>
        <w:rPr>
          <w:b/>
          <w:b/>
          <w:bCs/>
          <w:sz w:val="28"/>
        </w:rPr>
      </w:pPr>
      <w:r>
        <w:rPr>
          <w:b/>
          <w:bCs/>
          <w:sz w:val="28"/>
        </w:rPr>
        <w:t>Исторический автоклуб</w:t>
      </w:r>
    </w:p>
    <w:p>
      <w:pPr>
        <w:pStyle w:val="Normal"/>
        <w:spacing w:lineRule="auto" w:line="360"/>
        <w:ind w:firstLine="720"/>
        <w:jc w:val="center"/>
        <w:rPr>
          <w:b/>
          <w:b/>
          <w:bCs/>
          <w:sz w:val="28"/>
        </w:rPr>
      </w:pPr>
      <w:r>
        <w:rPr>
          <w:b/>
          <w:bCs/>
          <w:sz w:val="28"/>
        </w:rPr>
      </w:r>
    </w:p>
    <w:p>
      <w:pPr>
        <w:pStyle w:val="Heading4"/>
        <w:ind w:firstLine="720"/>
        <w:rPr/>
      </w:pPr>
      <w:r>
        <w:rPr/>
        <w:t>Легковой автомобиль повышенной проходимости ГАЗ-69</w:t>
      </w:r>
    </w:p>
    <w:p>
      <w:pPr>
        <w:pStyle w:val="Normal"/>
        <w:spacing w:lineRule="auto" w:line="360"/>
        <w:ind w:firstLine="720"/>
        <w:jc w:val="center"/>
        <w:rPr>
          <w:b/>
          <w:b/>
          <w:bCs/>
          <w:sz w:val="28"/>
        </w:rPr>
      </w:pPr>
      <w:r>
        <w:rPr>
          <w:b/>
          <w:bCs/>
          <w:sz w:val="28"/>
        </w:rPr>
      </w:r>
    </w:p>
    <w:p>
      <w:pPr>
        <w:pStyle w:val="Normal"/>
        <w:spacing w:lineRule="auto" w:line="360"/>
        <w:ind w:firstLine="720"/>
        <w:jc w:val="both"/>
        <w:rPr>
          <w:sz w:val="28"/>
        </w:rPr>
      </w:pPr>
      <w:r>
        <w:rPr>
          <w:sz w:val="28"/>
        </w:rPr>
        <w:t>Работа над машиной группы конструкторов Горьковского автозавода во главе с Г.М. Вассерманом началась в 1946 г. Автомобиль, опытные образцы которого назывались «Труженик», получился исключительно удачным. Он существовал в двух разновидностях: пятиместный ГАЗ-69А и восьмиместный двухдверный ГАЗ-69 с откидным задним бортом. Первый выпускался с 1952 г., заменив устаревшую машину ГАЗ-67Б, а второй – с середины 1953 г. на ГАЗе. В 1955-1956 г.г. их производство было передано в Ульяновск, где с небольшой модернизацией они сходили с конвейера вплоть до 1972 г., т.е. в общей сложности 20 лет.</w:t>
      </w:r>
    </w:p>
    <w:p>
      <w:pPr>
        <w:pStyle w:val="Normal"/>
        <w:spacing w:lineRule="auto" w:line="360"/>
        <w:ind w:firstLine="720"/>
        <w:jc w:val="both"/>
        <w:rPr>
          <w:sz w:val="28"/>
        </w:rPr>
      </w:pPr>
      <w:r>
        <w:rPr>
          <w:sz w:val="28"/>
        </w:rPr>
        <w:t>Эта простая, прочная, несложная в ремонте и очень выносливая автомашина с успехом эксплуатировалась в нашей стране и за рубежом. Она получила широкую мировую известность наравне со своими аналогами английским «Ланд Ровером» и американским «Виллисом-КЖ5».</w:t>
      </w:r>
    </w:p>
    <w:p>
      <w:pPr>
        <w:pStyle w:val="Normal"/>
        <w:spacing w:lineRule="auto" w:line="360"/>
        <w:ind w:firstLine="720"/>
        <w:jc w:val="both"/>
        <w:rPr>
          <w:sz w:val="28"/>
        </w:rPr>
      </w:pPr>
      <w:r>
        <w:rPr>
          <w:sz w:val="28"/>
        </w:rPr>
        <w:t>Зависимая рессорная подвеска колес, центральный трансмиссионный тормоз, рама с ланжеронами замкнутого сечения, раздаточная коробка без прямой передачи, шариковые шарниры равных угловых скоростей типа «Бендикс-Вейсс» - вот особенности конструкции легкового автомобиля повышенной проходимости ГАЗ-69 с колесной формулой 4х4 (с двумя ведущими мостами).</w:t>
      </w:r>
    </w:p>
    <w:p>
      <w:pPr>
        <w:pStyle w:val="Normal"/>
        <w:spacing w:lineRule="auto" w:line="360"/>
        <w:ind w:firstLine="720"/>
        <w:jc w:val="both"/>
        <w:rPr>
          <w:sz w:val="28"/>
        </w:rPr>
      </w:pPr>
      <w:r>
        <w:rPr>
          <w:sz w:val="28"/>
        </w:rPr>
        <w:t>С целью скорейшего освоения новой модели и сокращения затрат на ГАЗ-69 и ГАЗ-69А более 60 процентов деталей использованы из действующего производства легковых машин ГАЗ-20 «Победа», ГАЗ-12 «ЗИМ» и грузового автомобиля ГАЗ-51.</w:t>
      </w:r>
    </w:p>
    <w:p>
      <w:pPr>
        <w:pStyle w:val="Normal"/>
        <w:spacing w:lineRule="auto" w:line="360"/>
        <w:ind w:firstLine="720"/>
        <w:jc w:val="both"/>
        <w:rPr>
          <w:sz w:val="28"/>
        </w:rPr>
      </w:pPr>
      <w:r>
        <w:rPr>
          <w:sz w:val="28"/>
        </w:rPr>
        <w:t>Новшеством были отопитель кузова, откидывающиеся на капот половинки ветрового стекла. Опытные образцы ГАЗ-69 появились в 1948 г. До начала серийного выпуска сделано всего лишь 12 прототипов – некоторые из них прошли на испытаниях по 100 тыс. км.</w:t>
      </w:r>
    </w:p>
    <w:p>
      <w:pPr>
        <w:pStyle w:val="Normal"/>
        <w:spacing w:lineRule="auto" w:line="360"/>
        <w:ind w:firstLine="720"/>
        <w:jc w:val="both"/>
        <w:rPr>
          <w:sz w:val="28"/>
        </w:rPr>
      </w:pPr>
      <w:r>
        <w:rPr>
          <w:sz w:val="28"/>
        </w:rPr>
        <w:t>ГАЗ-69 имел снаряженную массу 1525 кг, два бензобака емкостью 75 л, установленное на левом боку запасное колесо. ГАЗ-69А был тяжелее (1535 кг), располагал одним бензобаком на 60 л и размещенным горизонтально в багажнике запасным колесом. В остальном обе автомашины идентичны. Колесная база машин равнялась 2,3 м, колея колес – 1,44 м, дорожный просвет – 21 см.</w:t>
      </w:r>
    </w:p>
    <w:p>
      <w:pPr>
        <w:pStyle w:val="Normal"/>
        <w:spacing w:lineRule="auto" w:line="360"/>
        <w:ind w:firstLine="720"/>
        <w:jc w:val="both"/>
        <w:rPr/>
      </w:pPr>
      <w:r>
        <w:rPr>
          <w:sz w:val="28"/>
        </w:rPr>
        <w:t>Для ГАЗ-69 и ГАЗ-69А применялся несколько измененный четырехцилиндровый (2111 см</w:t>
      </w:r>
      <w:r>
        <w:rPr>
          <w:sz w:val="28"/>
          <w:vertAlign w:val="superscript"/>
        </w:rPr>
        <w:t>3</w:t>
      </w:r>
      <w:r>
        <w:rPr>
          <w:sz w:val="28"/>
        </w:rPr>
        <w:t>, 55 л.с. при 3600 об/мин) двигатель ГАЗ-20. Трехступенчатая коробка передач и двухступенчатая раздаточная коробка обеспечивали диапазон изменений тягового усилия 7,5. Автомобили развивали скорость до 90 км/ч, преодолевали подъем крутизной до 30 градусов, могли буксировать прицеп общей массой 850 кг.</w:t>
      </w:r>
    </w:p>
    <w:p>
      <w:pPr>
        <w:pStyle w:val="Normal"/>
        <w:spacing w:lineRule="auto" w:line="360"/>
        <w:ind w:firstLine="720"/>
        <w:jc w:val="both"/>
        <w:rPr>
          <w:sz w:val="28"/>
        </w:rPr>
      </w:pPr>
      <w:r>
        <w:rPr>
          <w:sz w:val="28"/>
        </w:rPr>
        <w:t>Первая партия из 20 машин ГАЗ-69 поступила в Павлодарскую область Казахстана, а с 1956 г. эти автомобили уже стали эксплуатироваться за рубежом. В 1962 г. на основе советской технической документации развернул производство машин ГАЗ-69 автозавод в городе Дыкчхон (КНДР). В середине 60-х г.г. на заводе в городе Кымпулунг (Румыния) был организован выпуск джипов М-461 по типу ГАЗ-69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Шугуров Л.М. Автомобили России и СССР, М, 199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4"/>
        <w:ind w:firstLine="720"/>
        <w:rPr/>
      </w:pPr>
      <w:r>
        <w:rPr/>
        <w:t>Исторический автоклуб</w:t>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t>Легковой автомобиль ГАЗ-12 «ЗИМ»</w:t>
      </w:r>
    </w:p>
    <w:p>
      <w:pPr>
        <w:pStyle w:val="Normal"/>
        <w:spacing w:lineRule="auto" w:line="360"/>
        <w:ind w:firstLine="720"/>
        <w:jc w:val="center"/>
        <w:rPr>
          <w:b/>
          <w:b/>
          <w:bCs/>
          <w:sz w:val="28"/>
        </w:rPr>
      </w:pPr>
      <w:r>
        <w:rPr>
          <w:b/>
          <w:bCs/>
          <w:sz w:val="28"/>
        </w:rPr>
      </w:r>
    </w:p>
    <w:p>
      <w:pPr>
        <w:pStyle w:val="TextBodyIndent"/>
        <w:rPr/>
      </w:pPr>
      <w:r>
        <w:rPr/>
        <w:t>В мае 1948 г. Горьковский автозавод получил задание на разработку шестиместной автомашины преимущественно служебного пользования, которая бы занимала положение между ГАЗ-20 «Победа» и представительским автомобилем ЗИС-110. Конструкторам установили жесткие сроки – от получения задания до постройки первой промышленной партии 29 месяцев. Опытный образец, третий по счету, был показан 15 февраля 1949 г. в Москве. А в октябре 1950 г. уже была готова первая промышленная партия. Машина получила высокую оценку, а ее конструкторы А.А. Липгарт и Юшманов Н.А. были отмечены Государственной премией за 1950 г.</w:t>
      </w:r>
    </w:p>
    <w:p>
      <w:pPr>
        <w:pStyle w:val="TextBodyIndent"/>
        <w:rPr/>
      </w:pPr>
      <w:r>
        <w:rPr/>
        <w:t>В качестве двигателя на ГАЗ-12 использовался форсированный вариант шестицилиндрового мотора грузовика ГАЗ-51. Благодаря увеличенной до 6,7 степени сжатия, алюминиевой головке цилиндров и сдвоенному карбюратору мощность возросла с 70 до 95 л.с. При этом рабочий объем двигателя остался неизменным – 3485 см</w:t>
      </w:r>
      <w:r>
        <w:rPr>
          <w:vertAlign w:val="superscript"/>
        </w:rPr>
        <w:t>3</w:t>
      </w:r>
      <w:r>
        <w:rPr/>
        <w:t>.</w:t>
      </w:r>
    </w:p>
    <w:p>
      <w:pPr>
        <w:pStyle w:val="TextBodyIndent"/>
        <w:rPr/>
      </w:pPr>
      <w:r>
        <w:rPr/>
        <w:t>На ГАЗ-12 были широко использованы многие узлы и детали от ГАЗ-20 «Победа» и других моделей автозавода – по шасси и двигателю унифицировано 50 процентов деталей.</w:t>
      </w:r>
    </w:p>
    <w:p>
      <w:pPr>
        <w:pStyle w:val="TextBodyIndent"/>
        <w:rPr/>
      </w:pPr>
      <w:r>
        <w:rPr/>
        <w:t>Применение несущего кузова позволило довести снаряженную массу новой машины до 1940 кг – весьма низкая величина для шестиместного автомобиля с большой (3,2 м) колесной базой. Важное новшество, впервые примененной в нашем автомобилестроении – гидромуфта. Расположенная между двигателем и сцеплением, она позволила заметно сократить количество переключений передач.</w:t>
      </w:r>
    </w:p>
    <w:p>
      <w:pPr>
        <w:pStyle w:val="TextBodyIndent"/>
        <w:rPr/>
      </w:pPr>
      <w:r>
        <w:rPr/>
        <w:t>Трехступенчатая коробка передач имела синхронизаторы и рычаг переключения передач на рулевой колонке. На новой легковой модели заводские конструкторы использовали гипоидные шестерни главной передачи, полуоси фланцевого типа, передние тормоза с двумя ведущими колодками.</w:t>
      </w:r>
    </w:p>
    <w:p>
      <w:pPr>
        <w:pStyle w:val="TextBodyIndent"/>
        <w:rPr/>
      </w:pPr>
      <w:r>
        <w:rPr/>
        <w:t>Автомобиль «ЗИМ» отличался высоким уровнем комфорта: на нем имелись система отопления с подводом теплого воздуха к задним сидениям, трехдиапазонный радиоприемник, сигнальные лампы ручного тормоза и температуры охлаждения жидкости, переключатель указателей поворотов с автоматическим сбросом.</w:t>
      </w:r>
    </w:p>
    <w:p>
      <w:pPr>
        <w:pStyle w:val="TextBodyIndent"/>
        <w:rPr/>
      </w:pPr>
      <w:r>
        <w:rPr/>
        <w:t>ГАЗ-12 имел следующие габариты: длина – 5,5 м, ширина – 2,0 м, высота – 1,7 м; колея колес: передних – 1,46 м, задних – 1,5 м. Машина развивала скорость до 125 км/ч, расход топлива составлял около 18,5 л бензина А-70 на 100 км пути.</w:t>
      </w:r>
    </w:p>
    <w:p>
      <w:pPr>
        <w:pStyle w:val="TextBodyIndent"/>
        <w:rPr/>
      </w:pPr>
      <w:r>
        <w:rPr/>
        <w:t>Помимо модели с кузовом седан серийно выпускалась автомашина «скорой помощи» ГАЗ-12Б. Переднее сиденье в этом автомобиле было отделено стеклянной перегородкой. В заднем отсеке салона находились выдвижные носилки и два откидных сиденья. На передней части крыши у ГАЗ-12Б была укреплена фара с красным крестом, а на левом переднем крыле – фара-искатель.</w:t>
      </w:r>
    </w:p>
    <w:p>
      <w:pPr>
        <w:pStyle w:val="TextBodyIndent"/>
        <w:rPr/>
      </w:pPr>
      <w:r>
        <w:rPr/>
      </w:r>
    </w:p>
    <w:p>
      <w:pPr>
        <w:pStyle w:val="TextBodyIndent"/>
        <w:rPr/>
      </w:pPr>
      <w:r>
        <w:rPr/>
      </w:r>
    </w:p>
    <w:p>
      <w:pPr>
        <w:pStyle w:val="TextBodyIndent"/>
        <w:rPr/>
      </w:pPr>
      <w:r>
        <w:rPr/>
      </w:r>
    </w:p>
    <w:p>
      <w:pPr>
        <w:pStyle w:val="TextBodyIndent"/>
        <w:rPr/>
      </w:pPr>
      <w:r>
        <w:rPr/>
        <w:t>Шугуров Л.М. Автомобили России и СССР, М, 1994</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Исторический автоклуб</w:t>
      </w:r>
    </w:p>
    <w:p>
      <w:pPr>
        <w:pStyle w:val="TextBodyIndent"/>
        <w:jc w:val="center"/>
        <w:rPr>
          <w:b/>
          <w:b/>
          <w:bCs/>
        </w:rPr>
      </w:pPr>
      <w:r>
        <w:rPr>
          <w:b/>
          <w:bCs/>
        </w:rPr>
      </w:r>
    </w:p>
    <w:p>
      <w:pPr>
        <w:pStyle w:val="TextBodyIndent"/>
        <w:jc w:val="center"/>
        <w:rPr>
          <w:b/>
          <w:b/>
          <w:bCs/>
        </w:rPr>
      </w:pPr>
      <w:r>
        <w:rPr>
          <w:b/>
          <w:bCs/>
        </w:rPr>
        <w:t>Вездеходы – джипы Красной Армии</w:t>
      </w:r>
    </w:p>
    <w:p>
      <w:pPr>
        <w:pStyle w:val="TextBodyIndent"/>
        <w:jc w:val="center"/>
        <w:rPr>
          <w:b/>
          <w:b/>
          <w:bCs/>
        </w:rPr>
      </w:pPr>
      <w:r>
        <w:rPr>
          <w:b/>
          <w:bCs/>
        </w:rPr>
      </w:r>
    </w:p>
    <w:p>
      <w:pPr>
        <w:pStyle w:val="TextBodyIndent"/>
        <w:rPr/>
      </w:pPr>
      <w:r>
        <w:rPr/>
        <w:t>В канун Великой Отечественной войны встал вопрос об оснащении Красной Армии легким автомобилем повышенной проходимости – джипом. К проектированию такой машины приступили два коллектива: группа А.Ф. Андронова в НАТИ и группа В.А. Грачева на ГАЗе. Обе базировались на двигателе и коробка передач грузовика ГАЗ-ММ (полуторки) и ведущих мостах легкового автомобиля ГАЗ-61 («эмка» с двумя ведущими мостами). Обе группы конструкторов поставили задачу создать автомашину колесной формулы 4х4 с отключаемым передним мостом.</w:t>
      </w:r>
    </w:p>
    <w:p>
      <w:pPr>
        <w:pStyle w:val="TextBodyIndent"/>
        <w:rPr/>
      </w:pPr>
      <w:r>
        <w:rPr/>
        <w:t>В.А. Грачев подчинил всю конструкцию технологически несложной раме, имевшей весьма простую конфигурацию. Именно она и кузов требовали наиболее дорогостоящей оснастки – штампов, и, проектируя ГАЗ-64 (так называли новую машину), горьковчане отталкивались от собственных производственных возможностей автозавода.</w:t>
      </w:r>
    </w:p>
    <w:p>
      <w:pPr>
        <w:pStyle w:val="TextBodyIndent"/>
        <w:rPr/>
      </w:pPr>
      <w:r>
        <w:rPr/>
        <w:t>Машины были готовы весной 1941 г. После осмотра АР-НАТИ и ГАЗ-64 (каждая модель была изготовлена в двух экземплярах) в Кремле И.В. Сталиным, маршалом Б.М. Шапошниковым и другими военными начались всесторонние испытания. Начавшаяся 22 июня 1941 г. Великая Отечественная война СССР против фашистской Германии вынудила их срочно завершить. Время поджимало, и выбор пал на более технологичный ГАЗ-64, обеспеченный производственной базой. Этот автомобиль-вездеход начали делать на Горьковском автозаводе уже осенью 1941 г.</w:t>
      </w:r>
    </w:p>
    <w:p>
      <w:pPr>
        <w:pStyle w:val="TextBodyIndent"/>
        <w:rPr/>
      </w:pPr>
      <w:r>
        <w:rPr/>
        <w:t>Нарком тяжелого машиностроения В.А. Малышев распорядился, чтобы колея колес ГАЗ-64 была как у американского джипа «Виллис-МБ» - 1,25 м, в то время как у серийных мостов ГАЗ-61, уже освоенных производством, она составляла 1,44 м, что положительно сказывалось на поперечной устойчивости автомобиля. Решение наркома затруднило освоение машины.</w:t>
      </w:r>
    </w:p>
    <w:p>
      <w:pPr>
        <w:pStyle w:val="TextBodyIndent"/>
        <w:rPr/>
      </w:pPr>
      <w:r>
        <w:rPr/>
        <w:t>Что представлял собой ГАЗ-64? Простой открытый 4-хместный кузов, без дверей, без крыльев. Колеса помещались в вырезах боковины кузова. Все панели изготавливались либо гибкой, либо вытяжкой на простейших штампах. Двигатель – ГАЗ-М, мощностью 50 л.с.; число передам – 4; габариты вездехода: длина – 3,66 м, ширина – 1,53 м, высота с тентом – 1,9 м; колесная база – 2,1 м; дорожный просвет – 21 см. ГАЗ-64 имел массу 1,2 тонны и развивал скорость до 100 км/ч.</w:t>
      </w:r>
    </w:p>
    <w:p>
      <w:pPr>
        <w:pStyle w:val="TextBodyIndent"/>
        <w:rPr/>
      </w:pPr>
      <w:r>
        <w:rPr/>
        <w:t>В период с осени 1941 г. до лета 1942 г. было выпущено 686 автомобилей этой модели.</w:t>
      </w:r>
    </w:p>
    <w:p>
      <w:pPr>
        <w:pStyle w:val="TextBodyIndent"/>
        <w:rPr/>
      </w:pPr>
      <w:r>
        <w:rPr/>
        <w:t>В конце 1942 г. джип ГАЗ-64 был модернизирован. Колесная колея увеличилась до 1,44 м. Кузов оснастили выступающими за поверхность его боковины крыльями, укоротили задний свес. Двигатель получил новый карбюратор с падающим потоком смеси, что позволило повысить его мощность с 50 до 54 л.с. Кроме того, в систему охлаждения мотора ГАЗ-М был включен термостат и по-иному присоединялся водяной насос.</w:t>
      </w:r>
    </w:p>
    <w:p>
      <w:pPr>
        <w:pStyle w:val="TextBodyIndent"/>
        <w:rPr/>
      </w:pPr>
      <w:r>
        <w:rPr/>
        <w:t>Привод на все колеса, выгодное расположение полной массы по осям, достаточно большой дорожный просвет (21 см) и хорошие тяговые характеристики двигателя предопределили высокую проходимость модернизированного вездеход, получившего индекс ГАЗ-67. Без цепей противоскольжения автомобиль легко  шел по снежной целине, глубиной 35 см, и преодолевал подъемы 10 градусов. С цепями он преодолевал заснеженные подъемы 20 градусов. Машина перевозила 4-х человек и могла буксировать прицеп массой 800-1000 кг.</w:t>
      </w:r>
    </w:p>
    <w:p>
      <w:pPr>
        <w:pStyle w:val="TextBodyIndent"/>
        <w:rPr/>
      </w:pPr>
      <w:r>
        <w:rPr/>
        <w:t>Неприхотливый мотор работал на любом сорте бензина – важное обстоятельство в военных условиях. Расход топлива А-66 составлял 16-18 л на 100 км. Запас горючего (70 л) размещался в двух баках.</w:t>
      </w:r>
    </w:p>
    <w:p>
      <w:pPr>
        <w:pStyle w:val="TextBodyIndent"/>
        <w:rPr/>
      </w:pPr>
      <w:r>
        <w:rPr/>
        <w:t>При снаряженной массе 1376 кг ГАЗ-67 достигал скорости 90 км/ч. О его тяговых возможностях можно судить по тому, что на низшей передаче он развивал усилие на 18 процентов больше, чем известные американские джипы того времени «Виллис-МБ» и «Форд-ГПВ». В тяжелых дорожных условиях при включенной низшей передаче его максимальная скорость, соответствующая режиму наибольшего крутящего момента, составляла 6,9 км/ч, т.е. практически была близка к скорости пешехода.</w:t>
      </w:r>
    </w:p>
    <w:p>
      <w:pPr>
        <w:pStyle w:val="TextBodyIndent"/>
        <w:rPr/>
      </w:pPr>
      <w:r>
        <w:rPr/>
        <w:t>Благодаря отсутствию дверей (их заменяли вырезы в боковинах кузова) ГАЗ-687 позволял пассажирам при необходимости быстро покидать машину. При сложенном тенте и опущенном на капот ветровом стекле джип легко маскировался, поскольку его высота в этом случае снижалась до 1,25 м. Габариты автомобиля определялись следующими данными: длина – 3,34 м, ширина – 1,72 м, высота (с поднятым тентом) – 1,7 м; колесная база – 2,1 м.</w:t>
      </w:r>
    </w:p>
    <w:p>
      <w:pPr>
        <w:pStyle w:val="TextBodyIndent"/>
        <w:rPr/>
      </w:pPr>
      <w:r>
        <w:rPr/>
        <w:t>Дальнейшей модернизации в деталях этот весьма удачный по конструкции советский джип подвергся в 1944 г., что нашло отражение в его индексе – ГАЗ-67Б. Небольшое количество автомобилей оснащалось двухдверными закрытыми кузовами. Эти машины назывались ГАЗ-67-420. В общей сложности с 1942 г. по 1952 г. изготовлено 62,8 тыс. экземпляров ГАЗ-67 и ГАЗ-67Б, причем в период 1942-1945 г.г. – около 5,3 тыс. вездеходов-джипов.</w:t>
      </w:r>
    </w:p>
    <w:p>
      <w:pPr>
        <w:pStyle w:val="TextBodyIndent"/>
        <w:rPr/>
      </w:pPr>
      <w:r>
        <w:rPr/>
      </w:r>
    </w:p>
    <w:p>
      <w:pPr>
        <w:pStyle w:val="TextBodyIndent"/>
        <w:rPr/>
      </w:pPr>
      <w:r>
        <w:rPr/>
      </w:r>
    </w:p>
    <w:p>
      <w:pPr>
        <w:pStyle w:val="TextBodyIndent"/>
        <w:rPr/>
      </w:pPr>
      <w:r>
        <w:rPr/>
      </w:r>
    </w:p>
    <w:p>
      <w:pPr>
        <w:pStyle w:val="TextBodyIndent"/>
        <w:rPr/>
      </w:pPr>
      <w:r>
        <w:rPr/>
        <w:t>Шугуров Л.М. Автомобили России и СССР, М, 199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Исторический автоклуб</w:t>
      </w:r>
    </w:p>
    <w:p>
      <w:pPr>
        <w:pStyle w:val="TextBodyIndent"/>
        <w:jc w:val="center"/>
        <w:rPr>
          <w:b/>
          <w:b/>
          <w:bCs/>
        </w:rPr>
      </w:pPr>
      <w:r>
        <w:rPr>
          <w:b/>
          <w:bCs/>
        </w:rPr>
      </w:r>
    </w:p>
    <w:p>
      <w:pPr>
        <w:pStyle w:val="TextBodyIndent"/>
        <w:jc w:val="center"/>
        <w:rPr>
          <w:b/>
          <w:b/>
          <w:bCs/>
        </w:rPr>
      </w:pPr>
      <w:r>
        <w:rPr>
          <w:b/>
          <w:bCs/>
        </w:rPr>
        <w:t>Газогенераторные автомобили</w:t>
      </w:r>
    </w:p>
    <w:p>
      <w:pPr>
        <w:pStyle w:val="TextBodyIndent"/>
        <w:rPr>
          <w:b/>
          <w:b/>
          <w:bCs/>
        </w:rPr>
      </w:pPr>
      <w:r>
        <w:rPr>
          <w:b/>
          <w:bCs/>
        </w:rPr>
      </w:r>
    </w:p>
    <w:p>
      <w:pPr>
        <w:pStyle w:val="TextBodyIndent"/>
        <w:rPr/>
      </w:pPr>
      <w:r>
        <w:rPr/>
        <w:t>Пионером работ по автомобильным газогенераторам был ленинградский профессор В.С. Наумов, который в 1927 г. построил установку с прямым процессом газификации древесного угля и испытал ее на грузовике «ФИАТ-15-тер». В дальнейшем такие работы проводились в Военной академии механизации и моторизации Красной Армии, НИИ механизации и энергетики и других.</w:t>
      </w:r>
    </w:p>
    <w:p>
      <w:pPr>
        <w:pStyle w:val="TextBodyIndent"/>
        <w:rPr/>
      </w:pPr>
      <w:r>
        <w:rPr/>
        <w:t>На смену простейшим установка, работавшим на древесном угле, пришли более сложные, которые использовали древесные чурки размером 4х4х5 см. Для чурок годились некондиционная древесина и даже горбыль.</w:t>
      </w:r>
    </w:p>
    <w:p>
      <w:pPr>
        <w:pStyle w:val="TextBodyIndent"/>
        <w:rPr/>
      </w:pPr>
      <w:r>
        <w:rPr/>
        <w:t>Газогенераторные установки (генератор, охладители и очистители газа) были довольно громоздкими и тяжелыми. Их масса составляла от 400 до 600 кг. В результате газогенераторная модификация автомобиля, скажем, грузовика ЗИС-5 теряла полтонны грузоподъемности.</w:t>
      </w:r>
    </w:p>
    <w:p>
      <w:pPr>
        <w:pStyle w:val="TextBodyIndent"/>
        <w:rPr/>
      </w:pPr>
      <w:r>
        <w:rPr/>
        <w:t>Очень сложно компоновалась эта система на легковом автомобиле. Но конструктор НАТИ А.И. Пельтцер смог сконструировать компактные газогенераторы для ГАЗ-А (с 1935 г., «НАТИ-Автодор-3») и ГАЗ-М1 (1938 г., НАТИ-Г12). В сентябре 1938 г. А.И. Пельтцер, А.Н. Понизовкин и Н.Д. Титов прошли без остановок на газогенераторном легковом автомобиле ГАЗ-М1 5 тыс. км, показав среднюю скорость около 61 км/ч. Этот результат превышал тогдашний мировой рекорд скорости на эту дистанцию для газогенераторных автомашин.</w:t>
      </w:r>
    </w:p>
    <w:p>
      <w:pPr>
        <w:pStyle w:val="TextBodyIndent"/>
        <w:rPr/>
      </w:pPr>
      <w:r>
        <w:rPr/>
        <w:t>Как известно, при переводе с бензина на газ мощность двигателя внутреннего сгорания падает. Для компенсации такой потери увеличивают степень сжатия рабочей смеси в цилиндре мотора. Несмотря на это, мощность двигателя ГАЗ-М1 достигала только 37 л.с. (на бензине – 50 л.с.), а максимальная скорость – 87 км/ч. Расход древесных чурок составлял 32 кг на 100 км пути. Масса ГАЗ-М1-Г равнялась 1,6 тонны против 1,37 т у серийной «эмки».</w:t>
      </w:r>
    </w:p>
    <w:p>
      <w:pPr>
        <w:pStyle w:val="TextBodyIndent"/>
        <w:rPr/>
      </w:pPr>
      <w:r>
        <w:rPr/>
        <w:t>Газогенераторные установки различных конструкций испытывались преимущественно на грузовиках: ГАЗ-АА (полуторка) и ЗИС-5 (трехтонка).</w:t>
      </w:r>
    </w:p>
    <w:p>
      <w:pPr>
        <w:pStyle w:val="TextBodyIndent"/>
        <w:rPr/>
      </w:pPr>
      <w:r>
        <w:rPr/>
        <w:t>В конце 1935 г. харьковский завод «Свет шахтера» приступил к производству для грузовых автомобилей ЗИС-5 500 комплектов газогенераторной системы «Пионер-Д8» конструкции С.И. Декаленкова. Их выпуск был прекращен в 1936 г. Одновременно на Горьковский автозавод была поставлена опытная партия из 76 газогенераторов В-5 конструкции А.А. Введенского.</w:t>
      </w:r>
    </w:p>
    <w:p>
      <w:pPr>
        <w:pStyle w:val="TextBodyIndent"/>
        <w:rPr/>
      </w:pPr>
      <w:r>
        <w:rPr/>
        <w:t>В дальнейшем на ГАЗе разработали собственную установку, которой оснащались серийные газогенераторные грузовики ГАЗ-42. С 1939 по 1946 г. было выпущено 33,8 тыс. машин этой модели (на базе полуторки ГАЗ-ММ).</w:t>
      </w:r>
    </w:p>
    <w:p>
      <w:pPr>
        <w:pStyle w:val="TextBodyIndent"/>
        <w:rPr/>
      </w:pPr>
      <w:r>
        <w:rPr/>
        <w:t>Газогенератор, очиститель и охладитель газа, а также вспомогательное оборудование ГАЗ-42 имели массу 415 кг, и грузоподъемность автомобиля снизилась с 1,5 т до 1,2 т. Мощность двигателя не превышала 30 л.с., а наибольшая скорость – 50 км/ч. Чтобы как-то компенсировать резкое ухудшение тяговых характеристик, передаточное число главной передачи на ГАЗ-42 увеличили с 6,6 до 7,5.</w:t>
      </w:r>
    </w:p>
    <w:p>
      <w:pPr>
        <w:pStyle w:val="TextBodyIndent"/>
        <w:rPr/>
      </w:pPr>
      <w:r>
        <w:rPr/>
        <w:t>Розжиг газогенератора занимал 10-14 мин, расход древесных чурок – около 53 кг на 100 км, а запас хода – 60-70 км.</w:t>
      </w:r>
    </w:p>
    <w:p>
      <w:pPr>
        <w:pStyle w:val="TextBodyIndent"/>
        <w:rPr/>
      </w:pPr>
      <w:r>
        <w:rPr/>
        <w:t>На Московском автозаводе (ЗИС) был сконструирован газогенераторный ЗИС-13 на длиннобазном ЗИС-11. Машина производилась с середины 1936 г. до середины 1938 г. Мощность двигателя не превышала 48 л.с., а скорость – 45 км/ч. Грузоподъемность составляла 2,5 т. Расход чурок достигал 80-85 кг на 100 км пути, а запас хода – 90 км. Розжиг газогенератора занимал 7-9 мин.</w:t>
      </w:r>
    </w:p>
    <w:p>
      <w:pPr>
        <w:pStyle w:val="TextBodyIndent"/>
        <w:rPr/>
      </w:pPr>
      <w:r>
        <w:rPr/>
        <w:t>В общей сложности за два года из заводских ворот вышло 900 ЗИС-13. Нас мену им в конце 1938 г. пришли машины ЗИС-21. Их газогенераторная установка была проще и надежней, а ее масса составляла 440 кг. Базовым шасси стало не ЗИС-11, а ЗИС-5, и хотя грузоподъемность газогенераторной модификации осталась неизменной (2,5 т), ее снаряженная масса уменьшилась с 3850 кг до 3700 кг.</w:t>
      </w:r>
    </w:p>
    <w:p>
      <w:pPr>
        <w:pStyle w:val="TextBodyIndent"/>
        <w:rPr/>
      </w:pPr>
      <w:r>
        <w:rPr/>
        <w:t>Двигатель развивал мощность 45 л.с., а автомобиль ЗИС-21 – скорость 45 км/ч. Эта модель оказалась наиболее удачной среди газогенераторных машин и в модернизированном варианте («УралЗИС-21А») выпускалась Уральским автозаводом (г. Миасс) в период 1946-1952 г.г.</w:t>
      </w:r>
    </w:p>
    <w:p>
      <w:pPr>
        <w:pStyle w:val="TextBodyIndent"/>
        <w:rPr/>
      </w:pPr>
      <w:r>
        <w:rPr/>
      </w:r>
    </w:p>
    <w:p>
      <w:pPr>
        <w:pStyle w:val="TextBodyIndent"/>
        <w:rPr/>
      </w:pPr>
      <w:r>
        <w:rPr/>
      </w:r>
    </w:p>
    <w:p>
      <w:pPr>
        <w:pStyle w:val="TextBodyIndent"/>
        <w:rPr/>
      </w:pPr>
      <w:r>
        <w:rPr/>
      </w:r>
    </w:p>
    <w:p>
      <w:pPr>
        <w:pStyle w:val="TextBodyIndent"/>
        <w:rPr/>
      </w:pPr>
      <w:r>
        <w:rPr/>
        <w:t>Шугуров Л.М. Автомобили России и СССР, М, 199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Исторический автоклуб</w:t>
      </w:r>
    </w:p>
    <w:p>
      <w:pPr>
        <w:pStyle w:val="TextBodyIndent"/>
        <w:jc w:val="center"/>
        <w:rPr>
          <w:b/>
          <w:b/>
          <w:bCs/>
        </w:rPr>
      </w:pPr>
      <w:r>
        <w:rPr>
          <w:b/>
          <w:bCs/>
        </w:rPr>
      </w:r>
    </w:p>
    <w:p>
      <w:pPr>
        <w:pStyle w:val="TextBodyIndent"/>
        <w:jc w:val="center"/>
        <w:rPr>
          <w:b/>
          <w:b/>
          <w:bCs/>
        </w:rPr>
      </w:pPr>
      <w:r>
        <w:rPr>
          <w:b/>
          <w:bCs/>
        </w:rPr>
        <w:t>Легковой автомобиль «Москвич-400»</w:t>
      </w:r>
    </w:p>
    <w:p>
      <w:pPr>
        <w:pStyle w:val="TextBodyIndent"/>
        <w:rPr>
          <w:b/>
          <w:b/>
          <w:bCs/>
        </w:rPr>
      </w:pPr>
      <w:r>
        <w:rPr>
          <w:b/>
          <w:bCs/>
        </w:rPr>
      </w:r>
    </w:p>
    <w:p>
      <w:pPr>
        <w:pStyle w:val="TextBodyIndent"/>
        <w:rPr/>
      </w:pPr>
      <w:r>
        <w:rPr/>
        <w:t>После окончания Великой Отечественной войны, автомобильный завод имени КИМ в Москве с 26 августа 1945 г. стал называться Московским заводом малолитражных автомобилей (МЗМА). Он поставил на производство легковую модель «Москвич-400».</w:t>
      </w:r>
    </w:p>
    <w:p>
      <w:pPr>
        <w:pStyle w:val="TextBodyIndent"/>
        <w:rPr/>
      </w:pPr>
      <w:r>
        <w:rPr/>
        <w:t>Конструкция «Москвича-400» была идентична немецкой модели «Опель-кадет-К38». Первую автомашину МЗМА собрал 4 декабря 1946 г. У нее был нижнеклапанный 4-хцилиндровый двигатель (1074 см</w:t>
      </w:r>
      <w:r>
        <w:rPr>
          <w:vertAlign w:val="superscript"/>
        </w:rPr>
        <w:t>3</w:t>
      </w:r>
      <w:r>
        <w:rPr/>
        <w:t>, 23 л.с. при 3600 об/мин), со степенью сжатия 5,8. Трехступенчатая коробка передач имела синхронизаторы.</w:t>
      </w:r>
    </w:p>
    <w:p>
      <w:pPr>
        <w:pStyle w:val="TextBodyIndent"/>
        <w:rPr/>
      </w:pPr>
      <w:r>
        <w:rPr/>
        <w:t>Снаряженная масса автомобиля с кузовом седан («400-420») составляла 855 кг. Он достигал скорость до 90 км/ч, расходовал на 100 км пути 9 л бензина А-66.</w:t>
      </w:r>
    </w:p>
    <w:p>
      <w:pPr>
        <w:pStyle w:val="TextBodyIndent"/>
        <w:rPr/>
      </w:pPr>
      <w:r>
        <w:rPr/>
        <w:t>С 1947 г. на заводе начат выпуск фургона («400-422»), рассчитанного  на доставку 200 кг груза. Кузов автомашины был деревометаллическим.</w:t>
      </w:r>
    </w:p>
    <w:p>
      <w:pPr>
        <w:pStyle w:val="TextBodyIndent"/>
        <w:rPr/>
      </w:pPr>
      <w:r>
        <w:rPr/>
        <w:t>Модификация автомобиля с кузовом кабриолет (с открытым верхом, индекс «420А») появилась на заводском конвейере в 1949 г., а универсал модели «421» на базе фургона так и остался опытным образцом.</w:t>
      </w:r>
    </w:p>
    <w:p>
      <w:pPr>
        <w:pStyle w:val="TextBodyIndent"/>
        <w:rPr/>
      </w:pPr>
      <w:r>
        <w:rPr/>
        <w:t>Производство «Москвичей» быстро росло и скоро достигло годового объема 35-50 тыс. экземпляров.</w:t>
      </w:r>
    </w:p>
    <w:p>
      <w:pPr>
        <w:pStyle w:val="TextBodyIndent"/>
        <w:rPr/>
      </w:pPr>
      <w:r>
        <w:rPr/>
        <w:t>Базовая модель постоянно модернизировалась. С 1954 г. начался выпуск автомашин с двигателем модели «401» (степень сжатия рабочей смеси в цилиндре 6,2), его мощность повысили с 23 до 26 л.с.</w:t>
      </w:r>
    </w:p>
    <w:p>
      <w:pPr>
        <w:pStyle w:val="TextBodyIndent"/>
        <w:rPr/>
      </w:pPr>
      <w:r>
        <w:rPr/>
        <w:t>В общей сложности в 1946-1956 г.г. МЗМА изготовил 247,4 тыс. «Москвичей» моделей «400» и «401». Они стали первыми массовыми автомобилями, которые продавались для индивидуального пользования. Автомашины завоевали высокую репутацию у потребителей в нашей стране, получили признание на экспортных рынках.</w:t>
      </w:r>
    </w:p>
    <w:p>
      <w:pPr>
        <w:pStyle w:val="TextBodyIndent"/>
        <w:rPr/>
      </w:pPr>
      <w:r>
        <w:rPr/>
      </w:r>
    </w:p>
    <w:p>
      <w:pPr>
        <w:pStyle w:val="TextBodyIndent"/>
        <w:rPr/>
      </w:pPr>
      <w:r>
        <w:rPr/>
      </w:r>
    </w:p>
    <w:p>
      <w:pPr>
        <w:pStyle w:val="TextBodyIndent"/>
        <w:rPr/>
      </w:pPr>
      <w:r>
        <w:rPr/>
      </w:r>
    </w:p>
    <w:p>
      <w:pPr>
        <w:pStyle w:val="TextBodyIndent"/>
        <w:rPr/>
      </w:pPr>
      <w:r>
        <w:rPr/>
        <w:t>Шугуров Л.М. Автомобили России и СССР, М, 1993</w:t>
      </w:r>
    </w:p>
    <w:p>
      <w:pPr>
        <w:pStyle w:val="TextBodyIndent"/>
        <w:rPr/>
      </w:pPr>
      <w:r>
        <w:rPr/>
      </w:r>
    </w:p>
    <w:p>
      <w:pPr>
        <w:pStyle w:val="TextBodyIndent"/>
        <w:rPr/>
      </w:pPr>
      <w:r>
        <w:rPr/>
      </w:r>
    </w:p>
    <w:p>
      <w:pPr>
        <w:pStyle w:val="TextBodyIndent"/>
        <w:rPr/>
      </w:pPr>
      <w:r>
        <w:rPr/>
      </w:r>
    </w:p>
    <w:p>
      <w:pPr>
        <w:pStyle w:val="Normal"/>
        <w:spacing w:lineRule="auto" w:line="360"/>
        <w:ind w:firstLine="72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36"/>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32"/>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sz w:val="28"/>
    </w:rPr>
  </w:style>
  <w:style w:type="character" w:styleId="Style10">
    <w:name w:val="Основной шрифт абзаца"/>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center"/>
    </w:pPr>
    <w:rPr>
      <w:b/>
      <w:bCs/>
      <w:sz w:val="52"/>
    </w:rPr>
  </w:style>
  <w:style w:type="paragraph" w:styleId="3">
    <w:name w:val="Основной текст с отступом 3"/>
    <w:basedOn w:val="Normal"/>
    <w:qFormat/>
    <w:pPr>
      <w:spacing w:lineRule="auto" w:line="360"/>
      <w:ind w:firstLine="720"/>
      <w:jc w:val="both"/>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3:25:00Z</dcterms:created>
  <dc:creator>User</dc:creator>
  <dc:description/>
  <dc:language>en-US</dc:language>
  <cp:lastModifiedBy>Учитель</cp:lastModifiedBy>
  <cp:lastPrinted>2000-01-01T03:06:00Z</cp:lastPrinted>
  <dcterms:modified xsi:type="dcterms:W3CDTF">2005-02-08T12:55:00Z</dcterms:modified>
  <cp:revision>13</cp:revision>
  <dc:subject/>
  <dc:title/>
</cp:coreProperties>
</file>