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ерои битвы за Берлин – уроженцы Мордов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В Берлинской стратегической наступательной операции (16 апреля – 8 мая 1945 г.) принимали участие войска 1-го и 2-го Белорусских, 1-го Украинского фронтов, Днепровская военная флотилия, часть сил Балтийского флота, 18-я воздушная армия (Авиация Дальнего Действия), три корпуса ПВО страны, 1-я и 2-я армии Войска Польск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мужество, отвагу и воинское мастерство, проявленные в ходе операции, более 600 советских воинов были удостоены звания Героя Советского Союза, в т.ч. 9 человек – уроженцев Мордов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мандир</w:t>
      </w:r>
      <w:r>
        <w:rPr>
          <w:sz w:val="28"/>
        </w:rPr>
        <w:t xml:space="preserve"> роты 45-й гвардейской танковой бригады (1-я гвард. танк. армия, 1-й Белорусский фронт) старший лейтенант Е.Г. Акиняев 20.4.1945 г., совершив со своим подразделением (11 танков Т-34) обходной маневр юго-западнее города Мюнхеберг (17 км западнее гор. Зеелов), разгромил укрепления гитлеровцев на ж.-д. станции, нанес противнику большие потери в технике и живой силе. В бою был тяжело ранен, но остался в стою. Звание Героя присвоено в мае 1945 г. Награжден тремя орден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иняев Егор Григорьевич родился 2.2. 1916 г. в с. Стрельниково Атюрьевского р-на. Русский. До 1959 г. работал председателем Атюрьевского райпотребсоюза. Умер 2.6.195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Сапер</w:t>
      </w:r>
      <w:r>
        <w:rPr>
          <w:sz w:val="28"/>
        </w:rPr>
        <w:t xml:space="preserve"> 87-го отдельного моторизованного понтонно-мостового батальона (65-я армия, 2-й Белорусский фронт) рядовой М.Т. Антясов 29.4.1945 г. отважно действовал при переходе через Вест-Одер южнее Штеттина пехотинцев, арторудий и боеприпасов на пароме и по наплавному мосту под сильным вражеским огнем. Был ранен, но не оставил боевого участка без приказа. Звание Героя присвоено 29.6.1945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тясов Михаил Тихонович род. 18.07.1906 г. в с. Паево Кадошкинского р-на. Мордвин. Умер 30.11.1989 г. в с. Морд. Коломасово Кавылкинского р-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мандир</w:t>
      </w:r>
      <w:r>
        <w:rPr>
          <w:sz w:val="28"/>
        </w:rPr>
        <w:t xml:space="preserve"> 45-мм орудия 7-го гвард. кавалерийского полка (2-я гв. кавдивизия, 1-й гв. кавкорпус, 1-й Украинский фронт) ст. сержант И.А. Борин 24.4.1945 г. одним из первых в батарее переправился со своим расчетом через Эльбу у населен. пункта Цадель (северо-западнее гор. Майсен, дрезденское направление). В боях за плацдарм уничтожил 8 огневых точек, до взвода пехоты врага. Звание Героя присвоено 27.6.1945 г. Награжден 4-мя орденами.</w:t>
      </w:r>
    </w:p>
    <w:p>
      <w:pPr>
        <w:pStyle w:val="TextBodyIndent"/>
        <w:rPr/>
      </w:pPr>
      <w:r>
        <w:rPr/>
        <w:t>Борин Иван Андрианович род. в 1908 г. в дер. Подверниха Старошайговского р-на. Русский. После войны жил и работал в Саранске. Умер 22.1.1966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мандир</w:t>
      </w:r>
      <w:r>
        <w:rPr>
          <w:sz w:val="28"/>
        </w:rPr>
        <w:t xml:space="preserve"> 347-го гвард. тяжелого самоходного артполка (1-й механизированный корпус, 2-я гвард. танковая армия, 1-й Белорусский фронт) подполковник В.Б. Миронов умело организовал боевые действия своей части по прорыву обороны противника в пригородах Берлина. 20.4.1945 г. он возглавил штурм вражеского укрепленного пункта Мальхов (северо-восточная окраина города, район Вейсензее). Был ранен, но продолжал управлять боем. Звание Героя присвоено 31.5.1945 г. с 1955 г. полковник Миронов – в запасе. Работал военруком в средней школе №20 г. Саранска. Награжден 8-ью орденами. Участник Парада Победа на Красной площади в Москве 24.6.1945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ронов Вениамин Борисович род.29.12.1912 г. в с. Константиновка Ромодановского р-на. Русский. Умер 20.8.1980 г. в Саранске.</w:t>
      </w:r>
    </w:p>
    <w:p>
      <w:pPr>
        <w:pStyle w:val="TextBodyIndent"/>
        <w:rPr/>
      </w:pPr>
      <w:r>
        <w:rPr>
          <w:u w:val="single"/>
        </w:rPr>
        <w:t>Командир</w:t>
      </w:r>
      <w:r>
        <w:rPr/>
        <w:t xml:space="preserve"> 227-го гвард. стрелкового полка (79-я гв. стр. дивизия, 8-я гв. армия, 1-й Белорусский фронт) майор А.И. Семиков в начале апреля 1945 г. со своей частью с ходу форсировал Одер у населен. пункта Рейтвейн (6 км юго-западнее гор. Кюстрин). Батальоны полка отбили многочисленные контратаки врага и обеспечили ввод у населен. пункта Долгелин (район Зееловских высот) подвижных средств армии. Был тяжело ранен, но не покинул поля боя. Звание героя присвоено 31.5.1945 г. Награжден 5-ью орденами. С 1972 г. полковник Семиков – в запа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миков Александр Иванович род. 28.11.1916 г. в с. Лаврентьево Темниковского р-на. Русский. Умер 23.3.1995 г. в г. Химки Московской об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мандир</w:t>
      </w:r>
      <w:r>
        <w:rPr>
          <w:sz w:val="28"/>
        </w:rPr>
        <w:t xml:space="preserve"> орудия танка 23-й танковой бригады (9-й танковый корпус, 3-я ударная армия, 1-й Белорусский фронт) комсомолец старшина В.И. Чудайкин отличился в боях за рейхстаг 1 мая 1945 г. в Берлине. В составе штурмовой группы уничтожил огневые точки противника, обеспечивая атаку пехоты. Помог экипажу соседнего танка погасить пожар. Был ранен, но оставался в стою. Звание Героя присвоено 31.5.1945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удайкин Владимир Иванович род. 24.2.1925 г. в дер. Поповка Темниковского р-на. Мордвин. После войны работал и живет в Сама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Командир </w:t>
      </w:r>
      <w:r>
        <w:rPr>
          <w:sz w:val="28"/>
        </w:rPr>
        <w:t>роты 1052-го стрелкового полка (301-я стр. дивизия, 5-я ударная армия, 1-й Белорусский фронт) комсомолец старший лейтенант А.Н. Цыцаркин при прорыве сильно укрепленной обороны фашистов у населен. пункта Гольцов (северо-восточнее гор. Зеелов) со своим подразделением 14 апреля 1945 г. захватил 4 траншеи и уничтожил пять огневых точек, обеспечив ввод в прорыв танковой бригады и боевые действия полка. Погиб 18 апреля 1945 г. в бою за гор. Буков (5км севернее Мюнхеберга центра третьей полосы обороны на берлинском направлении). Звание Героя присвоено 31.5. 1945 г. посмертно. Награжден 2-мя орден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ыцаркин Александр Николаевич род. 22.9.1923 г. в с. Капасово Атяшевского р-на. Русский. Работал пионервожатым в средней школе гор. Черепаново Новосибирской обл. В Красной Армии с 1941 г. На фронте с 1944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мандующий</w:t>
      </w:r>
      <w:r>
        <w:rPr>
          <w:sz w:val="28"/>
        </w:rPr>
        <w:t xml:space="preserve"> артиллерией 171-й стрелковой дивизии (79-й стр. корпус, 3-я ударная армия, 1-й Белорусский фронт) подполковник П.Н. Ширяев в апреле 1945 г. умело организовал артиллерийское наступление на подступах к Берлину. 29-30 апреля в уличных боях и при штурме рейхстага находился в боевых порядках, лично руководил расстановкой орудий на прямую наводку. Звание Героя присвоено 31.5.1945 г. Награжден 9-ью орденами. С 1971 г. полковник Ширяев – в отстав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яев Павел Николаевич род. 19.6.1914 г. в рабочей семье. Русский. Работал и жил в Самаре. Умер 11.5.1994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Командир </w:t>
      </w:r>
      <w:r>
        <w:rPr>
          <w:sz w:val="28"/>
        </w:rPr>
        <w:t>батальона 91-й отдельной танковой бригады (9-й мехкорпус, 3-я гвард. танковая армия, 1-й Украинский фронт) капитан В.В. Яксаргин 27 апреля 1945 г. со своими подразделениями очистил от врага нескольких кварталов и железнодорожную станцию Шёнеберг. При этом были уничтожены и захвачены 29 орудий и минометов, два танка, более тысячи гитлеровских солдат и офицеров взято в плен. Звание Героя присвоено 27.6.1945 г. Награжден 8-ью орденами. С 1974 г. генерал-майор Яксаргин – в запа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ксаргин Василий Владимирович род. 26.4.1915 г. в с. Киржеманы Атяшевского р-на. Мордвин. Работал и жил в Краснода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рои Советского Союза, в 2-х т.т., М, 1987, 1988 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7:00Z</dcterms:created>
  <dc:creator>User</dc:creator>
  <dc:description/>
  <dc:language>en-US</dc:language>
  <cp:lastModifiedBy>User</cp:lastModifiedBy>
  <dcterms:modified xsi:type="dcterms:W3CDTF">1999-12-31T22:36:00Z</dcterms:modified>
  <cp:revision>8</cp:revision>
  <dc:subject/>
  <dc:title>К 60-летию Великой Победы </dc:title>
</cp:coreProperties>
</file>