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 60-летию Великой Побед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рдовия в годы Великой Отечественной вой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раткая хрони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944 год</w:t>
      </w:r>
    </w:p>
    <w:tbl>
      <w:tblPr>
        <w:tblW w:w="9571" w:type="dxa"/>
        <w:jc w:val="left"/>
        <w:tblInd w:w="-113" w:type="dxa"/>
        <w:tblLayout w:type="fixed"/>
        <w:tblCellMar>
          <w:top w:w="0" w:type="dxa"/>
          <w:left w:w="108" w:type="dxa"/>
          <w:bottom w:w="0" w:type="dxa"/>
          <w:right w:w="108" w:type="dxa"/>
        </w:tblCellMar>
      </w:tblPr>
      <w:tblGrid>
        <w:gridCol w:w="1100"/>
        <w:gridCol w:w="847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января</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ято решение о шефстве над освобожденным городом Гомелем и Речицким, Лоевским, Стрешинским, Тереховским районами Гомелевской области Белорусс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марта</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 молодежи республики выехала на восстановление Донбасс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риятия отправили в подшефную Гомелевскую область 30 вагонов с оборудованием, сельхозинвентарем, одеждой и другими вещам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июня</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рано и отправлено 60 вагонов продуктов питания и посылок для бойцов и командиров Красной Арм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июня</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щиеся и учителя Атемарской средней школы Саранского района сообщили в ГКО о сборе восьми тысяч рублей на танковую колонну «Советский школьни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4 год</w:t>
            </w:r>
          </w:p>
        </w:tc>
        <w:tc>
          <w:tcPr>
            <w:tcW w:w="8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я Гомелевской области собрано и отправлено более 11 тысяч книг.</w:t>
            </w:r>
          </w:p>
          <w:p>
            <w:pPr>
              <w:pStyle w:val="Normal"/>
              <w:spacing w:lineRule="auto" w:line="360"/>
              <w:jc w:val="both"/>
              <w:rPr>
                <w:sz w:val="28"/>
                <w:szCs w:val="28"/>
              </w:rPr>
            </w:pPr>
            <w:r>
              <w:rPr>
                <w:sz w:val="28"/>
                <w:szCs w:val="28"/>
              </w:rPr>
              <w:t>59 учителей республики награждены орденами и медалями. За время войны население Мордовии внесло в Фонд обороны, на строительство танков 54 млн. 588 тыс. рублей наличными, более 45 млн. рублей облигациями госзаймов, подписались на военные займы на 250 млн. рублей, направили Красной Армии 37,3 тыс. пар валенок, около 60 тыс. пар шерстяных носок, 54,1 тыс. пар варежек, 6,8 тыс. полушубков и много других вещей. Республика сдала в целом около семи млн. пудов хлеба.</w:t>
            </w:r>
          </w:p>
        </w:tc>
      </w:tr>
    </w:tbl>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45 год</w:t>
      </w:r>
    </w:p>
    <w:tbl>
      <w:tblPr>
        <w:tblW w:w="9571" w:type="dxa"/>
        <w:jc w:val="left"/>
        <w:tblInd w:w="-113" w:type="dxa"/>
        <w:tblLayout w:type="fixed"/>
        <w:tblCellMar>
          <w:top w:w="0" w:type="dxa"/>
          <w:left w:w="108" w:type="dxa"/>
          <w:bottom w:w="0" w:type="dxa"/>
          <w:right w:w="108" w:type="dxa"/>
        </w:tblCellMar>
      </w:tblPr>
      <w:tblGrid>
        <w:gridCol w:w="1187"/>
        <w:gridCol w:w="838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феврал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ершил побег из плена с 10 товарищами на немецком бомбардировщике Хе-111 с острова Узедом в Балтийском море М.П. Девятаев, уроженец поселка Торбеево.</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апрел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вершил огненный таран, направив горящий Ил-2 в скопление вражеских эшелонов на станции Чаковец в Югославии, командир звена 707-го штурмового авиаполка коммунист П.И. Орлов, уроженец деревни Танеевка Саранского район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ма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хозники сельхозартелей им. Свердлова Николаевского, «Красногвардеец» - Протасовского, им. Жданова – Грибоедовского, им. Кирова – Зыковского, им. Дмитрова – Берсеневского сельсоветов и других хозяйств Саранского района направили в подшефные госпитали праздничные подарки бойцам и командирам Красной Армии, находящимся на излечении: мясо, мед, пшено, махорка, мука и много других продуктов.</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ма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женики республики подписались на 4-й госзайм на 52 млн. 59 тыс. рублей. Наиболее активно подписка прошла в Саранске, Рузаевке, в Теньгушевском, Темниковском и Рыбкинском районах.</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ма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Победы. В Саранске состоялась 20-тыс. демонстрация.</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Этот День Победы. 1941-1945, Саранск,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2:10:00Z</dcterms:created>
  <dc:creator>Megafon GSM</dc:creator>
  <dc:description/>
  <dc:language>en-US</dc:language>
  <cp:lastModifiedBy>Megafon GSM</cp:lastModifiedBy>
  <dcterms:modified xsi:type="dcterms:W3CDTF">1999-12-31T22:09:00Z</dcterms:modified>
  <cp:revision>5</cp:revision>
  <dc:subject/>
  <dc:title>К 60-летию Великой Победы</dc:title>
</cp:coreProperties>
</file>