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60-летию Великой Побе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в годы Великой Отечественной вой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исторический очер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акануне вой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е школы на начало 1940-41 учебного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326"/>
        <w:gridCol w:w="2288"/>
        <w:gridCol w:w="2072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городах и поселках г.т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х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шко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летни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учителей, включая совмести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410"/>
        <w:gridCol w:w="18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и поселки гор. тип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образовательных шк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ьных шк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илетних шк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их шк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учащихся общеобразовательных шко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чало 1940-41 учебного года, тыс.че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410"/>
        <w:gridCol w:w="18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 и пг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а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ьных шк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илетних шк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их шк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 и средние специальные учебные за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зов – 3. В них студентов – 1,3 тыс. Выпущено за год 100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ов – 19. В них учащихся – 5,1 тыс. Выпущено за год 1631 специал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билейный статсборник, Саранск, 19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мощь фронту и тылу в 1941-1945 год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мобилизацией на фронт колхозников-мужчин (призвано на 1 декабря 1941 года более 82 тыс. колхозников, бригадиров и председателей колхозов) тяжелый сельский труд лег на плечи женщин и подростков, которые составляли 69% из 335, 9 тыс. человек, занятых на уборочных работах в хозяйствах республики в 194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, школьники оказали помощь в уборке урожая 1941 года 1091 колхозу из 1524 коллективных хозяйств республики. Только они выработали 1,5 млн. трудо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1 году республика сдала государству более 11 млн. пудов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едних школах и педагогических училищах готовилось более 3 тыс. трактористов, 800 комбайнеров, столько же машинистов для молотилок к весенне-полевым работам 1942 года. Дефицит кадров был преодо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школьники вместе с молодежью, комсомольцами активно собирали древесную золу. Так зимой 1943 года ее собрано 1,4 тыс.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4 году в уборке урожая принимали участие 45 тыс. школьников и почти 4 тыс. учителей. Для колхозов было собрано 1,3 тыс. тонн з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 учителей в 1944 году были награждены орденами и м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и школьники активно проводили сбор теплых вещей для Красной Армии, помогали детям-сиротам, собирали средства в фонд обороны, проводили концерты художественной самодеятельности для раненных в 13 эвакогоспиталях, которые были развернуты в Саранске и некоторых райцентрах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июня 1944 года учащиеся и учителя Атемарской средней школы Саранского (ныне Лямбирского) района сообщили в Государственный Комитет Обороны о сборе восьми тысяч рублей на танковую колонну «Советский школьн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войны комсомольцы и молодежь Мордовии собрали в фонд обороны страны 11,5 млн. рублей, в т.ч. 5,38 млн. рублей – на строительство танковой колонны «Мордовский колхозник», за что 4 февраля 1943 года получили благодарность председателя ГКО СССР И.В. Ста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1-1945 годах молодежью, в т.ч. школьниками, республики в помощь детям фронтовиков собрано 2, 39 млн. рублей, 27 тыс. пудов хлеба и 6290 различных, преимущественно теплых, ве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внимания комсомольские и пионерские организации республики уделяли сбору металлолома, проведению воскресников в помощь фронт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ки истории Мордовской организации КПСС, Саранск, 19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ков Т.В. Комсомол Мордовии за 40 лет, Саранск, 19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46:00Z</dcterms:created>
  <dc:creator>Megafon GSM</dc:creator>
  <dc:description/>
  <dc:language>en-US</dc:language>
  <cp:lastModifiedBy>Megafon GSM</cp:lastModifiedBy>
  <dcterms:modified xsi:type="dcterms:W3CDTF">1999-12-31T22:10:00Z</dcterms:modified>
  <cp:revision>6</cp:revision>
  <dc:subject/>
  <dc:title>К 60-летию Великой Победы</dc:title>
</cp:coreProperties>
</file>