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ные кавалеры ордена Славы - герои битвы за Берлин из Мордов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к-водитель танка Т-34 51-й гвардейской танковой бригады (6-й гвард. танковый корпус, 3-я гвард. танк. армия, 1-й Украинский фронт) старшина С.Е. Колесников отличился в боях за город Фастов Киевской обл. в ноябре 1943 г., на подступах к Берлину и при штурме столицы рей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подступах к Фастову танковый экипаж, в котором воевал Колесников, захватил более 20 повозок с военным имуществом и подбил немецкий танк. В бою за населен. Пункт Целендорф (юго-западнее Берлина) он направил свой танк на колону вражеских автомашин, броней и гусеницами уничтожив 15 из них. В ночном бою на подступах к городу подмял танком две противотанковые пушки.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. награжден 8.4.1944 г., </w:t>
      </w:r>
      <w:r>
        <w:rPr>
          <w:sz w:val="28"/>
          <w:lang w:val="en-US"/>
        </w:rPr>
        <w:t>II</w:t>
      </w:r>
      <w:r>
        <w:rPr>
          <w:sz w:val="28"/>
        </w:rPr>
        <w:t xml:space="preserve">-й ст. – 7.3.1945 г., </w:t>
      </w:r>
      <w:r>
        <w:rPr>
          <w:sz w:val="28"/>
          <w:lang w:val="en-US"/>
        </w:rPr>
        <w:t>I</w:t>
      </w:r>
      <w:r>
        <w:rPr>
          <w:sz w:val="28"/>
        </w:rPr>
        <w:t>-й ст. – 27.6.1945 г. Был удостоен также двух орденов Красной Звезды, медаль «За отвагу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есников Семен Ефремович род. 13.2.1921 г. в дер. Воробьевка Булгаковского сельсовета Саранского (ныне Кочкуровского) р-на. Русский. В РККА с 1940 г. Участник войны с 1941 г. После демобилизации работал трактористом, бригадиром тракторной бригады в колхозе им. Суворова (с. Булгаково), награжден орденом «Знак Почета». Умер в 2002 г. в Саран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ртиллерист В.С. Налдин, уроженец с. Старое Шайгово, сражался с фашистами с декабря 1942 г. наводчиком, командиром орудия, а в конце войны – командиром огневого взвода 1071-го истребительно-противотанкового артполка на Курской дуге, форсировал Днепр, Вислу, Одер, штурмовал Берлин.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. награжден в 1943 г., </w:t>
      </w:r>
      <w:r>
        <w:rPr>
          <w:sz w:val="28"/>
          <w:lang w:val="en-US"/>
        </w:rPr>
        <w:t>II</w:t>
      </w:r>
      <w:r>
        <w:rPr>
          <w:sz w:val="28"/>
        </w:rPr>
        <w:t xml:space="preserve">-й ст. – в 1944 г., </w:t>
      </w:r>
      <w:r>
        <w:rPr>
          <w:sz w:val="28"/>
          <w:lang w:val="en-US"/>
        </w:rPr>
        <w:t>I</w:t>
      </w:r>
      <w:r>
        <w:rPr>
          <w:sz w:val="28"/>
        </w:rPr>
        <w:t xml:space="preserve">-й ст. – в 1945 г. В 1981 г. ему вручен второй орден Славы </w:t>
      </w:r>
      <w:r>
        <w:rPr>
          <w:sz w:val="28"/>
          <w:lang w:val="en-US"/>
        </w:rPr>
        <w:t>II</w:t>
      </w:r>
      <w:r>
        <w:rPr>
          <w:sz w:val="28"/>
        </w:rPr>
        <w:t>-й ст., которым он был награжден в военные годы. Умер 26.7.1989 г. в Моск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мандир отделения разведчиков В.С. Шелимов, уроженец г. Саранска, воевал на Юго-Западном, Западном, 3-м Украинском, 1-м Белорусском фронтах. Отличился при форсировании Вислы и при наступлении на Берлин. В апреле 1945 г. принял рукопашный бой в глубине немецкой обороны, взорвал дзот, ворвался в штаб батальона врага и захватил ценные для командования оперативные документы. Орденом С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-ей ст. награжден в декабре 1943 г., </w:t>
      </w:r>
      <w:r>
        <w:rPr>
          <w:sz w:val="28"/>
          <w:lang w:val="en-US"/>
        </w:rPr>
        <w:t>II</w:t>
      </w:r>
      <w:r>
        <w:rPr>
          <w:sz w:val="28"/>
        </w:rPr>
        <w:t xml:space="preserve">-й ст. – в 1944 г., </w:t>
      </w:r>
      <w:r>
        <w:rPr>
          <w:sz w:val="28"/>
          <w:lang w:val="en-US"/>
        </w:rPr>
        <w:t>I</w:t>
      </w:r>
      <w:r>
        <w:rPr>
          <w:sz w:val="28"/>
        </w:rPr>
        <w:t>-й ст. – в 1945 г. Умер 29.6.1991 г. в Саранс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лдатские звезды: Очерки о кавалерах ордена Славы/ сост. С.П. Кабаева и др., Саранск, 1990 и др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34:00Z</dcterms:created>
  <dc:creator>User</dc:creator>
  <dc:description/>
  <dc:language>en-US</dc:language>
  <cp:lastModifiedBy>User</cp:lastModifiedBy>
  <dcterms:modified xsi:type="dcterms:W3CDTF">1999-12-31T21:35:00Z</dcterms:modified>
  <cp:revision>7</cp:revision>
  <dc:subject/>
  <dc:title>К 60-летию Великой Победы </dc:title>
</cp:coreProperties>
</file>