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турм Берли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осле 25 апреля 1945 г. основная задача войск 1-го Белорусского (маршал Г.К. Жуков) и 1-го Украинского (маршал И.С. Конев) фронтов заключалась в разгроме немецко-фашистских группировок, окруженных в Берлине и южнее е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рманское главнокомандование все усилия сосредоточило на удержании столицы рейха. 12-я армия генерала В. Венка, которая держала оборону вдоль Эльбы против американских войск, спешно перебрасывалась на восток, в район Ютербога. Она получила категорический приказ Гитлера пробиться навстречу дивизиям 9-й полевой и 4-й танковой немецких армий, окруженным южнее Берлина, чтобы отрезать советские армии 1-го Украинского фронта, ворвавшиеся в столицу с юга. Соединившись, германские войска должны были наступать на север и разорвать кольцо окружения берлинского гарнизона. С севера на помощь немецкой столице направлялась армейская группа генерала Ф. Штейн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женные в лесных массивах южнее Берлина (район Штарков, Вандиш-Бухгольц) войска противника, основу которых составляла 9-я армия генерала Т. Буссе, насчитывали до 200 тыс. солдат и офицеров, более 300 танков и штурмовых орудий, свыше 2 тыс. арторудий и мином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чень сложном положении оказался 1-й Украинский фронт. Его войскам предстояло теперь действовать на четырех направлениях: наступая на север, штурмовать Берлин; не допустить прорыва из окружения 9-й армии вермахта на запад; сорвать наступление 12-й немецкой армии на восток; отразить контрудар герлицкой группировки (девять дивизий) группы армий «Центр» с юга, из района Дрезде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предотвратить прорыв из окружения частей 9-й полевой и 4-й танковой армий неприятеля, войска 3-й гвардейской армии генерал-полковника В.Н. Гордова, 28 – й (генерал-лейтенант А.А. Лучинский) и 13-й (генерал-полковник Н.П. Пухов) армий перешли к обороне фронтом на восток, начали спешно  оборудовать три оборонительные полосы глубиной до 20 км. Одновременно дивизии 3-й (генерал-полковник А.В. Горбатов), 69-й (генерал-полковник В.Я. Колпакчи) и 33-й (генерал-полковник В.Д. Цветаев) армий и части 2-го гвардейского кавалерийского корпуса (генерал-лейтенант В.В. Крюков) 1-го Белорусского фронта получили задачу ударами с севера и востока расчленить и во взаимодействии с армиями 1-го Украинского фронта уничтожить группировку немцев южнее Берлина. Против 12-й армии противника действовала 4-я гвард. танковая армия (генерал-полковник Д.Д. Лелюшенко) и два стрелковых корпуса 13-й армии, которые к исходу 25 апреля находились в 50 км западнее окруженной франкфуртско-губенской группировки генерала Т. Бус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очь на 26 апреля немцы, используя лесные массивы, скрытно сосредоточили на узком участке пять дивизий и атаковали не успевшие окопаться советские войска. Удар пришелся в стык двух дивизий 21-го стрелкового корпуса генерал-майора А.А. Яманова (3-я гвард. армия, 1-й Украинский фронт). Уже через три часа головная группа гитлеровских войск прорвалась к западу на 10-15 к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йоне города Барут мужественно сражались с рвущимся из окружения противником части 28-й армии. 26 апреля восемь атак фашистов отбил батальон 293-го гвардейского стрелкового полка (98-я гвард. стр. дивизия) под командованием капитана И.М. Филипповского. Только в плен бойцы-гвардейцы захватили 450 немце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рванный фронт окружения удалось восстановить благодаря контрудару бригад 25-го танкового корпуса генерал-лейтенанта Е.И. Фоминых. Большую роль в отражении попыток гитлеровских колонн прорваться сыграли летчики 1-го и 2-го гвардейских штурмовых авиакорпусов 2-й воздушной армии генерал-полковника С.А. Красовского. С севера 9-ю полевую армию врага теснили войска 1-го Белорусского фронта – 3-я, 69, 33-я армии, 2-й гвард. кавкорпу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9 апреля немцы сумели на узком участке в 6 км прорваться на 25 км. До соединения с дивизиями 12-й армии им оставалось менее 30 км. В этот же день генерал Венк ввел в сражение две последние дивизии резерва в районе Беелитц, пытаясь пробить коридор с запада к частям 9-й армии. Воска 5-го гвардейского механизированного корпуса генерал-майора И.П. Ермакова (4-я гвард. танковая армия) и 102-го стрелкового корпуса генерала И.М. Пузикова (13-я армия) при поддержке штурмовой авиации отбили все попытки врага прорвать оборону советских войс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в ночь на 1 мая до 20 тыс. солдат и офицеров 9-й немецкой армии сумели пробиться в тыл 5-го гвард. мехкорпуса. До соединения с 12-й армией немцам оставалось пройти 3-4 км. Гвардейцы генерала Ермакова  заняли круговую оборону. Разгорелись ожесточенные бои. Даже раненные не покидали боевые порядки. Решающую роль сыграли летчики 1-го гвардейского штурмового авиакорпуса генерал-лейтенанта В.Г. Рязанова. Лишь части гитлеровцев удалось лесами у Беелитц прорваться на запа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мая 1945 г. дивизии 9-й полевой армии и части попавших в окружение войск 4-й танковой армии противника прекратили свое существование. Немцы потеряли 60 тыс. убитыми, а 120 тыс. сдались в плен. В качестве трофеев советские войска захватили более 300 танков и штурмовых орудий, 500 пушек и минометов, свыше 17 тыс. автомобилей и много другого имущ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онце апреля исчерпала свои наступательные возможности герлицкая группировка войск группы армий «Центр». Вклинившись почти на 35 км в боевые порядки 52-й армии генерала К.А. Коротеева и 2-й польской армии генерала К.К. Сверчевского, гитлеровцы под ударами соединений 5-й гвардейской армии генерал-полковника А.С. Жадова и 4-го гвардейского танкового корпуса генерал-лейтенанта П.П. Полубоярова перешли к обор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руженный гарнизон Берлина к 25 апреля насчитывал 300 тыс. чел., 3 тыс. орудий и минометов, 250 танков и штурмовых орудий. 12 апреля комендантом города-крепости был назначен генерал Г. Вейдлинг. Окружившие столицу рейха войска 1-го Белорусского и 1-го Украинского фронтов имели около 464 тыс. чел., 14,8 тыс. орудий и минометов, почти 1,5 тыс. танков и самоходных артустанов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нем 25 апреля и в ночь на 26 апреля более 2 тыс. самолетов 16-й (генерал-полковник С.И. Руденко) и (18-й (Гл. маршал авиации А.Е. Голованов) воздушных армий нанесли по городу три массированных удара. Утром 26 апреля четыре общевойсковые (8-я гвардейская, 3-я ударная, 5-я ударная, 28-я) армии и четыре гвардейские танковые армии (1-я, 2-я, 3-я и 4-я) обоих советских фронтов начали штурм столицы фашистской Германии с севера, востока и ю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ары наносились на узких участках общего 100-км фронта окружения города. Вклинившись в глубину, наши войска отсекали один городской квартал за другим нарушая систему обороны противника. Основную роль в его уничтожении в многочисленных зданиях старой постройки, превращенных в мощные узлы сопротивления с крупными гарнизонами, играли штурмовые отряды и группы. Штурмовой отряд состоял из стрелковой роты или батальона, усиленных 2-3 76-мм пушками, 2-мя 45-мм противотанковыми орудиями, 1-2 122-мм и 152-мм гаубицами, 3-4 танками и САУ. В отряд входили также взвод саперов, отделения огнеметчиков и химиков. Для захвата мелких объектов выделялись штурмовые группы в составе отделения-взвода пехоты, 2-4 арторудий, 1-2 танков, отделения саперов, 2-3-х огнеметчиков и химиков. Пехотинцы врывались в здание и, продвигались с этажа на этаж, уничтожая засевших там гитлеровцев. Бои шли круглые сутки одновременно на земле, в подвалах и в воздухе сменяясь, штурмовые подразделения продвигались впере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очь на 27 апреля 10 глиссеров Днепровской военной флотилии под ураганным огнем перебросили на занятый противником берег реки Шпрее передовые подразделения 230-й и 301-й стрелковых дивизий 5-й ударной армии генерал-полковника Н.Э. Берзарина. Это позволило начать паромную переправу. Буксируя паромы, моряки перебросили через Шпрее 27 танков, 600 орудий и минометов. Всего за три дня отряд этих маленьких кораблей доставил на другой берег более 16 тыс. бойцов и командиров. Из 30 моряков отряда 9 воинам присвоили звание Героя Советского Союза. К концу переправы в живых осталось 16 чел., из них лишь два Героя – командир отряда лейтенант М.М. Калинин и командир катера старшина Г.П. Каза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узких улицах города большие потери несли наши танковые части. Одна только 2-я гвардейская танковая армия генерал-полковника С.И. Богданова за неделю боев в Берлине потеряла 204 танка. Половина из них была подбита из фаустпатронов, пробивавших с расстояния до 30 метров броню толщиной до 200 мм. Для взаимодействия с танковыми подразделениями 2-й гв. танковой армии выделили 1-ю польскую дивизию. С 3-ей гвард. танковой армией генерал-полковника П.С. Рыбалко начали действовать три дивизии 28-й армии, с 1-й гвард. танковой армией генерал-лейтенанта М.Е. Катукова – стрелковые части 8-й гвард. армии генерал-полковника В.И. Чуйкова, героя Сталингра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6 апреля от группировки, окруженной в Берлине, удалось отсечь вражеские войска в Потсдарме – западном пригороде столицы. В самом Берлине неприятель оказался зажатым в узком, не более 2-4 км, полосе, вытянутой с запада на восток на 20 км. К вечеру 28 апреля враг был рассечен на три ч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етские войска упорно пробились к рейхстагу. С севера через Шпрее к зданию германского парламента продвигалась 3-я ударная армия генерал-полковника В.И. Кузнецова. С юго-востока к центру наступали гвардейские 8-я общевойсковая и 1-я танковая армии. С юга продвигались 3-я гвард. танковая арм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выми к рейхстагу вышли дивизии 79-го стрелкового корпуса генерал-майора С.Н. Переверткина (3-я ударная армия, 1-й Белорусский фронт). В ночь на 29 апреля после ожесточенных боев части корпуса захватили мост через Шпрее. До рейхстага оставалось около 500 м. Почти пять тысяч гитлеровцев сосредоточились у стен здания, их прикрывали три дивизиона полевой артиллерии и зенитно-артиллерийский дивизион. Система обороны на подступах к рейхстагу включала три траншеи, прикрытые минными полями и противотанковым рвом с водой, 15 железобетонных дотов. Ходы сообщения связывали траншеи с подвалами зд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турм рейхстага начался перед рассветом 30 апреля. К зданию парламента устремились передовые батальоны 150-й (генерал-майор В.М. Шатилов) и 171-й (полковник А.И. Негода) стрелковых дивизий 79-го стр. корпуса. Первая попытка овладеть зданием с ходу окончилась неудачей. Тогда началась тщательная подготовка штурма. На прямую наводку было установлено 135 орудий, танков, самоходок. Еще десятки пушек, гаубиц, реактивных установок вели огонь с закрытых позиций. С воздуха наземные части поддерживали летчики 283-й авиадивиз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2.30, после получасовой артподготовки, пехота ринулась на штурм. Осталось преодолеть всего 250 м. Но пробиться к зданию через площадь из-за сильного огня противника и в этот раз не удалос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ья атака началась в 18.30. Впереди атакующих были бойцы первой и второй рот первого батальона капитана С.А. Неустроева из 756-го стрелкового полка 150-й стр. дивизии во главе со старшим сержантом И.Я. Сьяновым и лейтенантом А.П. Берестовым. Первым на ступени рейхстага с красным флагом взбежал младший сержант П. Пятницкий, но был сражен врагом. Флаг подхватил мл. сержант П. Щербина и укрепил его на колонне главного вх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месте с атакующим батальоном 756-го полка полковника Ф.М. Зинченко в штурме рейхстага участвовали бойцы первого батальона капитана В.И. Давыдова из 674-го полка подполковника А.Д. Плеходанова (150-я стр. дивизия), первый батальон ст. лейтенанта К.Я. Самсонова из 380-го стрелкового полка (и.о. командира майора В.Д. Шаталов) 171-й стр. дивизии, две группы добровольцев во главе с майором М.М. Бондарем и капитаном В.Н. Маковым из штаба 79-го стрелкового корпуса. Эта третья атака увенчалась успехом. Красноармейцы ворвались в здание и оттеснили немцев в подвалы и на верхние этажи. Полковник Ф.М. Зинченко был приказом командира 150-й дивизии генерала В.М. Шатилова назначен комендантом рейхстага. Комдив потребовал от него организовать водружение на куполе рейхстага Красного знамени №5 военного совета 3-й ударной армии, переданное в 756-й стрелковый полк еще 26 апр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водружения знамени была сформирована группа во главе с замполитом первого батальона лейтенантом А.П. Берестом, в которую вошли около десяти автоматчиков под командой мл. сержанта П. Щербины, а также полковые разведчики сержант М.А. Егоров и мл. сержант М.В. Кантария, принесшие знамя из штаба полка в рейхстаг вечером 30 апреля. Позже, в ночь на 1 мая 1945 г. эта группа с боем пробивалась на крышу здания и укрепила Красное знамя на купол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нем 1 мая гитлеровцы предприняли попытку выбить советских воинов из рейхстага, применив фаустпатроны. В здании возник сильный пожар, особенно на верхних этажах. С большим трудом немцев удалось вновь загнать в подземелье. На Красное знамя на куполе рейхстага уцелел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ром 2 мая в плен сдался командующий зоной обороны Берлина генерал Г. Вейдлинг. Он отдал приказ о капитуляции войск гарнизона. Такой же приказ от имени германского правительства отдал зам. министра пропаганды Г. Фриче войскам вермахта. Началась массовая сдача в плен солдат и офицеров противника. 2 мая в городе сдались 134,7 тыс. немцев. Но отдельные группы эсэсовцев пытались пробиться на запад. До 17 тыс. неприятельских войск прорывалось из Берлина, до 30 тыс. – из района Шпандау. В тот же день эти группы были разгромле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-6 мая в разоружении немецкого гарнизона на о. Рюген участвовали части 326-й стрелковой дивизии 2-й ударной армии генерала И.И. Федюнинского (2-й Белорусский фронт). 326-я дивизия была сформирована осенью 1941 г. в Саранс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очь с 8 на 9 мая 1945 г. фашистская Германия капитулиров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ерлинская стратегическая наступательная операция успешно завершилась. С 16 апреля по 8 мая 1945 г. войска Красной Армии (1-й и 2-й Белорусские, 1-й Украинский фронты) разгромили 93 германские дивизии, взяли в плен около 480 тыс. немцев, захватили 11 тыс. орудий и минометов, боле 1,5 тыс. танков и штурмовых орудий, 4,5 тыс. боевых самол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и потери в операции составили: безвозвратные – 78,3 тыс. чел., санитарные – 274,2 тыс. че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ее 600 советских воинов-участников операции удостоены звания Героя Советского Союза. Медалью «За взятие Берлина» награждены 1 млн. 82 тыс. солдат и офицеров. Почетные наименования «Берлинских» присвоены 187 частям и соедине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кая Отечественная война 1941-1945, кн. 3, М, 1999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50:00Z</dcterms:created>
  <dc:creator>User</dc:creator>
  <dc:description/>
  <dc:language>en-US</dc:language>
  <cp:lastModifiedBy>User</cp:lastModifiedBy>
  <dcterms:modified xsi:type="dcterms:W3CDTF">2000-01-01T02:38:00Z</dcterms:modified>
  <cp:revision>12</cp:revision>
  <dc:subject/>
  <dc:title>К 60-летию Великой Победы </dc:title>
</cp:coreProperties>
</file>