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 xml:space="preserve">К 60-летию Великой Победы </w: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Викторина для школьников Луховской средней школы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Советские конструкторы – творцы оружия победителей»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>
          <w:sz w:val="28"/>
        </w:rPr>
      </w:pPr>
      <w:r>
        <w:rPr>
          <w:sz w:val="28"/>
        </w:rPr>
        <w:t>Конструкторы стрелкового оружия</w:t>
      </w:r>
    </w:p>
    <w:p>
      <w:pPr>
        <w:pStyle w:val="TextBodyIndent"/>
        <w:rPr/>
      </w:pPr>
      <w:r>
        <w:rPr/>
        <w:t>1. Назовите конструктора-создателя самозарядного пистолета, который был личным оружием командиров Красной Армии в годы Великой Отечественной войны СССР против фашистской Германи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ак назывался этот пистолет?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. Кто изобрел в 1940 году автомат (пистолет-пулемет) ППД-40?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3. Какой автомат (пистолет-пулемет) был в 1941-1945 годах самым любимым автоматическим оружием советской пехоты?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то и когда изобрел этот автомат?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4. Какую емкость имели дисковые магазины автоматов ППД-40 и ППШ-41?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5. Кто создал в 1943 году автомат (пистолет-пулемет) без деревянного приклада и с рожковым магазином?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ак назывался этот автомат?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6. Назовите фамилии конструкторов, создавших осенью 1941 года однозарядное противотанковое ружье ПТРД и самозарядное (на 5 патронов) противотанковое ружье ПТРС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lang w:val="en-US"/>
        </w:rPr>
        <w:t>II</w:t>
      </w:r>
      <w:r>
        <w:rPr>
          <w:sz w:val="28"/>
        </w:rPr>
        <w:t>. Конструкторы танков и самоходок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7. Кто возглавлял работы по созданию на Кировском заводе в Ленинграде тяжелого советского танка КВ («Клим Ворошилов»)? Этот конструктор руководил разработкой тяжелого танка ИС («Иосиф Сталин») и его модификаций, тяжелых самоходных артиллерийских установок (САУ) – СУ-152, ИСУ-152, ИСУ-122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8. Лучшим средним танком второй мировой войны был признан советский танк Т-34. Он был разработан в 1939 году в Харькове группой конструкторов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зовите фамилию руководителя работ по созданию Т-34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9. Какого калибра пушки устанавливались на первых моделях танков КВ и Т-34? Танковые пушки были одного калибра. Справка: калибр орудия – диаметр канала ствола в мм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0. В 1941-42 годах в СССР выпускались легкие танки Т-60, Т-70. Какого калибра пушка стояла на этих танках? Справка: легкие танки имели массу до 20 тонн, средние – до 40 тонн, тяжелые – свыше 40 тонн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Литература: Смирнов Г.В. Рассказы об оружии, М, 1979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                      </w:t>
      </w:r>
      <w:r>
        <w:rPr>
          <w:sz w:val="28"/>
        </w:rPr>
        <w:t xml:space="preserve">Россия и СССР в войнах </w:t>
      </w:r>
      <w:r>
        <w:rPr>
          <w:sz w:val="28"/>
          <w:lang w:val="en-US"/>
        </w:rPr>
        <w:t>XX</w:t>
      </w:r>
      <w:r>
        <w:rPr>
          <w:sz w:val="28"/>
        </w:rPr>
        <w:t xml:space="preserve"> века, М, 2001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 xml:space="preserve">К 60-летию Великой Победы </w: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Викторина для школьников Луховской средней школы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Конструкторы – творцы оружия победителей»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lang w:val="en-US"/>
        </w:rPr>
        <w:t>III</w:t>
      </w:r>
      <w:r>
        <w:rPr>
          <w:sz w:val="28"/>
        </w:rPr>
        <w:t>. Советские авиаконструкторы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Великой Отечественной войне 1941-1945 годов</w:t>
      </w:r>
    </w:p>
    <w:p>
      <w:pPr>
        <w:pStyle w:val="TextBodyIndent"/>
        <w:rPr/>
      </w:pPr>
      <w:r>
        <w:rPr/>
        <w:t>11. Назовите фамилию конструктора, разработавшего учебный самолет У-2? На этом самолете проходили обучение все советские летчики-фронтовик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2. Какие боевые самолеты разработаны в конструкторском бюро во главе с Сергеем Владимировичем Ильюшиным?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зовите два типа штурмовиков и два – дальних бомбардировщиков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3. Кто руководил разработкой пикирующего бомбардировщика Пе-2? Назовите фамилию этого конструктора. Он погиб в авиакатастрофе в начале января 1942 года, перелетая в нелетную погоду на совещание в Москву на Пе-2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4. Назовите фамилию Героя Советского Союза – уроженца села Подлесная Тавла Кочкуровского района, совершившего на подбитом фашистскими зенитками пикировщике Пе-2 огненный таран с воздуха вражеских танков и автомашин 31 марта 1944 года на берегу Днестра у села Жванец Каменец-Подольского района Украины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5. Кто руководил коллективом авиаконструкторов, создавших истребители Ла-5, Ла-5фн Ла-7? Назовите фамилию главного конструктор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правка: на истребителях Ла-7 закончили войну трижды Герои Советского Союза полковник А.И. Покрышкин и майор И.Н. Кожедуб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6. С 1943 года выпускались фронтовые бомбардировщики Ту-2. Укажите фамилию главного конструктора, в КБ которого был разработан этот самолет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7. До 1944 года истребители этого главного конструктора составляли две трети истребительной авиации нашей страны. В 1941-1945 годах выпущено более 36 тыс. «яков» четырех основных типов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зовите фамилию этого конструктора. А как назывались самолеты его конструкции? (Нужно указать 4-ре типа, первый – Як-1, а другие?…)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Литература: Смирнов Г.В. Рассказы об оружии, М, 1979 и др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31T22:11:00Z</dcterms:created>
  <dc:creator>User</dc:creator>
  <dc:description/>
  <dc:language>en-US</dc:language>
  <cp:lastModifiedBy>User</cp:lastModifiedBy>
  <dcterms:modified xsi:type="dcterms:W3CDTF">1999-12-31T22:46:00Z</dcterms:modified>
  <cp:revision>3</cp:revision>
  <dc:subject/>
  <dc:title>К 60-летию Великой Победы </dc:title>
</cp:coreProperties>
</file>