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нформац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 ученической производственной бригаде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У «Луховский лицей»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то-осень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Структура ученической производственной бригады Луховского лицея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новы её деятельности…………………………………………………………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Содержание производительного труда в УПБ……………………………...5-12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Звено овощеводов и полеводов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Звено помощников комбайнёров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Звено на пришкольном участк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УПБ на уборке урожая осенью 2005г.</w:t>
      </w:r>
    </w:p>
    <w:p>
      <w:pPr>
        <w:pStyle w:val="Normal"/>
        <w:tabs>
          <w:tab w:val="clear" w:pos="708"/>
          <w:tab w:val="left" w:pos="4183" w:leader="none"/>
        </w:tabs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5. Учебно-производственная практика учащихся </w:t>
      </w:r>
    </w:p>
    <w:p>
      <w:pPr>
        <w:pStyle w:val="Normal"/>
        <w:tabs>
          <w:tab w:val="clear" w:pos="708"/>
          <w:tab w:val="left" w:pos="4183" w:leader="none"/>
        </w:tabs>
        <w:spacing w:lineRule="auto" w:line="360"/>
        <w:ind w:left="108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лассов аграрно-экономического профиля.</w:t>
      </w:r>
    </w:p>
    <w:p>
      <w:pPr>
        <w:pStyle w:val="Normal"/>
        <w:spacing w:lineRule="auto" w:line="360"/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пытническая и экспериментальная работа………………………………….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практических результатах участия учащихся МОУ «Луховский лицей» в составе школьной УПБ…………………………..…..1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«Луховский лицей» располагается в Октябрьском районе г. Саранска. Трудно сказать, какая она больше – сельская или городская? Располагаясь в пригороде Саранска, мы решаем задачи сельского образовательного учреждения, одновременно, мы обеспечиваем возможности получения образования в соответствии со склонностями, способностями, интересами и состоянием здоровь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многоукладности экономики и рыночных отношений, допрофессиональная подготовка грамотных владельцев земли становится не только важным фактором обеспечения сельского хозяйства сферой образования, но и фактором защиты личности выпускника сельск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обучения с общественным и производственным трудом является важнейшим условием социализации молодежи, повышения их мобильности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учебно-производственной бригады (УПБ) Луховского лицея тесно связана с учебно-воспитательным процессом и является его составной частью. С помощью УПБ школа имеет возможность более полной реализации учебного плана допрофессионального обучения, а также моделирования современных производственно-экономических отношений в образовательном учреждении. В УПБ учащиеся получают начальную допрофессиональную подготовку по избранным специальностям и отраслям с/х производства, осваивают основы исследовательск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направления работы учебно-производственной бригады Луховского лицея: производственный труд, практическое овладение техникой, технологией, основами экономики и организации сельскохозяйственного производства, определенной профессией сельскохозяйственной опытности, техническое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ческая бригада практически является составной частью учебно-воспитательного процесса и неотъемлемой составляющей в Луховском лицее. В свою очередь, ориентация школы на образовательную и воспитательную работу с использованием потенциала УПБ связана с разработкой и внедрением новых, более совершенных программ, регионального компонента с новым качественным уровнем самих знаний и их практическим использование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труктура ученической производственной  бригады Луховского лицея и основы е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ческая производственная бригада Луховского лицея образована в 1986 году. Сначала она была структурным подразделением базового хозяйства – совхоза 25 съезда КПСС. Члены бригады ухаживали за телятами, доили коров, трудились штурвальными на комбайне, выполняли различные подсоб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внесла коррективы. Теперь УПБ- это самостоятельное подразделение лицея и создается на базе 5-11 классов для организации учебно-опытнической работы школьников на уроках трудового обучения, профессиональной подготовки в  период прохождения обязательной трудовой практики учащихся лицея. Учащиеся 1-4 классов являются кандидатами в члены УП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Б действует на круглогодичной основе, имеет многоотраслевую направленность в рамках профессионального обучения детей, проходит весь цикл работ, принимает участие в составлении бизнес-плана и реализует основные его направления. Основной формой организации труда является бригадно-звеньевая, действующая по принципу коллективн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нормативно-управленческая баз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ученической производственной бригаде (УПБ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УП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а с предприятия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, содержащий основные сведени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членов бригады с отметкой врача о прохождении медосмотра, заверенный директором лиц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 инструктажа по Т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тивно-управленческие документы утверждаются на общем собрании УПБ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935</wp:posOffset>
                </wp:positionH>
                <wp:positionV relativeFrom="paragraph">
                  <wp:posOffset>150495</wp:posOffset>
                </wp:positionV>
                <wp:extent cx="6769735" cy="3192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800" cy="3192840"/>
                          <a:chOff x="0" y="0"/>
                          <a:chExt cx="6769800" cy="3192840"/>
                        </a:xfrm>
                      </wpg:grpSpPr>
                      <wps:wsp>
                        <wps:cNvSpPr/>
                        <wps:spPr>
                          <a:xfrm>
                            <a:off x="2461320" y="630720"/>
                            <a:ext cx="144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9800" cy="319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60360" y="634320"/>
                              <a:ext cx="385560" cy="171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69800" cy="3192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29760" y="630000"/>
                                <a:ext cx="45720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69800" cy="319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69800" cy="31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0120" y="0"/>
                                    <a:ext cx="521964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Ученическая производственная бригада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уховского лице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60" y="109224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вено овощевод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15480" y="110484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вено полевод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57960" y="233604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вено по благоустройству территори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73800" y="110484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вено по ремонту  библиотечного фон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3440" y="236484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вено на пришкольном участк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4880" y="108144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вено помощников комбайнёр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3040" y="236160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емонтно-строительное звен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49360"/>
                                    <a:ext cx="129600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right="-10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ндивидуально трудоустроенны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46080" y="636120"/>
                                  <a:ext cx="4446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636120"/>
                                  <a:ext cx="50760" cy="172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3280" y="649080"/>
                                  <a:ext cx="20304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6160" y="636120"/>
                                  <a:ext cx="12600" cy="44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0" y="636120"/>
                                  <a:ext cx="317520" cy="168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1160" y="636120"/>
                                  <a:ext cx="25560" cy="46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1.85pt;width:533.1pt;height:251.4pt" coordorigin="-181,237" coordsize="10662,5028">
                <v:line id="shape_0" from="3695,1230" to="3696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81;top:237;width:10662;height:5028">
                  <v:line id="shape_0" from="1804,1236" to="2410,39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-181;top:237;width:10662;height:5028">
                    <v:line id="shape_0" from="4590,1229" to="5309,392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-181;top:237;width:10662;height:5028">
                      <v:group id="shape_0" style="position:absolute;left:-181;top:237;width:10662;height:502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189;top:237;width:8219;height:9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ченическая производственная бригад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уховского лице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32;top:1957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ено овощеводо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678;top:1977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ено полеводо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14;top:3916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ено по благоустройству территор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39;top:1977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ено по ремонту  библиотечного фон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604;top:3961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ено на пришкольном участк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606;top:1940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вено помощников комбайнёро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548;top:3956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монтно-строительное звен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81;top:3937;width:2040;height:1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о трудоустроенны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1309,1239" to="2008,195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69,1239" to="2548,395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89,1259" to="5608,395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69,1239" to="6588,193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49,1239" to="8448,389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49,1239" to="9088,197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держание производительного труда в УПБ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Звено овощеводов и поле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начальной школы (1-4 кл), являясь кандидатами в члены УПБ, работают на пришкольном участке на закрепленных за каждым классом грядках, где выращивают овощи, ставят различные опыты по возделыванию той или и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нической бригаде, в соответствии с потребностями хозяйств, содержанием трудовой и профессиональной подготовки, из числа учащихся 5-11 классов создаются основные  структурные звенья по различным видам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641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. Организация работы ученических производственных бригад </w:t>
      </w:r>
    </w:p>
    <w:p>
      <w:pPr>
        <w:pStyle w:val="Normal"/>
        <w:tabs>
          <w:tab w:val="clear" w:pos="708"/>
          <w:tab w:val="left" w:pos="641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веньям.</w:t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11"/>
        <w:gridCol w:w="709"/>
        <w:gridCol w:w="901"/>
        <w:gridCol w:w="897"/>
        <w:gridCol w:w="1037"/>
        <w:gridCol w:w="1359"/>
        <w:gridCol w:w="923"/>
      </w:tblGrid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ве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>
                <w:sz w:val="28"/>
              </w:rPr>
              <w:t>Звено кандидатов в члены УПБ (нач. классы) на пришколь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овощеводов на пришкольном участке (5-6 к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ено полеводов (ГУП РМ  «Лух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семеноводов-овощеводов (КФК «Кильдя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ено овощеводов (Госсортиспытательная стан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по благоустройству школь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по ремонту библиотеч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строительное зв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помощников комбайнё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индивидуально трудоустро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2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я работа в звеньях проводилась по учебно-производственному плану, который разрабатывался на основе договоров сельхозпредприят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П РМ «Луховский» - директор Макаров В.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ФХ Кильдяев «ОП ВНИИССОК» -глава хозяйства Кильдяев А.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довская сортоиспытательная станция-филиал ФГУП «Госсорткомиссия»- директор Ямашкин В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й центр занятности населения г.Саранска- директор Князьков 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пускались к работе при соблюдении следующих услов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.4.3. Устава МОУ «Луховский лицей» (…о добровольном участии…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личие личного заявления и письменного согласия одного из родителей или лица, их заменяюще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 освидетельствование и заключение врача о пригодности к выполнению того или  иного вида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членов УПБ заверяется печатью и подписью директора лице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началом работы члены производственной бригады знакомились с характером работы, условиями труда и отдыха, с правилами внутреннего распорядка, им разъяснялись их права и обязанности в соответствии с Уставом и Положением учебно-производственной бригады Луховского лицея,  а также проводился инструктаж по технике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июне месяце начинается основная работа школьной производственной бригады. В течение летних месяцев ребята в составе звеньев выполнили разнообразный цикл сельскохозяйственных работ: прополка овощных культур, сортовая и видовая сортировка зерновых культур и т.д. В УПБ летом- 2005 работало 15 звеньев (297 учащихся). Дети проявляли самостоятельность, находчивость и огромное трудолюбие в работе, что впоследствии отразилось на конечном результате</w:t>
      </w:r>
      <w:r>
        <w:rPr/>
        <w:t xml:space="preserve"> </w:t>
      </w:r>
      <w:r>
        <w:rPr>
          <w:sz w:val="28"/>
        </w:rPr>
        <w:t>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результаты трудового участия учащихся в составе УПБ отражены в таблицах.               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/>
      </w:pPr>
      <w:r>
        <w:rPr>
          <w:b/>
        </w:rPr>
        <w:t>Таблица 2. Результаты производительного труда в звене</w:t>
      </w:r>
    </w:p>
    <w:p>
      <w:pPr>
        <w:pStyle w:val="Heading4"/>
        <w:jc w:val="center"/>
        <w:rPr/>
      </w:pPr>
      <w:r>
        <w:rPr/>
        <w:t>овощеводов в КФХ «Кильдяев»</w:t>
      </w:r>
    </w:p>
    <w:tbl>
      <w:tblPr>
        <w:tblW w:w="10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00"/>
        <w:gridCol w:w="1716"/>
        <w:gridCol w:w="2011"/>
        <w:gridCol w:w="2276"/>
      </w:tblGrid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ind w:left="-111"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щихс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ind w:left="-111"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ый объем рабо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ind w:left="-111"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ый объём работ на сумму</w:t>
            </w:r>
          </w:p>
        </w:tc>
      </w:tr>
      <w:tr>
        <w:trPr>
          <w:trHeight w:val="77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полка: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апусты</w:t>
            </w:r>
            <w:r>
              <w:rPr>
                <w:sz w:val="28"/>
                <w:szCs w:val="28"/>
              </w:rPr>
              <w:t xml:space="preserve"> сильной засоренности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лабой засоренности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редней засоренности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1160" w:leader="none"/>
              </w:tabs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редиса </w:t>
            </w:r>
            <w:r>
              <w:rPr>
                <w:sz w:val="28"/>
                <w:szCs w:val="28"/>
              </w:rPr>
              <w:t xml:space="preserve">    сильной засоренности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1160" w:leader="none"/>
              </w:tabs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тыквы</w:t>
            </w:r>
            <w:r>
              <w:rPr>
                <w:sz w:val="28"/>
                <w:szCs w:val="28"/>
              </w:rPr>
              <w:t xml:space="preserve">     сильной засоренности </w:t>
              <w:tab/>
              <w:t xml:space="preserve">   средней засоренност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  <w:t xml:space="preserve">     слабой засорен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</w:rPr>
              <w:t>огурца</w:t>
            </w:r>
            <w:r>
              <w:rPr>
                <w:sz w:val="28"/>
              </w:rPr>
              <w:t xml:space="preserve">      сильной засоренност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  <w:t xml:space="preserve">    средней засоренност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  <w:t xml:space="preserve">      слабой засорен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</w:rPr>
              <w:t>моркови</w:t>
            </w:r>
            <w:r>
              <w:rPr>
                <w:sz w:val="28"/>
              </w:rPr>
              <w:t xml:space="preserve">   сильной засоренности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столовой свеклы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сильной засор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528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 12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26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 38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26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48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 148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 93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 58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4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7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2 г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74 г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81руб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И Т О Г 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8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20,528г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81руб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3. Результаты производительного труда звена овощеводов </w:t>
      </w:r>
    </w:p>
    <w:p>
      <w:pPr>
        <w:pStyle w:val="Normal"/>
        <w:spacing w:lineRule="auto" w:line="360"/>
        <w:jc w:val="center"/>
        <w:rPr/>
      </w:pPr>
      <w:r>
        <w:rPr/>
        <w:t>в ГУП РМ «Луховский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00"/>
        <w:gridCol w:w="1713"/>
        <w:gridCol w:w="2286"/>
        <w:gridCol w:w="29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ый объем раб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/тон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ый объём работ на сумм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капус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7 г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овая и видовая сортировка зер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руб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2 Звено помощников комбайнё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ноши, которые осваивают профессию тракториста-машиниста, проходят трудовую практику в составе учебной бригады. По доброй традиции учащимся Луховского лицея оказывается доверие со стороны руководства хозяйства, быть помощниками комбайнеров. Лето-2005 не было исключением. На уборке зерновых трудились в качестве помощников комбайнеров – 6 учащихся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аблица 4</w:t>
      </w:r>
      <w:r>
        <w:rPr/>
        <w:t>. Результаты труда звена помощников комбайнёров.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620"/>
        <w:gridCol w:w="2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помощника комбайнё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аботная пл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ин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8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8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Е. 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92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 Т О Г 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1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9 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1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оржественной линейке, посвященной началу учебного года, лучшим помощникам комбайнеров руководство ГУП РМ «Луховский» вручало памятные подарки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3. Звено на пришколь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школьном участке трудилось 64 ученика в составе 3 звеньев. Ребята высаживали рассаду в грядки. В течение трех летних месяцев и до первых заморозков они ухаживали за овощными культурами, поливали, окучивали, пропалывали (3-х кратная прополка), проводили мероприятия по борьбе с вредителями и с болезнями с\х  культур и вносили в почву минеральные и органические удобр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ческая производственная бригада на обработке овощных культур.</w:t>
      </w:r>
    </w:p>
    <w:p>
      <w:pPr>
        <w:pStyle w:val="2"/>
        <w:ind w:firstLine="720"/>
        <w:rPr/>
      </w:pPr>
      <w:r>
        <w:rPr/>
        <w:t>Результаты труда не заставили долго себя ждать. С производственного отдела учебно-опытного участка было собрано:</w:t>
      </w:r>
    </w:p>
    <w:p>
      <w:pPr>
        <w:pStyle w:val="21"/>
        <w:spacing w:lineRule="auto" w:line="240"/>
        <w:rPr/>
      </w:pPr>
      <w:r>
        <w:rPr/>
        <w:t>картофеля – 1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и – 300 к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сты- 1 т</w:t>
      </w:r>
    </w:p>
    <w:p>
      <w:pPr>
        <w:pStyle w:val="3"/>
        <w:spacing w:lineRule="auto" w:line="240"/>
        <w:ind w:left="0" w:firstLine="709"/>
        <w:rPr/>
      </w:pPr>
      <w:r>
        <w:rPr/>
        <w:t>свеклы столовой – 300 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ачков – 25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овощи сданы на хранение в школьную столовую, а значит, учащиеся Луховского лицея будут обеспечены бесплатными овощными блюдами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/>
      </w:pPr>
      <w:r>
        <w:rPr/>
        <w:t>В состав УПБ входили три звена (52 человека), деятельность которых была направлена на ремонт школьной мебели, библиотечного фонда, а также на благоустройство территории вокруг здания лицея. Ими была выполнена следующая работа: отремонтировано стульев ученических – 113 штук, столов ученических – 47 штук, сделан косметический ремонт в 23 классных комнатах; отремонтировано 370 единиц книг библиотечного фо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ебно-производственная бригада разрешает  индивидуальное трудоустройство учащихся на предприятии и в организации всех форм собственности, при условии, что характер выполняемых работ учитывает специфику труда подростков и не противоречит действующему законодательств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аблица 5. </w:t>
      </w:r>
      <w:r>
        <w:rPr/>
        <w:t>Результаты труда членов УПБ, индивидуально трудоустроенных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500"/>
        <w:gridCol w:w="167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о трудоустрое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аботная плата, руб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лекс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Теплично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шкин Ди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Теплично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нов Вади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кин Владими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н Серг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 Дмитр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т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ин Алекс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таницин Иго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оиспытательная станц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Оле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«Керами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Александ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 фирма Восточна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ин Дмитр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 Ив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ешева Я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ова Ел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ин Ста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9</w:t>
            </w:r>
          </w:p>
        </w:tc>
      </w:tr>
    </w:tbl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2.4. УПБ на уборке урожая осенью 2005.</w:t>
      </w:r>
    </w:p>
    <w:p>
      <w:pPr>
        <w:pStyle w:val="21"/>
        <w:rPr/>
      </w:pPr>
      <w:r>
        <w:rPr/>
        <w:t>В сентябре 2005 года учебная производственная бригада согласно договоров с ГУП РМ «Луховский», КФХ Кильдяев «ОП ВНИИССОК», Мордовской сортоиспытательной станции и приказа директора лицея на две недели вышли на уборку моркови, столовой свеклы, картофеля.</w:t>
      </w:r>
    </w:p>
    <w:p>
      <w:pPr>
        <w:pStyle w:val="21"/>
        <w:rPr/>
      </w:pPr>
      <w:r>
        <w:rPr/>
        <w:t>Прекрасные погодные условия позволили очень быстро и качественно убрать  овощные культуры с закрепленных площадей. Результаты трудового участия приведены в таблице.</w:t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hanging="0"/>
        <w:jc w:val="center"/>
        <w:rPr/>
      </w:pPr>
      <w:r>
        <w:rPr>
          <w:b/>
        </w:rPr>
        <w:t xml:space="preserve">Таблица 6. </w:t>
      </w:r>
      <w:r>
        <w:rPr/>
        <w:t>Результаты трудового участия на уборке овощных культур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726"/>
        <w:gridCol w:w="2626"/>
        <w:gridCol w:w="2519"/>
      </w:tblGrid>
      <w:tr>
        <w:trPr>
          <w:trHeight w:val="480" w:hRule="atLeast"/>
          <w:cantSplit w:val="true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хозяйства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 объём работ на сумму</w:t>
            </w:r>
          </w:p>
        </w:tc>
      </w:tr>
      <w:tr>
        <w:trPr>
          <w:trHeight w:val="480" w:hRule="atLeast"/>
          <w:cantSplit w:val="true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учащихс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и погрузка овощных культур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Луховск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 2,6 г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 «Кильдяев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т 270 к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ская сортоиспытательная стан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ый участ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 600к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7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т 870 к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50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Учебно-производственная практика учащихся классов аграрно-экономического профи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ым  отношениям требует умений практически применять экономические знания, использовать их при любом способе организации производства – от государственных  предприятий до частного бизн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сть практических знаний по экономике очевидна. Они лежат в основе предприимчивости, готовят к самостоятельному принятию решений в условиях рыночных отношений, дают возможность открыть своё дело. Овладеть экономическими знаниями и умениями  можно только в случае их практического применения в различных ситуациях. В связи с этим  учебные планы нашего образовательного учреждения предполагают учебно-производственную практику в летний период:  в 5- 7 классах – 10 дней; 8 класс – 16 дней, 9 класс – 10 дней, 10 класс – 20 дн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производственная практика учащихся классов аграрно-экономического профиля проводится в соответствии с изучаемыми профессиями, непосредственно на предприятии в базовом хозяйстве ГУП РМ «Луховский», согласно договору о сотруднич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ой практикой руководит кандидат экономических наук, преподаватель МГУ имени Н.П. Огарева Морозова Галина Владимировна, при участии опытного наставника Завьяловой Людмилы Ивановны, главного экономиста ГУП РМ «Луховский».</w:t>
      </w:r>
    </w:p>
    <w:p>
      <w:pPr>
        <w:pStyle w:val="2"/>
        <w:ind w:firstLine="720"/>
        <w:rPr/>
      </w:pPr>
      <w:r>
        <w:rPr/>
        <w:t xml:space="preserve">Учащиеся – практиканты решают экономические задачи, которые составляются непосредственно на хозяйственной деятельности ГУП РМ «Луховский». Например: </w:t>
      </w:r>
    </w:p>
    <w:p>
      <w:pPr>
        <w:pStyle w:val="2"/>
        <w:ind w:firstLine="720"/>
        <w:rPr/>
      </w:pPr>
      <w:r>
        <w:rPr/>
        <w:t xml:space="preserve">Задание 1. Проанализировать использование основных производственных фондов ГУП «Луховский». </w:t>
      </w:r>
    </w:p>
    <w:p>
      <w:pPr>
        <w:pStyle w:val="2"/>
        <w:ind w:firstLine="720"/>
        <w:rPr/>
      </w:pPr>
      <w:r>
        <w:rPr/>
        <w:t>Задание 2 .Произвести расчеты и составить технологические карты по возделыванию зерновых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 результатам практики учащиеся пишут и защищают свои отчеты.     </w:t>
      </w:r>
    </w:p>
    <w:p>
      <w:pPr>
        <w:pStyle w:val="21"/>
        <w:ind w:firstLine="720"/>
        <w:rPr/>
      </w:pPr>
      <w:r>
        <w:rPr/>
        <w:t>Юноши, обучающиеся по специальности фермер (мастер с\х производства) проходят практику в цехе механизации совхоза. Руководит практикой Колесников Николай Семенович- кандидат технических наук, доцент МГУ имени Н.П. Огарева, а наставник- специалист хозяйства ГУП РМ «Луховский»- Ерюшкин Николай Кириллович.</w:t>
      </w:r>
    </w:p>
    <w:p>
      <w:pPr>
        <w:pStyle w:val="2"/>
        <w:ind w:firstLine="720"/>
        <w:rPr/>
      </w:pPr>
      <w:r>
        <w:rPr/>
        <w:t xml:space="preserve">Все большее распространение во время практики получает техническое творчество, рационализаторская деятельность, направленная на разработку приспособлений, совершенствование сельскохозяйственных орудий и машин. Учащиеся во время практики реализовали свои проекты: </w:t>
      </w:r>
    </w:p>
    <w:p>
      <w:pPr>
        <w:pStyle w:val="2"/>
        <w:ind w:firstLine="720"/>
        <w:rPr/>
      </w:pPr>
      <w:r>
        <w:rPr/>
        <w:t>1. «История одного плуга» - Левин Евг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Экспериментальные исследования активных рабочих органов для пропашного культиватора» - Натальин Анд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воими проектами ребята планируют выйти на научно-практическую конференцию.     </w:t>
      </w:r>
    </w:p>
    <w:p>
      <w:pPr>
        <w:pStyle w:val="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3. Опытническая и экспериментальная работа.</w:t>
      </w:r>
    </w:p>
    <w:p>
      <w:pPr>
        <w:pStyle w:val="3"/>
        <w:ind w:left="0" w:firstLine="709"/>
        <w:rPr/>
      </w:pPr>
      <w:r>
        <w:rPr/>
        <w:t>Особо важное значение в развитии творческого и аналитического мышления, совершенствования  исследовательских способностей, умений владеть и решать задачи перспективного развития отраслей производства имеет научно-опытническая и исследовательская ра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ка показывает, что опытничество в УПБ является одним из наиболее совершенных и практически необходимых методов обучения учащихся сельских школ основам исследовательской деятельности, развития творческих способностей обучающихся. Подтверждением тому являются успехи наших учащихся во Всероссийской олимпиаде по экономическим, финансовым дисциплинам и вопросам управления (г.Москва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3-2004 уч.год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ьева Елена – 2 место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икин Сергей – 5 место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венина Алена – 5 место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анин Андрей – приз жюр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в Евгений – приз жюр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-2005 уч.год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ин Евгений –3место</w:t>
      </w:r>
    </w:p>
    <w:p>
      <w:pPr>
        <w:pStyle w:val="21"/>
        <w:rPr/>
      </w:pPr>
      <w:r>
        <w:rPr/>
        <w:t>В этом году учащиеся классов фермерского профиля по заданию местного совхоза вели продуктивную опытническую работу: «Влияние предпосевной  обработки семян на урожай ячменя». Руководила этими исследованиями Лапина Валентина Васильевна - кандидат сельскохозяйственных наук, доцент кафедры агрономия Аграрного института МГУ имени Н.П.Ога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производственная бригада это не только место, где ребята проходят практику. Это еще и время жизни, когда постигаются азы деятельности, когда руки становятся чуть шершавыми, а сердца бьются горячо. УПБ - способ становления личности и зачастую вызывает серьезную переоценку ценностей. Тут в почете и уважении тот, кто надежен, вынослив, изобретателен, весел.</w:t>
      </w:r>
    </w:p>
    <w:p>
      <w:pPr>
        <w:pStyle w:val="21"/>
        <w:rPr/>
      </w:pPr>
      <w:r>
        <w:rPr/>
        <w:t>Для многих нелегко было привыкнуть трудиться в коллективе. Учеба - труд в основном индивидуальный, а где же приобрести навыки коллективного? Бригады школьников составлялись по принципу добровольности, и в них входили «неразлучные» (как им казалось) друзья и подруги. Но труд  стал суровым экзаменатором. Наряду с бригадами, познавшими лучшее в коллективном труде: чувство локтя, товарищества, взаимовыручки (мы не раз были свидетелями того, как  в этих бригадах ребята старались выполнить незаметно норму своего уставшего товарища, как были бережны и заботливы  друг к другу) были и другие бригады, где болезнь или недомогание ставились под сомнение.</w:t>
      </w:r>
    </w:p>
    <w:p>
      <w:pPr>
        <w:pStyle w:val="21"/>
        <w:rPr/>
      </w:pPr>
      <w:r>
        <w:rPr/>
        <w:t>Члены ученической бригады, не только занимались производительным трудом, исследовательской деятельностью, но и являлись активными участниками многих культурно-массовых, спортивных мероприятий, выезжали на выставки в город, тренировались в тренажерном зале лицея.</w:t>
      </w:r>
    </w:p>
    <w:p>
      <w:pPr>
        <w:pStyle w:val="21"/>
        <w:rPr/>
      </w:pPr>
      <w:r>
        <w:rPr/>
        <w:t>По итогам работы лето-осень 2005г. совет бригады подвели итоги производственной деятельности: выявили самых лучших членов УПБ, приняли решение о награждении особо отличивш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А - Давыдова Вероника, 6 Б – Натальина Ольга.</w:t>
      </w:r>
    </w:p>
    <w:p>
      <w:pPr>
        <w:pStyle w:val="3"/>
        <w:rPr/>
      </w:pPr>
      <w:r>
        <w:rPr/>
        <w:t>7 – Козлова Валентина, Ильин Роман, Миронова Екатерин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8-ые классы - Ведяшкина Наталья, Зинова Мария, Щучкина Валентина, Корочкин Сергей, Матвеев Евгени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9-ые – Еремкин Игорь, Кузнецова Ирина, Жигунов Андр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-ые - Левин Евгений, Косолапов Сергей, Тарасюк Дмитри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1-ые - Колмакова Ирина, Ерюшкина Ольга, Четайкина Ю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бригады решил направить на Республиканский слёт ученических производственных бригад Четайкину Юлию- ученицу 11 класса.</w:t>
      </w:r>
    </w:p>
    <w:p>
      <w:pPr>
        <w:pStyle w:val="3"/>
        <w:ind w:left="0" w:firstLine="709"/>
        <w:rPr>
          <w:szCs w:val="24"/>
        </w:rPr>
      </w:pPr>
      <w:r>
        <w:rPr>
          <w:szCs w:val="24"/>
        </w:rPr>
        <w:t>Работа в ученической бригаде - это не игра в труд, а настоящее дело, эффективная форма участия подростков в производстве, стимулирующая развитие у них самостоятельности, инициативы, ответственности, формирующая потребность в знаниях и трудовых навыках, способствующая продуманному профессиональному выбору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ое поколение вносит свой вклад в историю и этим молодым людям предстоит вписать свои страницы биографии человечества. Мы надеемся, что эти страницы будут благородными, гуманными, что они и их сверстники своим трудом и талантом прославят свою школу, Республику Мордовию и страну в целом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нформация о практических результатах участия учащихся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Луховский лицей» в составе школьной УПБ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sz w:val="28"/>
          <w:szCs w:val="28"/>
        </w:rPr>
        <w:t>Место работы: ГУП РМ «Луховский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работы: июнь-август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учащихся- 64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олка (ручная) овощных культур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пуста   -  1,017г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полнен объём работ на сумму -  </w:t>
      </w:r>
      <w:r>
        <w:rPr>
          <w:b/>
          <w:sz w:val="28"/>
          <w:szCs w:val="28"/>
        </w:rPr>
        <w:t>8038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ртовая и видовая сортировка зерн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 объём работ на сумму – </w:t>
      </w:r>
      <w:r>
        <w:rPr>
          <w:b/>
          <w:sz w:val="28"/>
          <w:szCs w:val="28"/>
        </w:rPr>
        <w:t>5077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ыполнен объём работ на общую сумму : 13115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: КФХ Кильдяев А.Ф. «ОП ВНИИССОК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ремя работы: июнь-август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Количество учащихся – 82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иды работ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Пропол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усты</w:t>
      </w:r>
      <w:r>
        <w:rPr>
          <w:sz w:val="28"/>
          <w:szCs w:val="28"/>
        </w:rPr>
        <w:t xml:space="preserve"> сильной засорённости -  6,12га.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лабой засорённости – 1,26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редней засорённости – 2,38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едиса </w:t>
      </w:r>
      <w:r>
        <w:rPr>
          <w:sz w:val="28"/>
          <w:szCs w:val="28"/>
        </w:rPr>
        <w:t>сильной засорённости – 1,26г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ыквы</w:t>
      </w:r>
      <w:r>
        <w:rPr>
          <w:sz w:val="28"/>
          <w:szCs w:val="28"/>
        </w:rPr>
        <w:t xml:space="preserve">  сильной засорённости – 1,48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редней засорённости – 1,148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лабой засорённости – 0,93 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гурца</w:t>
      </w:r>
      <w:r>
        <w:rPr>
          <w:sz w:val="28"/>
          <w:szCs w:val="28"/>
        </w:rPr>
        <w:t xml:space="preserve">  сильной засорённости – 0,58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редней засорённости – 0,14г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лабой засорённости – 1,07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оркови</w:t>
      </w:r>
      <w:r>
        <w:rPr>
          <w:sz w:val="28"/>
          <w:szCs w:val="28"/>
        </w:rPr>
        <w:t xml:space="preserve"> сильной засорённости – 0,42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.свёклы </w:t>
      </w:r>
      <w:r>
        <w:rPr>
          <w:sz w:val="28"/>
          <w:szCs w:val="28"/>
        </w:rPr>
        <w:t>сильной засорённости – 3,74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лощадь 20,528г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 объём работ на сумму:  23381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пол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 xml:space="preserve">: Мордовская сортоиспытательная станция – филиалФГУП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Госсорткомиссия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ремя работы : июль-август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ичество учащихся- 35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иды работ: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ртовая и видовая прополка озимой пшеницы – </w:t>
      </w:r>
      <w:r>
        <w:rPr>
          <w:b/>
          <w:sz w:val="28"/>
          <w:szCs w:val="28"/>
        </w:rPr>
        <w:t>11,7г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ыполнен объём работ на сумму: 17856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вено помощников комбайнёр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сто работы: ГУП «Луховский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ремя работы: июль-сентябрь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ичество учащихся: 6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Убрано зерновых</w:t>
      </w:r>
      <w:r>
        <w:rPr>
          <w:b/>
          <w:sz w:val="28"/>
          <w:szCs w:val="28"/>
        </w:rPr>
        <w:t xml:space="preserve"> 4801тонн </w:t>
      </w:r>
      <w:r>
        <w:rPr>
          <w:sz w:val="28"/>
          <w:szCs w:val="28"/>
        </w:rPr>
        <w:t>с площади</w:t>
      </w:r>
      <w:r>
        <w:rPr>
          <w:b/>
          <w:sz w:val="28"/>
          <w:szCs w:val="28"/>
        </w:rPr>
        <w:t xml:space="preserve"> 1609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ыполнен объём работ на сумму – 32011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сто работы: ГУП «Тепличное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ремя работы: июнь-август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ичество учащихся: 7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ды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бор овощных культур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 объём работ на сумму: 14674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есто работы ГУП «Луховский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ремя работы: сентябрь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ичество учащихся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ды работ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чистка и погрузка овощных культур с площади </w:t>
      </w:r>
      <w:r>
        <w:rPr>
          <w:b/>
          <w:sz w:val="28"/>
          <w:szCs w:val="28"/>
        </w:rPr>
        <w:t>2,6 г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ыполнен объём работ на сумму:  19600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есто работы: КФХ Кильдяев А.Ф. «ОП ВНИИССОК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ремя работы: сентябрь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ичество учащихся: 75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ды работ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борка и погрузка овощных  культур </w:t>
      </w:r>
      <w:r>
        <w:rPr>
          <w:b/>
          <w:sz w:val="28"/>
          <w:szCs w:val="28"/>
        </w:rPr>
        <w:t>– 68т 270 кг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ыполнен объём работ на сумму:   13546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работы: Мордовская сортоиспытательная станция –филиал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ФГУП «Госсорткомиссия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sz w:val="28"/>
          <w:szCs w:val="28"/>
        </w:rPr>
      </w:pPr>
      <w:r>
        <w:rPr>
          <w:sz w:val="28"/>
          <w:szCs w:val="28"/>
        </w:rPr>
        <w:t>Время работы: сентябрь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sz w:val="28"/>
          <w:szCs w:val="28"/>
        </w:rPr>
      </w:pPr>
      <w:r>
        <w:rPr>
          <w:sz w:val="28"/>
          <w:szCs w:val="28"/>
        </w:rPr>
        <w:t>Количество учащихся: 60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sz w:val="28"/>
          <w:szCs w:val="28"/>
        </w:rPr>
      </w:pPr>
      <w:r>
        <w:rPr>
          <w:sz w:val="28"/>
          <w:szCs w:val="28"/>
        </w:rPr>
        <w:t>Виды работ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/>
      </w:pPr>
      <w:r>
        <w:rPr>
          <w:sz w:val="28"/>
          <w:szCs w:val="28"/>
        </w:rPr>
        <w:t xml:space="preserve">Уборка и погрузка овощных культур с площади </w:t>
      </w:r>
      <w:r>
        <w:rPr>
          <w:b/>
          <w:sz w:val="28"/>
          <w:szCs w:val="28"/>
        </w:rPr>
        <w:t>1 га</w:t>
      </w:r>
      <w:r>
        <w:rPr>
          <w:sz w:val="28"/>
          <w:szCs w:val="28"/>
        </w:rPr>
        <w:t xml:space="preserve">  -  </w:t>
      </w:r>
      <w:r>
        <w:rPr>
          <w:b/>
          <w:sz w:val="28"/>
          <w:szCs w:val="28"/>
        </w:rPr>
        <w:t>19 тонн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 объём работ на сумму: 5447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на пришкольном участке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: пришкольный участок МОУ «Луховский лицей»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sz w:val="28"/>
          <w:szCs w:val="28"/>
        </w:rPr>
      </w:pPr>
      <w:r>
        <w:rPr>
          <w:sz w:val="28"/>
          <w:szCs w:val="28"/>
        </w:rPr>
        <w:t>Время работы: июнь-июль-август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675"/>
        <w:rPr>
          <w:sz w:val="28"/>
          <w:szCs w:val="28"/>
        </w:rPr>
      </w:pPr>
      <w:r>
        <w:rPr>
          <w:sz w:val="28"/>
          <w:szCs w:val="28"/>
        </w:rPr>
        <w:t>Количество учащихся: 64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ащено и заготовлено на пришкольном участ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кови – 300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ёклы – 300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усты – 1000кг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полнен объём работ на сумму: 9357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ные объёмы работ по звеньям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овощ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>:   98138 руб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полевод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>:  17856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помощников комбайнёр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у:</w:t>
      </w:r>
      <w:r>
        <w:rPr>
          <w:b/>
          <w:sz w:val="28"/>
          <w:szCs w:val="28"/>
        </w:rPr>
        <w:t xml:space="preserve">   32011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на пришкольном участке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>:   9357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о учащихся индивидуально трудоустроенных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>:   35579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Всего выполнено работ </w:t>
      </w:r>
      <w:r>
        <w:rPr>
          <w:sz w:val="28"/>
          <w:szCs w:val="28"/>
        </w:rPr>
        <w:t>на сумму:</w:t>
      </w:r>
      <w:r>
        <w:rPr>
          <w:b/>
          <w:sz w:val="28"/>
          <w:szCs w:val="28"/>
        </w:rPr>
        <w:t xml:space="preserve"> 192941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Директор лицея:                                                                Якунчев Е.И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бригадиров:                                    Лозин Евгений        </w:t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671" w:hanging="0"/>
      <w:jc w:val="both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6:09:00Z</dcterms:created>
  <dc:creator>Megafon GSM</dc:creator>
  <dc:description/>
  <dc:language>en-US</dc:language>
  <cp:lastModifiedBy>Учитель</cp:lastModifiedBy>
  <cp:lastPrinted>2005-10-18T17:30:00Z</cp:lastPrinted>
  <dcterms:modified xsi:type="dcterms:W3CDTF">2006-02-25T07:00:00Z</dcterms:modified>
  <cp:revision>6</cp:revision>
  <dc:subject/>
  <dc:title>МОУ «Луховский лицей» располагается в Октябрьском районе г</dc:title>
</cp:coreProperties>
</file>