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Цель собрания: </w:t>
      </w:r>
      <w:r>
        <w:rPr>
          <w:sz w:val="32"/>
          <w:szCs w:val="32"/>
        </w:rPr>
        <w:t>Обсуждение проблемы воспитания в семье трудного ребёнка или поиск решения.</w:t>
      </w:r>
    </w:p>
    <w:p>
      <w:pPr>
        <w:pStyle w:val="Normal"/>
        <w:rPr/>
      </w:pPr>
      <w:r>
        <w:rPr>
          <w:sz w:val="36"/>
          <w:szCs w:val="36"/>
        </w:rPr>
        <w:t>Задачи собрания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знакомить родителей с причинами, которые приводят к плохому поведению дете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умения поиска выхода в трудных ситуациях общения с такими деть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готовительная работа к собранию: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/>
        <w:t>1) Учащимся класса предлагается заполнить таблицу следующего содержания: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93"/>
        <w:gridCol w:w="2393"/>
        <w:gridCol w:w="2393"/>
      </w:tblGrid>
      <w:tr>
        <w:trPr>
          <w:trHeight w:val="136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, что я делаю по собственному желанию и усмотр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, что я делаю по собственному выбору, но в определённых границ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, что допускается мне в особых обстоятельства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, что запрещено всегда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блица состоит из четырёх коло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первой колонке ребята должны перечислить действия, которые они могут делать по собственному желанию и усмотрению. Например, покупать интересующие их диски, смотреть телепередачи 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 второй колонке они перечисляют действия, которые они делают по собственному выбору, но в определённых границах дозволенного. Ты можешь пойти гулять, но вернуться не позднее 22 часов, ты можешь одеть куртку только с шапкой 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третью колонку помещаются лишь те действия, которые возможны лишь в особых случаях. Например, только потому что Новый год сегодня, ты ляжешь спать позже 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четвёртую колонку помещаются лишь те действия, которые запрещены всегда, при любых обстоятельствах. Например, меняться одеждой с подружками, красить ногти и т.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тем ребятам предлагается отметить те запреты родителей, которыми они особенно недовольны и которые приводят к конфликтам и непослуш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)Подготовка проблемных вопросов для обсуждения в ходе собрания. Вопросы могут быть такими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Что стоит за словом «трудный» ребёнок? (Портрет трудности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Какие причины приводят к тому, что ребёнок становится трудны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Как решать проблемы взросления без конфликтов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Ход родительского собр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доске – тема собрания, большой лист ватмана, фломастеры, маркеры, крылатые фразы и афоризмы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Измени своё мнение о вещах, которые тебя огорчают, и ты будешь в полной безопасности от них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</w:t>
      </w:r>
      <w:r>
        <w:rPr>
          <w:i/>
          <w:sz w:val="32"/>
          <w:szCs w:val="32"/>
        </w:rPr>
        <w:t>Марк Аврелий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Семья – это место приземления для старших, стартовая площадка для младших и маячок взаимоотношений для каждого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Ход собрания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ое слово классного руковод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дети взрослеют, становятся умнее, и нам с вами хотелось бы, чтобы проблем в общении, во взаимодействии с ними становилось меньше, но так не происходит. Почему? Почему, встречаясь с друзьями, коллегами по работе, родителями класса, учителями мы испытываем тревогу и беспокойство, волнение и страх? Нас волнует поведение подросших детей и трудности, связанные с этой проблемой. Сегодня мы попытаемся месте искать причины трудностей в поведении учащихс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Трудный ребёнок… Что за этими словами, какой о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телям предлагается нарисовать словесный портрет трудного ребёнка. Пока родители говорят, классный руководитель помечает характерные слова на лист ватман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Вопрос родителям: Что может стать причиной проблем в поведении ребё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тели приводят свои аргументы и ситуации, связанные с данным вопрос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Классный руководитель знакомит родителей с таблицей, которую заполняли учащиеся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тели обсуждают получившиеся результаты и высказывают своё мнение по табли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Классный руководитель просит родителей объединиться в группы и составить список причин нарушения поведения деть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дители работают в группах в течение 5 минут, а затем происходит обсуждение получившихся результатов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«Узелки на памя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лассный руководитель знакомит родителей с четырьмя  основными причинами нарушений в поведении, которые приводят к тому, что ребёнок становится трудным и порой неуправляем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ичина первая – борьба за вним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послушание – это тоже возможность привлечь к себе внимание. Внимание необходимо для эмоционального благополучия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Причина вторая – борьба за самоутверждение. Ребёнок объявляет войну </w:t>
      </w:r>
      <w:r>
        <w:rPr>
          <w:sz w:val="32"/>
          <w:szCs w:val="32"/>
        </w:rPr>
        <w:t>бесконечным указаниям, замечаниям и опасениям взрослых. Возможность иметь свое мнение, принимать собственное решение – это возможность приобретать свой опыт, пусть даже ошибоч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Причина третья – желание мщения. Ребёнок мстит з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сравнение не в его пользу со старшими или младшими братьями и сёстр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унижение друг друга членами семь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разводы и появление в доме нового члена семь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несправедливость и невыполнение обещ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чрезмерное проявление любви взрослых друг к другу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Причина четвёртая – неверие в собственный успе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чинами неверия в собственный успех могут стать учебные неуспехи, взаимоотношения в классе и с учителями, низкая самооценк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. Родители получают напечатанный свод законов, с помощью которых можно преодолеть трудности в поведении ребёнка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Закон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но предъявлять требования и налагать запреты в осознанном возрасте. Этому нужно учить терпеливо и постепен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Закон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реты и требования должны быть гибкими, их не должно быть м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Закон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бования  и запреты не должны вступать в противоречие с важнейшими потребностями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Закон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реты и требования, предъявляемые родителями, должны быть едиными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Закон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преты и требования должны ребёнку разъяснять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Закон 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реты и требования должны предъявляться спокойным и доброжелательным тоном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Родители анализируют полученные педагогические рецепты, обсуждают их совместн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Подведение итогов. Обсуждение с родителями притчи о перевернутом камне.</w:t>
      </w:r>
    </w:p>
    <w:p>
      <w:pPr>
        <w:pStyle w:val="Normal"/>
        <w:rPr/>
      </w:pPr>
      <w:r>
        <w:rPr>
          <w:sz w:val="32"/>
          <w:szCs w:val="32"/>
        </w:rPr>
        <w:t xml:space="preserve">Один странствующий искатель истины увидел большой камень, на котором было написано: «Переверни и читай». Он с трудом перевернул его и прочёл на другой стороне: «Зачем ты ищешь нового знания, если не обращаешь внимания на то, что уже знаешь?» Эта притча как нельзя лучше подтверждает наш сегодняшний разговор о наших детях. Истина – на поверхности. Зачастую проблемы в поведении наших детей, их трудности – в нас самих. В нашем диктате и попустительстве, в нашей лжи и двурушничестве, в нашем эгоизме и себялюбии. Необходимо посмотреть на проблему глазами истины и тогда военные действия, которые вы ведёте с ребёнком перестанут быть необходимыми, а в душе воцарится мир и душевный комфорт. Самые главные слова, которые сегодня нужно сказать своему ребёнку: </w:t>
      </w:r>
      <w:r>
        <w:rPr>
          <w:b/>
          <w:sz w:val="32"/>
          <w:szCs w:val="32"/>
        </w:rPr>
        <w:t>« Я тебя люблю, мы рядом, мы вместе и мы всё преодолеем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4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926" w:hRule="atLeast"/>
        </w:trPr>
        <w:tc>
          <w:tcPr>
            <w:tcW w:w="95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У «Луховский лицей 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углубленным  изучением отдельных предметов».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sz w:val="32"/>
                <w:szCs w:val="32"/>
              </w:rPr>
              <w:t xml:space="preserve">                   </w:t>
            </w:r>
            <w:r>
              <w:rPr>
                <w:b/>
                <w:sz w:val="48"/>
                <w:szCs w:val="48"/>
              </w:rPr>
              <w:t>Родительское собрание</w:t>
            </w:r>
          </w:p>
          <w:p>
            <w:pPr>
              <w:pStyle w:val="Normal"/>
              <w:ind w:left="54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             </w:t>
            </w:r>
            <w:r>
              <w:rPr>
                <w:b/>
                <w:sz w:val="48"/>
                <w:szCs w:val="48"/>
              </w:rPr>
              <w:t>«Наши трудные дети».</w:t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 класс.</w:t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Классный руководитель:</w:t>
            </w:r>
          </w:p>
          <w:p>
            <w:pPr>
              <w:pStyle w:val="Normal"/>
              <w:ind w:left="5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Кондрашова Л. А.</w:t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</w:t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3 год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59:00Z</dcterms:created>
  <dc:creator>qwe</dc:creator>
  <dc:description/>
  <dc:language>en-US</dc:language>
  <cp:lastModifiedBy>Учитель</cp:lastModifiedBy>
  <cp:lastPrinted>2004-02-16T16:34:00Z</cp:lastPrinted>
  <dcterms:modified xsi:type="dcterms:W3CDTF">2005-03-15T07:03:00Z</dcterms:modified>
  <cp:revision>4</cp:revision>
  <dc:subject/>
  <dc:title>Цель собрания: Обсуждение проблемы воспитания в семье трудного ребёнка или поиск решения</dc:title>
</cp:coreProperties>
</file>